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lang w:val="uk-UA"/>
        </w:rPr>
        <w:t xml:space="preserve">Відповідальні особи </w:t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lang w:val="uk-UA"/>
        </w:rPr>
        <w:t xml:space="preserve">за організацію та забезпечення в установленому порядку </w:t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lang w:val="uk-UA"/>
        </w:rPr>
        <w:t>доступу до публічної інформації у структурних підрозділах</w:t>
      </w:r>
      <w:r>
        <w:rPr>
          <w:rFonts w:cs="Arial" w:ascii="Arial" w:hAnsi="Arial"/>
          <w:b/>
          <w:bCs/>
          <w:i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  <w:lang w:val="uk-UA"/>
        </w:rPr>
        <w:t>Прилуцької районної державної адміністрації</w:t>
      </w:r>
    </w:p>
    <w:p>
      <w:pPr>
        <w:pStyle w:val="Normal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1842"/>
        <w:gridCol w:w="1417"/>
        <w:gridCol w:w="3261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Структурний підрозділ райдерж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ідповідальна особ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(прізвище, ім'я, по батьков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Поса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Контактна інформація (поштова адреса, електронна адреса, факс, телефон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Управління соціального захисту населення Прилуцької районної державної адміністрації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БУТКО </w:t>
            </w:r>
          </w:p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талія Пет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чальник управлі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.  Прилуки  вул. Київська, 224, тел./ф.: 5-03-73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mai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: 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pladm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uk-UA"/>
              </w:rPr>
              <w:t>_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szn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uk-UA"/>
              </w:rPr>
              <w:t>@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cg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uk-UA"/>
              </w:rPr>
              <w:t>.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gov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uk-UA"/>
              </w:rPr>
              <w:t>.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u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інансовий відді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илуцької районної державної 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олкова Вікторія Олексіївна</w:t>
            </w:r>
          </w:p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. о. начальника відділ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. Прилуки, вул. Київська, 220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тел.: 5-01-50, 5-22-36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mai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: 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pladm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_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fin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@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cg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.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gov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.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u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дділ економічного та агропромислового розвитку, транспорту та зв’язку Прилуцької районної державної 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жеренов Микола Воло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чальник відділ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м. Прилуки, вул. Київська, 220,   тел.: 5-22-06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mai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: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uk-UA"/>
              </w:rPr>
              <w:t xml:space="preserve"> 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pladm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uk-UA"/>
              </w:rPr>
              <w:t>_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ver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uk-UA"/>
              </w:rPr>
              <w:t>@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cg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uk-UA"/>
              </w:rPr>
              <w:t>.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gov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uk-UA"/>
              </w:rPr>
              <w:t>.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ua</w:t>
            </w:r>
          </w:p>
        </w:tc>
      </w:tr>
      <w:tr>
        <w:trPr>
          <w:trHeight w:val="10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дділ містобудування, архітектури та житлово – комунального господарства Прилуцької районної державної 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ЯЩЕНКО</w:t>
            </w:r>
          </w:p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натолій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чальник відділ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м. Прилуки, вул. Київська, 220, тел./ф.:  5-23-15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mai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: 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pladm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uk-UA"/>
              </w:rPr>
              <w:t>_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zkg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uk-UA"/>
              </w:rPr>
              <w:t>@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cg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uk-UA"/>
              </w:rPr>
              <w:t>.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gov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uk-UA"/>
              </w:rPr>
              <w:t>.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ua</w:t>
            </w:r>
          </w:p>
        </w:tc>
      </w:tr>
      <w:tr>
        <w:trPr>
          <w:trHeight w:val="10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дділ освіти Прилуцької районної державної 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БОБРЕНКО </w:t>
            </w:r>
          </w:p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икола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чальник відділ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. Прилуки, вул. Київська, 220, тел./ф.: 3-11-49 (примальня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mai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: 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pladm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uk-UA"/>
              </w:rPr>
              <w:t>_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osv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uk-UA"/>
              </w:rPr>
              <w:t>@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cg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uk-UA"/>
              </w:rPr>
              <w:t>.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gov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uk-UA"/>
              </w:rPr>
              <w:t>.</w:t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  <w:lang w:val="en-US"/>
              </w:rPr>
              <w:t>ua</w:t>
            </w:r>
          </w:p>
        </w:tc>
      </w:tr>
      <w:tr>
        <w:trPr>
          <w:trHeight w:val="10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рхівний відділ Прилуцької районної державної 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ОЗІНОВА</w:t>
            </w:r>
          </w:p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Тетяна </w:t>
            </w:r>
          </w:p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чальник відділ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. Прилуки, вул. Київська, 220, тел.: 5-33-2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mai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US"/>
                </w:rPr>
                <w:t>pladm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uk-UA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US"/>
                </w:rPr>
                <w:t>cg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US"/>
                </w:rPr>
                <w:t>ua</w:t>
              </w:r>
            </w:hyperlink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10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ектор культури, туризму і релігій Прилуцької районної державної 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КОВТУН </w:t>
            </w:r>
          </w:p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Лариса Леонід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відувач сектор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. Прилуки, вул. Київська, 220, тел./ф.: 3-11-49 (примальня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mai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US"/>
                </w:rPr>
                <w:t>pladm_kult@cg.gov.ua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9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лужба у справах дітей Прилуцької районної державної 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ЯЩЕНКО</w:t>
            </w:r>
          </w:p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Ларис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чальник служб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. Прилуки, вул. Київська, 2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л.: 5-30-9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mai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US"/>
                </w:rPr>
                <w:t>pladm_ssd@cg.gov.ua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bCs/>
      <w:i/>
      <w:iCs/>
      <w:sz w:val="32"/>
      <w:szCs w:val="24"/>
      <w:u w:val="single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i/>
      <w:iCs/>
      <w:sz w:val="32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dm_arh@cg.gov.ua" TargetMode="External"/><Relationship Id="rId3" Type="http://schemas.openxmlformats.org/officeDocument/2006/relationships/hyperlink" Target="mailto:pladm_kult@cg.gov.ua" TargetMode="External"/><Relationship Id="rId4" Type="http://schemas.openxmlformats.org/officeDocument/2006/relationships/hyperlink" Target="mailto:pladm_ssd@cg.gov.u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ідп_особи_стр_підр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8:23:00Z</dcterms:created>
  <dc:creator>Irina Soronovich</dc:creator>
  <dc:description/>
  <cp:keywords/>
  <dc:language>en-US</dc:language>
  <cp:lastModifiedBy>Прилуцька РДА</cp:lastModifiedBy>
  <dcterms:modified xsi:type="dcterms:W3CDTF">2021-06-04T08:55:00Z</dcterms:modified>
  <cp:revision>15</cp:revision>
  <dc:subject/>
  <dc:title>Відповідальні особи за організацію та забезпечення в установленому порядку доступу до публічної інформації у структурних підро</dc:title>
</cp:coreProperties>
</file>