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666204036"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356550502"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393267333"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