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2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9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правління, відділи та інші структурні підрозділи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Відділ економіки та агропромислового розвитку РД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Головний 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06.10.2019)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автоматизації, програмного забезпечення та трудових відносин управління соціального захисту населення райдержадміністрації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Cs/>
                <w:lang w:val="uk-UA"/>
              </w:rPr>
              <w:t>Спеціалі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имчасово по 20.04.2021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09:00Z</dcterms:created>
  <dc:creator>Пользователь</dc:creator>
  <dc:description/>
  <cp:keywords/>
  <dc:language>en-US</dc:language>
  <cp:lastModifiedBy>Нач. управ. персонал</cp:lastModifiedBy>
  <dcterms:modified xsi:type="dcterms:W3CDTF">2019-02-01T07:13:00Z</dcterms:modified>
  <cp:revision>3</cp:revision>
  <dc:subject/>
  <dc:title>Інформація</dc:title>
</cp:coreProperties>
</file>