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12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>Юридичний сектор апарату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Головний спеціаліст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, відділи та інші структурні підрозділи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автоматизації, програмного забезпечення та трудових відносин управління соціального захисту населення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20.04.2021)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Сектор культури, туризму і релігій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1:00Z</dcterms:created>
  <dc:creator>Пользователь</dc:creator>
  <dc:description/>
  <cp:keywords/>
  <dc:language>en-US</dc:language>
  <cp:lastModifiedBy>Нач. управ. персонал</cp:lastModifiedBy>
  <dcterms:modified xsi:type="dcterms:W3CDTF">2018-12-03T12:26:00Z</dcterms:modified>
  <cp:revision>4</cp:revision>
  <dc:subject/>
  <dc:title>Інформація</dc:title>
</cp:coreProperties>
</file>