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жовт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71"/>
        <w:gridCol w:w="2991"/>
        <w:gridCol w:w="1809"/>
        <w:gridCol w:w="17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-комунального господарства, містобудування, архітектури, інфраструктури, енергетики та захисту довкілл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uk-UA"/>
              </w:rPr>
              <w:t xml:space="preserve">з 30.05.202 по </w:t>
            </w:r>
            <w:r>
              <w:rPr>
                <w:lang w:val="uk-UA"/>
              </w:rPr>
              <w:t>01.11.2021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включно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1.07.2020 по 28.03.202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02.06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>
          <w:trHeight w:val="119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управління соціального захисту населення РД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4.07.2020 по 26.09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керівника апарату</w:t>
        <w:tab/>
        <w:tab/>
        <w:tab/>
        <w:tab/>
        <w:tab/>
        <w:tab/>
        <w:tab/>
        <w:t xml:space="preserve">Оксана ЦІВИН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ind w:left="7371" w:hanging="7371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left="7371" w:hanging="7371"/>
        <w:rPr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Підготовлено: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ї роботи та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ерсоналу апарату </w:t>
      </w:r>
    </w:p>
    <w:p>
      <w:pPr>
        <w:pStyle w:val="Normal"/>
        <w:ind w:left="7371" w:hanging="737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Галина СОЛДАТЕНКО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9-29T14:42:00Z</cp:lastPrinted>
  <dcterms:modified xsi:type="dcterms:W3CDTF">2020-10-02T05:20:00Z</dcterms:modified>
  <cp:revision>35</cp:revision>
  <dc:subject/>
  <dc:title>У К Р А Ї Н А</dc:title>
</cp:coreProperties>
</file>