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листопада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30.05.2020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 </w:t>
            </w:r>
            <w:r>
              <w:rPr>
                <w:lang w:val="uk-UA"/>
              </w:rPr>
              <w:t>01.1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з 21.07.202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8.03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4.07.2020 по 26.09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 xml:space="preserve">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left="7371" w:hanging="7371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ідготовлено: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ерсоналу апарат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Галина СОЛДАТЕНКО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10-30T09:37:00Z</cp:lastPrinted>
  <dcterms:modified xsi:type="dcterms:W3CDTF">2020-10-30T07:37:00Z</dcterms:modified>
  <cp:revision>39</cp:revision>
  <dc:subject/>
  <dc:title>У К Р А Ї Н А</dc:title>
</cp:coreProperties>
</file>