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64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adm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ost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ov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  <w:r>
              <w:rPr>
                <w:rFonts w:cs="Arial" w:ascii="Arial" w:hAnsi="Arial"/>
                <w:b/>
                <w:sz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сайт: www.pladm.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cg.gov.ua</w:t>
              </w:r>
            </w:hyperlink>
            <w:r>
              <w:rPr>
                <w:rFonts w:cs="Arial" w:ascii="Arial" w:hAnsi="Arial"/>
                <w:b/>
                <w:sz w:val="16"/>
                <w:u w:val="single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код згідно з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-05/54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4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1.2018</w:t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проходження державної служби управління по роботі з персоналом апарату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надання інформаці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одо вакантних посад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даємо інформацію щодо вакантних посад в районній державній адміністрації та її структурних підрозділах станом на 01 грудня 2020 року за формо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2693"/>
        <w:gridCol w:w="1809"/>
        <w:gridCol w:w="17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структурного підрозді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вакантної посад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both"/>
              <w:rPr/>
            </w:pPr>
            <w:r>
              <w:rPr>
                <w:b/>
                <w:bCs/>
                <w:iCs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>Строковість пос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безстроково або вказувати строк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ривалість збереження вакансії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илуц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містобудування, архітектури, інфраструктури, енергетики та захисту довкілля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30.05.2020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по </w:t>
            </w:r>
            <w:r>
              <w:rPr>
                <w:lang w:val="uk-UA"/>
              </w:rPr>
              <w:t>01.1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рхівний відділ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з 21.07.2020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28.03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02.06.202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5.04.2020</w:t>
            </w:r>
          </w:p>
        </w:tc>
      </w:tr>
      <w:tr>
        <w:trPr>
          <w:trHeight w:val="11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юджетний відділ фінансового управління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– начальник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4.202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планування доходів та аналізу виконання бюджету фінансового управління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з 23.05.202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управління соціального захисту населення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4.07.2020 по 26.09.2021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hanging="142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  <w:tab/>
        <w:tab/>
        <w:tab/>
        <w:tab/>
        <w:tab/>
        <w:tab/>
        <w:t xml:space="preserve">    Світлана АЛЕКСАНДРОВА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>Галина Солдатенко, 0502609569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ind w:left="7371" w:hanging="7371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Підготовлено: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ї роботи та 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персоналу апарату 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Галина СОЛДАТЕНКО</w:t>
      </w:r>
    </w:p>
    <w:p>
      <w:pPr>
        <w:pStyle w:val="Normal"/>
        <w:ind w:left="7371" w:hanging="7371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left="7371" w:hanging="7371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left="7371" w:hanging="7371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Погоджено:</w:t>
      </w:r>
    </w:p>
    <w:p>
      <w:pPr>
        <w:pStyle w:val="Normal"/>
        <w:ind w:left="7371" w:hanging="737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ї роботи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 питань персоналу райдержадміністрації                           Оксана ЦІВИНА</w:t>
      </w:r>
    </w:p>
    <w:sectPr>
      <w:type w:val="nextPage"/>
      <w:pgSz w:w="11906" w:h="16838"/>
      <w:pgMar w:left="1701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7:00Z</dcterms:created>
  <dc:creator>Vika</dc:creator>
  <dc:description/>
  <cp:keywords/>
  <dc:language>en-US</dc:language>
  <cp:lastModifiedBy>Кадри</cp:lastModifiedBy>
  <cp:lastPrinted>2020-12-01T09:04:00Z</cp:lastPrinted>
  <dcterms:modified xsi:type="dcterms:W3CDTF">2020-12-01T07:04:00Z</dcterms:modified>
  <cp:revision>41</cp:revision>
  <dc:subject/>
  <dc:title>У К Р А Ї Н А</dc:title>
</cp:coreProperties>
</file>