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6" w:leader="none"/>
          <w:tab w:val="left" w:pos="7915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 xml:space="preserve"> </w:t>
      </w:r>
      <w:r>
        <w:rPr>
          <w:i/>
          <w:iCs/>
          <w:spacing w:val="5"/>
          <w:sz w:val="24"/>
          <w:szCs w:val="24"/>
          <w:lang w:val="uk-UA"/>
        </w:rPr>
        <w:t>Погоджено                                                                                Погоджено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>Голова  районної</w:t>
        <w:tab/>
        <w:t>Голова  районної  рад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  <w:t>державної  адміністрації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 xml:space="preserve">                </w:t>
      </w:r>
      <w:r>
        <w:rPr>
          <w:i/>
          <w:iCs/>
          <w:spacing w:val="5"/>
          <w:sz w:val="24"/>
          <w:szCs w:val="24"/>
          <w:lang w:val="uk-UA"/>
        </w:rPr>
        <w:t>Геннадій ЛУЦЕНКО</w:t>
        <w:tab/>
        <w:tab/>
        <w:tab/>
        <w:tab/>
        <w:tab/>
        <w:tab/>
        <w:t xml:space="preserve">Олег ДМИТРЕНКО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>
          <w:i/>
          <w:i/>
          <w:iCs/>
          <w:spacing w:val="5"/>
          <w:sz w:val="26"/>
          <w:szCs w:val="26"/>
          <w:lang w:val="uk-UA"/>
        </w:rPr>
      </w:pPr>
      <w:r>
        <w:rPr>
          <w:i/>
          <w:iCs/>
          <w:spacing w:val="5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/>
      </w:pPr>
      <w:r>
        <w:rPr>
          <w:i/>
          <w:iCs/>
          <w:spacing w:val="5"/>
          <w:sz w:val="26"/>
          <w:szCs w:val="26"/>
          <w:lang w:val="uk-UA"/>
        </w:rPr>
        <w:t>«28» серпня 2021 року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3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 xml:space="preserve">План </w:t>
      </w:r>
      <w:r>
        <w:rPr>
          <w:rFonts w:cs="Arial" w:ascii="Arial" w:hAnsi="Arial"/>
          <w:b/>
          <w:bCs/>
          <w:spacing w:val="3"/>
          <w:sz w:val="26"/>
          <w:szCs w:val="26"/>
          <w:lang w:val="uk-UA"/>
        </w:rPr>
        <w:t xml:space="preserve">- </w:t>
      </w: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>календар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before="0" w:after="0"/>
        <w:ind w:left="0" w:right="-1" w:hanging="0"/>
        <w:jc w:val="center"/>
        <w:rPr>
          <w:rFonts w:ascii="Arial" w:hAnsi="Arial" w:cs="Arial"/>
          <w:b/>
          <w:b/>
          <w:bCs/>
          <w:i/>
          <w:i/>
          <w:iCs/>
          <w:spacing w:val="5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5"/>
          <w:sz w:val="26"/>
          <w:szCs w:val="26"/>
          <w:lang w:val="uk-UA"/>
        </w:rPr>
        <w:t>основних заходів Прилуцької райдержадміністрації та районної рад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  <w:t>на вересень 2021 року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01.09. </w:t>
      </w:r>
      <w:r>
        <w:rPr>
          <w:spacing w:val="4"/>
          <w:sz w:val="28"/>
          <w:szCs w:val="28"/>
          <w:lang w:val="uk-UA"/>
        </w:rPr>
        <w:t xml:space="preserve">Особистий прийом громадян </w:t>
      </w:r>
      <w:r>
        <w:rPr>
          <w:sz w:val="28"/>
          <w:szCs w:val="28"/>
          <w:lang w:val="uk-UA"/>
        </w:rPr>
        <w:t>першим заступником голови районної державної адміністрації 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07.09. Нарада щодо підготовки господарського комплексу та закладів бюджетної сфери району до роботи в осінньо-зимовий період 2021-2022 рокі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07.09. Особистий прийом громадян </w:t>
      </w:r>
      <w:r>
        <w:rPr>
          <w:sz w:val="28"/>
          <w:szCs w:val="28"/>
          <w:lang w:val="uk-UA"/>
        </w:rPr>
        <w:t>головою районної державної адміністрації  Луценком Г.П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08.09. Прямий телефонний зв’язок голови райдержадміністрації Луценка Г.П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9. Прямий телефонний зв’язок першого заступника голови райдержадміністрації Чернова В.О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15.09. </w:t>
      </w:r>
      <w:r>
        <w:rPr>
          <w:spacing w:val="4"/>
          <w:sz w:val="28"/>
          <w:szCs w:val="28"/>
          <w:lang w:val="uk-UA"/>
        </w:rPr>
        <w:t xml:space="preserve">Особистий прийом громадян </w:t>
      </w:r>
      <w:r>
        <w:rPr>
          <w:sz w:val="28"/>
          <w:szCs w:val="28"/>
          <w:lang w:val="uk-UA"/>
        </w:rPr>
        <w:t>першим заступником голови районної державної адміністрації 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9. Прямий телефонний зв’язок населення району з головою районної ради Дмитренком О.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17.09. Районні урочистості з нагоди 78-ї річниці вигнання окупантів з території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09. Навчання з працівниками структурних підрозділів райдержадміністрації та її апарату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21.09. Особистий прийом громадян </w:t>
      </w:r>
      <w:r>
        <w:rPr>
          <w:sz w:val="28"/>
          <w:szCs w:val="28"/>
          <w:lang w:val="uk-UA"/>
        </w:rPr>
        <w:t>головою районної державної адміністрації  Луценком Г.П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9. Прямий телефонний зв’язок керівника апарату райдержадміністрації Александрової С.О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9. Засідання комісії з питань захисту прав дитин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23.09. День юридичної допомоги посадовим особам органів місцевого самоврядування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9. Засідання Колегії райдержадміністра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</w:t>
      </w:r>
      <w:r>
        <w:rPr>
          <w:sz w:val="28"/>
          <w:szCs w:val="28"/>
        </w:rPr>
        <w:t>стан призначення субсидій для відшкодування витрат на оплату житлово-комунальних послуг та придбання твердого палива населенню району на опалювальний період 2020-2021 рокі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9. Засідання Громадської ради при райдержадміністрації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30.09. Засідання координаційної ради у справах дітей.</w:t>
      </w:r>
    </w:p>
    <w:p>
      <w:pPr>
        <w:pStyle w:val="TextBodyIndent"/>
        <w:spacing w:before="0" w:after="0"/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9. Зустріч керівництва райдержадміністрації з усиновлювачами, опікунами, піклувальниками, прийомними батьками, батьками-вихователями з нагоди Дня усиновлення.</w:t>
      </w:r>
    </w:p>
    <w:p>
      <w:pPr>
        <w:pStyle w:val="TextBodyIndent"/>
        <w:spacing w:before="0" w:after="0"/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о Нарада у голови районної державної адміністрації за участю заступників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.</w:t>
      </w:r>
    </w:p>
    <w:p>
      <w:pPr>
        <w:pStyle w:val="TextBodyIndent"/>
        <w:spacing w:before="0" w:after="0"/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понеділка Участь у відео-нараді </w:t>
      </w:r>
      <w:r>
        <w:rPr>
          <w:iCs/>
          <w:sz w:val="28"/>
          <w:szCs w:val="28"/>
          <w:lang w:val="uk-UA"/>
        </w:rPr>
        <w:t>голови Чернігівської обласної державної адміністрації з головами районів.</w:t>
      </w:r>
    </w:p>
    <w:p>
      <w:pPr>
        <w:pStyle w:val="Normal"/>
        <w:tabs>
          <w:tab w:val="clear" w:pos="720"/>
          <w:tab w:val="left" w:pos="2835" w:leader="none"/>
        </w:tabs>
        <w:ind w:left="1418" w:right="2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державної адміністрації за участю заступників голови, керівника апарату, керівників структурних підрозділів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и у першого заступника голови, заступника голови та керівника апарату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Особистий прийом громадян керівником апарату райдержадміністрації Александровою С.О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ради.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місяця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рада з керівниками медичних закладів та сільськими, селищними, міськими головами територіальних громад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резидії та постійних комісій районної рад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нарне засідання чергової сесії районної ради 8 скликання: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567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районної ради «Про районний бюджет Прилуцького району на 2021 рік»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927" w:right="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районного бюджету за І півріччя 2021 року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/>
      </w:pPr>
      <w:r>
        <w:rPr>
          <w:sz w:val="28"/>
          <w:szCs w:val="28"/>
          <w:lang w:val="uk-UA"/>
        </w:rPr>
        <w:t>Нарада по питанню підготовки теплових господарств соціально-важливих об’єктів району до опалювального періоду 2021-2022 років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забезпечення твердим паливом бюджетних установ та соціальної сфери району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утримання дорожньої мережі району в зимовий період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засідання комісії з питань поводження з безхазяйними відходами та комісії по інвентаризації місць видалення відходів на території міської, селищних та сільських рад району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контролю за здійсненням пасажирських перевез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Державної надзвичайної протиепізоотичної комісії при райдержадміністрації (за потребою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айонної комісії з питань визначення та відшкодування збитків власникам землі та землекористувач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комісії з обстеження доріг та дорожніх об’єктів перед відкриттям приміського маршруту загального корист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обочої комісії з комплексної інвентаризації та утилізації непридатних до використання непізнаних хімічних засобів захисту рослин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-142" w:right="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розгляду питань з призначення всіх видів соціальної допомоги та пільг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жвідомчої ради з питань сім’ї, гендерної рівності, демографічного розвитку, запобігання насильству в сім’ї та протидії торгівлі  людьми (за наявності звернень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пікунської ради з питань забезпечення прав повнолітніх осіб, які потребують опіки (піклування) (за наявності звернень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місії щодо розгляду заяв членів сімей загиблих військовослужбовців та інвалідів про виплату грошової компенсації (за наявності звернень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формування пропозицій стосовно потреби щодо спрямування субвенції з державного бюджету на придбання житла та приміщень для розвитку сімейних та інших форм виховання, забезпечення житлом дітей-сиріт, дітей, позбавлених батьківського піклування, осіб з їх числа та виплату грошової компенсації за належні для отримання житлові приміщенн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особисті прийоми громадян на території району головою райдержадміністрації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зустрічі голови райдержадміністрації з сільськими, селищним головами, керівниками підприємств, установ, організацій район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і керівництва райдержадміністрації з трудовими колективами і населенням територіальних громад району, засобами масової інформації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зустрічі голови районної ради Дмитренка О.М. з населенням району, трудовими колективами, депутатським корпусом, господарюючими суб’єктами на територіях сільських (селищних) рад та у районній рад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особисті прийоми громадян головою та заступником голови районної ради на території район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в обласному Центрі перепідготовки та підвищення кваліфікації посадових осіб органів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депутатів районної ради у пленарних засіданнях сесій сільських, селищних рад.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shd w:fill="FFFFFF" w:val="clear"/>
        <w:spacing w:lineRule="atLeast" w:line="240"/>
        <w:ind w:right="2" w:hanging="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ab/>
        <w:tab/>
        <w:tab/>
        <w:t xml:space="preserve">      </w:t>
        <w:tab/>
        <w:tab/>
        <w:t xml:space="preserve">      Світлана АЛЕКСАНДРОВА</w:t>
      </w:r>
    </w:p>
    <w:p>
      <w:pPr>
        <w:pStyle w:val="Normal"/>
        <w:ind w:right="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</w:t>
      </w:r>
    </w:p>
    <w:p>
      <w:pPr>
        <w:pStyle w:val="Normal"/>
        <w:ind w:right="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иконавчого апарату районної ради </w:t>
        <w:tab/>
        <w:tab/>
        <w:tab/>
        <w:t xml:space="preserve">               Тетяна КОСОВА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" w:hAnsi="Vrinda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20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22">
    <w:name w:val="Відповідальний Знак"/>
    <w:qFormat/>
    <w:rPr>
      <w:rFonts w:cs="Times New Roman"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CharCharCharChar1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3">
    <w:name w:val="Char Знак Знак Char Знак Знак Char Знак Знак Char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 Знак Знак 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Знак Знак Знак Знак1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1">
    <w:name w:val="Знак Знак Знак Знак1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">
    <w:name w:val="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8">
    <w:name w:val="Відповідальний"/>
    <w:basedOn w:val="Normal"/>
    <w:qFormat/>
    <w:pPr>
      <w:widowControl/>
      <w:autoSpaceDE w:val="true"/>
      <w:spacing w:before="0" w:after="60"/>
      <w:ind w:left="2835" w:hanging="0"/>
      <w:jc w:val="both"/>
    </w:pPr>
    <w:rPr>
      <w:i/>
      <w:iCs/>
      <w:sz w:val="28"/>
      <w:szCs w:val="28"/>
      <w:lang w:val="uk-UA"/>
    </w:rPr>
  </w:style>
  <w:style w:type="paragraph" w:styleId="32">
    <w:name w:val="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">
    <w:name w:val="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2">
    <w:name w:val="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">
    <w:name w:val="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5">
    <w:name w:val="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">
    <w:name w:val="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">
    <w:name w:val="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3">
    <w:name w:val="Знак Знак Знак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3">
    <w:name w:val="Знак Знак Знак 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">
    <w:name w:val="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1">
    <w:name w:val="Знак Знак Знак 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">
    <w:name w:val="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51">
    <w:name w:val="Знак Знак Знак 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1">
    <w:name w:val="Знак Знак Знак 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1">
    <w:name w:val="Знак Знак Знак 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2">
    <w:name w:val="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1">
    <w:name w:val="Знак Знак Знак 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1">
    <w:name w:val="Знак Знак Знак 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1">
    <w:name w:val="Знак Знак Знак 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3">
    <w:name w:val="Знак Знак Знак 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1">
    <w:name w:val="Знак Знак Знак1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3">
    <w:name w:val="Знак Знак Знак 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1">
    <w:name w:val="Знак Знак Знак1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">
    <w:name w:val="Знак Знак Знак1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6">
    <w:name w:val="Знак Знак Знак1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54:00Z</dcterms:created>
  <dc:creator>Vibor1</dc:creator>
  <dc:description/>
  <cp:keywords/>
  <dc:language>en-US</dc:language>
  <cp:lastModifiedBy>Інформ. відділ</cp:lastModifiedBy>
  <cp:lastPrinted>2021-08-28T13:58:00Z</cp:lastPrinted>
  <dcterms:modified xsi:type="dcterms:W3CDTF">2021-09-10T11:54:00Z</dcterms:modified>
  <cp:revision>2</cp:revision>
  <dc:subject/>
  <dc:title>Погоджено:</dc:title>
</cp:coreProperties>
</file>