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0.09. по 26.09.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1.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 xml:space="preserve">Особистий прийом громадян </w:t>
            </w:r>
            <w:r>
              <w:rPr>
                <w:lang w:val="uk-UA" w:eastAsia="en-US"/>
              </w:rPr>
              <w:t>головою районної державної адміністрації  Луценком Г.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Виїзна нарада за участю представників Департаменту екології та природних ресурсів Чернігвської облдержадміністрації та Чернігівського управління лісового та мисливського господарства щодо розширення території Ічнянського національного природного пар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адмінприміщення </w:t>
            </w:r>
            <w:r>
              <w:rPr>
                <w:lang w:val="uk-UA" w:eastAsia="en-US"/>
              </w:rPr>
              <w:t>Ічнянського національного природного пар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Нарада щодо роботи КНП «ЦПМСД» Яблунівської сільської ради: важливі запит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Нарада щодо прийняття у комунальну власність КНП «Прилуцька центральна районна лікарня» Прилуцької районної ради за участю голови райдержадміністрації, голови районної ради, представників Ладанськ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айонної робочої групи з питань легалізації виплати заробітної плати і зайнятості насе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Сурай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lang w:val="uk-UA" w:eastAsia="en-US"/>
              </w:rPr>
              <w:t>Онлайн – нарада з представниками територіальних громад району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pPr>
            <w:r>
              <w:rPr>
                <w:lang w:val="uk-UA" w:eastAsia="en-US"/>
              </w:rPr>
              <w:t>Онлайн – нарада з представниками територіальних громад району по питанню забезпечення твердим паливом бюджетних установ та соціальної сфери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rPr>
                <w:lang w:val="uk-UA" w:eastAsia="en-US"/>
              </w:rPr>
            </w:pPr>
            <w:r>
              <w:rPr>
                <w:lang w:val="uk-UA" w:eastAsia="en-US"/>
              </w:rPr>
              <w:t>Засідання спостережної коміс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rPr>
                <w:lang w:val="uk-UA" w:eastAsia="en-US"/>
              </w:rPr>
            </w:pPr>
            <w:r>
              <w:rPr>
                <w:spacing w:val="4"/>
                <w:lang w:val="uk-UA" w:eastAsia="en-US"/>
              </w:rPr>
              <w:t>День юридичної допомоги посадовим особам органів місцевого самоврядування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дня</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pPr>
            <w:r>
              <w:rPr>
                <w:lang w:val="uk-UA" w:eastAsia="en-US"/>
              </w:rPr>
              <w:t xml:space="preserve">Онлайн-нарада з заступником директора Департаменту – начальником управління бізнес-клімату, споживчого ринку та ціноутворення Департаменту економічного розвитку Чернігівської облдержадміністрації, представниками Малодівицької селищної, Сухополов’янської та Яблунівської сільських ОТГ з питань утворення ЦНАП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pPr>
            <w:r>
              <w:rPr>
                <w:lang w:val="uk-UA" w:eastAsia="en-US"/>
              </w:rPr>
              <w:t>Засідання міжвідомчої ради з питань сім’ї, гендерної рівності, демографічного розвитку, запобігання насильству в сім’ї та протидії торгівлі людь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3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Демідова Т.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иїзна нарада щодо об’єктів незавершеного будівництва в Прилуцькому районі, замовником яких є Управління капітального будівництва Чернігівської облдерж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1.09.</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zCs w:val="28"/>
              </w:rPr>
              <w:t>День мир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2</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День партизанської слав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6</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Європейський день мо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6.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Міжнародний день глухих </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6.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День машинобудівника</w:t>
            </w:r>
          </w:p>
        </w:tc>
      </w:tr>
    </w:tbl>
    <w:p>
      <w:pPr>
        <w:pStyle w:val="Style15"/>
        <w:shd w:fill="FFFFFF" w:val="clear"/>
        <w:spacing w:before="0" w:after="0"/>
        <w:ind w:firstLine="1843"/>
        <w:rPr>
          <w:sz w:val="28"/>
          <w:szCs w:val="28"/>
          <w:lang w:val="uk-UA"/>
        </w:rPr>
      </w:pPr>
      <w:r>
        <w:rPr>
          <w:sz w:val="28"/>
          <w:szCs w:val="28"/>
          <w:lang w:val="uk-UA"/>
        </w:rPr>
      </w:r>
    </w:p>
    <w:p>
      <w:pPr>
        <w:pStyle w:val="Style15"/>
        <w:shd w:fill="FFFFFF" w:val="clear"/>
        <w:spacing w:before="0" w:after="0"/>
        <w:ind w:firstLine="1843"/>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48:00Z</dcterms:created>
  <dc:creator>Admin</dc:creator>
  <dc:description/>
  <cp:keywords/>
  <dc:language>en-US</dc:language>
  <cp:lastModifiedBy>Oksana</cp:lastModifiedBy>
  <cp:lastPrinted>2021-09-10T12:26:00Z</cp:lastPrinted>
  <dcterms:modified xsi:type="dcterms:W3CDTF">2021-09-16T12:52:00Z</dcterms:modified>
  <cp:revision>5</cp:revision>
  <dc:subject/>
  <dc:title>Заходи, які будуть проводитись в районі з 19 по 25 березня 2012  року</dc:title>
</cp:coreProperties>
</file>