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9.11. по 05.1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населення району з головою районної ради Дмитренком 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исаджування керівництвом райдержадміністрації кущів калини в рамках проведення акції «16 днів проти наси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та місце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Інформаційно-просвітницька година з нагоди 30-ї річниці Всеукраїнського референдуму на підтвердження Акту проголошення незалежності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та місце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вчання з працівниками апарату, структурних підрозділів райдержадміністрації та виконавчим апаратом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p>
            <w:pPr>
              <w:pStyle w:val="Normal"/>
              <w:shd w:fill="FFFFFF" w:val="clear"/>
              <w:jc w:val="center"/>
              <w:rPr>
                <w:bCs/>
                <w:iCs/>
                <w:lang w:val="uk-UA" w:eastAsia="en-US"/>
              </w:rPr>
            </w:pPr>
            <w:r>
              <w:rPr>
                <w:bCs/>
                <w:iCs/>
                <w:lang w:val="uk-UA" w:eastAsia="en-US"/>
              </w:rPr>
              <w:t>Опанас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01.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собистий прийом громадян в. о.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 xml:space="preserve">Привітання працівників окружної прокуратури з нагоди </w:t>
            </w:r>
            <w:r>
              <w:rPr/>
              <w:t>Дн</w:t>
            </w:r>
            <w:r>
              <w:rPr>
                <w:lang w:val="uk-UA" w:eastAsia="en-US"/>
              </w:rPr>
              <w:t>я</w:t>
            </w:r>
            <w:r>
              <w:rPr/>
              <w:t xml:space="preserve"> працівників прокуратури</w:t>
            </w:r>
            <w:r>
              <w:rPr>
                <w:lang w:val="uk-UA"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та місце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Солдатенко Г.А.</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2.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lang w:val="uk-UA" w:eastAsia="en-US"/>
              </w:rPr>
            </w:pPr>
            <w:r>
              <w:rPr>
                <w:lang w:val="uk-UA" w:eastAsia="en-US"/>
              </w:rPr>
              <w:t>Відзначення волонтерів з нагоди Міжнародного дня волон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Ковтун Л.Л.</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Нарада з міськими, селищними, сільськими головами за участю представників Прилуцького районного територіального центру комплектування та соціальної підтримки щодо введення в дію з             01 січня 2022 року Закону України «Про основи національного спроти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Конкурс на заміщення вакантної посади державної служби категорії «В» - головного спеціаліста сектору мобілізаційної та режимно-секретної роботи апарату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райдержадміністраці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rPr>
              <w:t>Всесвітній день боротьби пpоти СНІД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rPr>
              <w:t>День працівників прокуратур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2.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rPr>
              <w:t>Міжнародний день боротьби зa скасування рабств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3.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color w:val="1D1D1B"/>
              </w:rPr>
              <w:t>Міжнародний день</w:t>
            </w:r>
            <w:r>
              <w:rPr>
                <w:b/>
                <w:color w:val="1D1D1B"/>
                <w:lang w:val="uk-UA"/>
              </w:rPr>
              <w:t xml:space="preserve"> </w:t>
            </w:r>
            <w:r>
              <w:rPr>
                <w:b/>
                <w:color w:val="1D1D1B"/>
              </w:rPr>
              <w:t>людей з обмеженими фізичними можливостям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5.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rPr>
              <w:t>День працівників статистик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5.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rPr>
              <w:t>Міжнародний день добровольців в iм'я економічного тa соціального розвитк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5.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color w:val="1D1D1B"/>
              </w:rPr>
              <w:t>Міжнародний день волонтера</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В. о. керівника апарату районної державної адміністрації                         </w:t>
        <w:tab/>
        <w:t>Оксана ЦІВИН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14:00Z</dcterms:created>
  <dc:creator>Admin</dc:creator>
  <dc:description/>
  <cp:keywords/>
  <dc:language>en-US</dc:language>
  <cp:lastModifiedBy>Oksana</cp:lastModifiedBy>
  <cp:lastPrinted>2021-11-25T16:30:00Z</cp:lastPrinted>
  <dcterms:modified xsi:type="dcterms:W3CDTF">2021-11-26T10:29:00Z</dcterms:modified>
  <cp:revision>8</cp:revision>
  <dc:subject/>
  <dc:title>Заходи, які будуть проводитись в районі з 19 по 25 березня 2012  року</dc:title>
</cp:coreProperties>
</file>