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голошення!!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прошуємо прийняти участь у Програмі нового формату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одимо до Вашого відома інформацію про започаткування нового формату Програми Федерального міністерства економіки та енергетики Німеччини для менеджері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“Fit for Partnership with Germany”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економічна кооперація з фокусом на Індустрію 4.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ординаторами та виконавцями Програми в Україні є Німецьке товариство з міжнародного співробітництва (GIZ) та Мінекономрозвитку.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участі запрошуються управлінці середньої та вищої ланки підприємств, підприємці, які займаються дослідженнями та розробками новітніх технологій, інноваційних стартапів, ІТ для Індустрії 4.0.</w:t>
      </w:r>
    </w:p>
    <w:p>
      <w:pPr>
        <w:pStyle w:val="Normal"/>
        <w:widowControl w:val="false"/>
        <w:spacing w:lineRule="auto" w:line="240" w:before="12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окрема, за напрямами: 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1349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іджиталізація підприємств та виробництва (Digital factory, Smart Manufacturing); 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1349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ботизація на виробництві та в сфері послуг, промислова автоматизація; 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1349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итивне виробництво (3D-друк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1349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і матеріали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1349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ова кастомізація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1349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пілотний транспорт – автомобілі, навантажувачі, літальні апарати, їх застосування, у тому числі, в промисловості та сільському господарстві; 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1349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арт фармінг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1349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арт енергоефективність, технології зберігання та передачі даних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1349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тернет речей та послуг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1349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унікації та зв’язок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1349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Big Data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1349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чейн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360" w:firstLine="63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бота з інформацією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360" w:firstLine="63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учний інтелект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мін подання документів для участі у цьому напрямку завершується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4 січня 2019 рок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участі у бізнес візиті до Німеччини учасникам необхідне володіння англійською мовою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уальна і детальна інформація щодо даного напрямку Програми розміщена за посиланням: </w:t>
      </w:r>
      <w:r>
        <w:rPr>
          <w:rFonts w:eastAsia="Times New Roman" w:cs="Times New Roman" w:ascii="Times New Roman" w:hAnsi="Times New Roman"/>
          <w:color w:val="0000CC"/>
          <w:sz w:val="28"/>
          <w:szCs w:val="28"/>
          <w:lang w:eastAsia="ru-RU"/>
        </w:rPr>
        <w:t xml:space="preserve">https://bit.ly/2rjxMV8. 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гальна інформація щодо участі у Програмі – за посиланням: </w:t>
      </w:r>
      <w:r>
        <w:rPr>
          <w:rFonts w:eastAsia="Times New Roman" w:cs="Times New Roman" w:ascii="Times New Roman" w:hAnsi="Times New Roman"/>
          <w:color w:val="0000CC"/>
          <w:sz w:val="28"/>
          <w:szCs w:val="28"/>
          <w:lang w:eastAsia="ru-RU"/>
        </w:rPr>
        <w:t>https://bit.ly/2FAgVH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важаємо, що участь у Програмі представників підприємництва та використання на практиці такого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учас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нструменту для розвитку бізнесу сприятиме зростанню успішного підприємництва в регіоні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43:00Z</dcterms:created>
  <dc:creator>ПК</dc:creator>
  <dc:description/>
  <cp:keywords/>
  <dc:language>en-US</dc:language>
  <cp:lastModifiedBy>Вхідні Економіка</cp:lastModifiedBy>
  <cp:lastPrinted>2017-12-20T10:59:00Z</cp:lastPrinted>
  <dcterms:modified xsi:type="dcterms:W3CDTF">2018-12-20T09:43:00Z</dcterms:modified>
  <cp:revision>3</cp:revision>
  <dc:subject/>
  <dc:title/>
</cp:coreProperties>
</file>