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1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1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1 лютого  2019 року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  11.00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сутні:   15 осіб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рвода Тетяна Іванівна -  начальник відділу загального, контролю та  інформаційної діяльності апарат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Головуючий на засіданні та секретар:  Мирвода Тетяна Іванівна – начальник відділу загального, контролю та  інформаційної діяльності 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134" w:hanging="708"/>
        <w:jc w:val="both"/>
        <w:rPr/>
      </w:pPr>
      <w:r>
        <w:rPr>
          <w:sz w:val="28"/>
          <w:szCs w:val="28"/>
          <w:lang w:val="uk-UA"/>
        </w:rPr>
        <w:t>Обрання голови Громадської ради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рання заступників голови та секретаря Громадської ради.</w:t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 Громадську раду при райдержадміністрації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Регламенту роботи  Громадської ради при райдержадміністрації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орієнтовного плану роботи Громадської ради при райдержадміністрації на 2019 рік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лухали:</w:t>
      </w:r>
    </w:p>
    <w:p>
      <w:pPr>
        <w:pStyle w:val="Normal"/>
        <w:spacing w:lineRule="atLeast" w:line="200"/>
        <w:ind w:firstLine="58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 Мирводу Тетяну Іванівну – начальника відділу загального, контролю та  інформаційної діяльності апарату райдержадміністрації, яка оз</w:t>
      </w:r>
      <w:r>
        <w:rPr>
          <w:color w:val="000000"/>
          <w:sz w:val="28"/>
          <w:szCs w:val="28"/>
          <w:lang w:val="uk-UA"/>
        </w:rPr>
        <w:t>найомила присутніх з порядком денним першого засіданн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ом Громадської ради при райдержадміністрації Буконкіним Ю.В. запропоновано обрати головою Громадської ради при райдержадміністрації Добренького Сергія Васильовича – голову громадської організації «Прилуцька районна сільськогосподарська дорадча служб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5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обрати головою Громадської ради при Прилуцькій райдержадміністрації Добренького Сергія Васильовича – голову громадської організації «Прилуцька районна сільськогосподарська дорадча служба»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луха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обреньким Сергієм Васильовичем запропоновано обрати заступниками голови Громадської ради Ходака Михайла Івановича - </w:t>
      </w:r>
      <w:r>
        <w:rPr>
          <w:sz w:val="28"/>
          <w:szCs w:val="28"/>
        </w:rPr>
        <w:t>предста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ромадської організації «Ветерани Афганської війни та учасники бойових дій Прилуччини»</w:t>
      </w:r>
      <w:r>
        <w:rPr>
          <w:sz w:val="28"/>
          <w:szCs w:val="28"/>
          <w:lang w:val="uk-UA"/>
        </w:rPr>
        <w:t xml:space="preserve"> та Коротю Вікторію Вікторівну - голову Прилуцької міськрайонної організації професійної спілки працівників агропромислового комплексу України.</w:t>
      </w:r>
    </w:p>
    <w:p>
      <w:pPr>
        <w:pStyle w:val="HTML1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отя В.В. запропонувала обрати секретарем громадської ради Мирводу Тетяну Іванівну – начальника відділу загального, контролю та інформаційної діяльності апарату райдержадміністрації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5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брати заступниками голови  Громадської ради при райдержадміністрації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Ходака Михайла Івановича - </w:t>
      </w:r>
      <w:r>
        <w:rPr>
          <w:sz w:val="28"/>
          <w:szCs w:val="28"/>
        </w:rPr>
        <w:t>предста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ромадської організації «Ветерани Афганської війни та учасники бойових дій Прилуччини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ротю Вікторію Вікторівну - голову Прилуцької міськрайонної організації професійної спілки працівників агропромислового комплексу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Обрати секретарем Громадської ради при райдержадміністрації Мирводу Тетяну Іванівну – начальника відділу загального, контролю та інформаційної діяльності апарату райдержадміністрації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І І І. Слухал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 Громадської ради при райдержадміністрації про затвердження  Положення про Громадську рад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5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Громадську раду при райдержадміністрації (додається)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 Громадської ради при райдержадміністрації про затвердження  Регламенту роботи  Громадської  ради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5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гламент роботи Громадської ради при райдержадміністрації (додається)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  <w:r>
        <w:rPr>
          <w:sz w:val="28"/>
          <w:szCs w:val="28"/>
          <w:lang w:val="uk-UA"/>
        </w:rPr>
        <w:t xml:space="preserve"> Голову Громадської ради при райдержадміністрації Добренького Сергія Васильовича про Орієнтовний перспективний план  роботи Громадської ради на 2019 рік, який складений за пропозиціями членів Громадської ради та структурних підрозділів райдержадміністрації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5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Перспективний план роботи громадської ради на 2019 рік затвердити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а Громадської ради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екретар Громадської ради</w:t>
        <w:tab/>
        <w:t xml:space="preserve">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sz w:val="28"/>
      <w:szCs w:val="28"/>
      <w:lang w:val="uk-UA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sz w:val="36"/>
      <w:szCs w:val="22"/>
      <w:lang w:val="uk-UA" w:bidi="ar-SA"/>
    </w:rPr>
  </w:style>
  <w:style w:type="character" w:styleId="41">
    <w:name w:val="Основной шрифт абзаца4"/>
    <w:qFormat/>
    <w:rPr/>
  </w:style>
  <w:style w:type="character" w:styleId="Style14">
    <w:name w:val="Основний текст Знак"/>
    <w:qFormat/>
    <w:rPr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4:00Z</dcterms:created>
  <dc:creator>User</dc:creator>
  <dc:description/>
  <cp:keywords/>
  <dc:language>en-US</dc:language>
  <cp:lastModifiedBy>Інформ. відділ</cp:lastModifiedBy>
  <cp:lastPrinted>2019-02-27T16:15:00Z</cp:lastPrinted>
  <dcterms:modified xsi:type="dcterms:W3CDTF">2019-02-27T14:16:00Z</dcterms:modified>
  <cp:revision>4</cp:revision>
  <dc:subject/>
  <dc:title>П Р О Т О К О Л</dc:title>
</cp:coreProperties>
</file>