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1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6 лютого  2021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0.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1 осіб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рвода Тетяна Іванівна -  начальник відділу загального, контролю та  інформаційної діяльності 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Головуючий на засіданні та секретар:  Мирвода Тетяна Іванівна – начальник відділу загального, контролю та  інформаційної діяльності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134" w:hanging="708"/>
        <w:jc w:val="both"/>
        <w:rPr/>
      </w:pPr>
      <w:r>
        <w:rPr>
          <w:sz w:val="28"/>
          <w:szCs w:val="28"/>
          <w:lang w:val="uk-UA"/>
        </w:rPr>
        <w:t>Обрання голови Громадської ради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ння заступника голови та секретаря Громадської ради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Громадську раду при райдержадміністрації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Регламенту роботи  Громадської ради при райдержадміністрації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орієнтовного плану роботи Громадської ради при райдержадміністрації на 2021 рік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</w:p>
    <w:p>
      <w:pPr>
        <w:pStyle w:val="Normal"/>
        <w:spacing w:lineRule="atLeast" w:line="200"/>
        <w:ind w:firstLine="58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Мирводу Тетяну Іванівну – начальника відділу документообігу, контролю,  інформаційної діяльності та звернень громадян апарату райдержадміністрації, яка оз</w:t>
      </w:r>
      <w:r>
        <w:rPr>
          <w:color w:val="000000"/>
          <w:sz w:val="28"/>
          <w:szCs w:val="28"/>
          <w:lang w:val="uk-UA"/>
        </w:rPr>
        <w:t>найомила присутніх з порядком денним першого засід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5" w:after="85"/>
        <w:ind w:left="170" w:right="170" w:firstLine="720"/>
        <w:jc w:val="both"/>
        <w:rPr/>
      </w:pPr>
      <w:r>
        <w:rPr>
          <w:sz w:val="28"/>
          <w:szCs w:val="28"/>
          <w:lang w:val="uk-UA"/>
        </w:rPr>
        <w:t>Членом Громадської ради при райдержадміністрації Корнієнко В.С. запропоновано обрати головою Громадської ради при райдержадміністрації Ходака Михайла Івановича – члена</w:t>
      </w:r>
      <w:r>
        <w:rPr>
          <w:rFonts w:cs="Verdana" w:ascii="Verdana" w:hAnsi="Verdana"/>
          <w:color w:val="000000"/>
          <w:sz w:val="18"/>
          <w:szCs w:val="18"/>
          <w:lang w:val="uk-UA" w:eastAsia="uk-UA"/>
        </w:rPr>
        <w:t xml:space="preserve"> </w:t>
      </w:r>
      <w:r>
        <w:rPr>
          <w:bCs/>
          <w:iCs/>
          <w:sz w:val="28"/>
          <w:szCs w:val="28"/>
          <w:lang w:val="uk-UA"/>
        </w:rPr>
        <w:t>громадської організації «Ветерани афганської війни та учасники бойових д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1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обрати головою Громадської ради при Прилуцькій райдержадміністрації Ходака Михайла Івановича – члена</w:t>
      </w:r>
      <w:r>
        <w:rPr>
          <w:rFonts w:cs="Verdana" w:ascii="Verdana" w:hAnsi="Verdana"/>
          <w:color w:val="000000"/>
          <w:sz w:val="18"/>
          <w:szCs w:val="18"/>
          <w:lang w:val="uk-UA" w:eastAsia="uk-UA"/>
        </w:rPr>
        <w:t xml:space="preserve"> </w:t>
      </w:r>
      <w:r>
        <w:rPr>
          <w:bCs/>
          <w:iCs/>
          <w:sz w:val="28"/>
          <w:szCs w:val="28"/>
          <w:lang w:val="uk-UA"/>
        </w:rPr>
        <w:t>громадської організації «Ветерани афганської війни та учасники бойових дій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Ходаком Михайлом Івановичем запропоновано обрати заступником голови Громадської ради Коротю Вікторію Вікторівну - голову Прилуцької міськрайонної організації професійної спілки працівників агропромислового комплексу України.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отя В.В. запропонувала обрати секретарем громадської ради Мирводу Тетяну Іванівну – начальника відділу документообігу, контролю, інформаційної діяльності та звернень громадян апарату райдерж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1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рати заступником голови  Громадської ради при райдержадміністрації Коротю Вікторію Вікторівну - голову Прилуцької міськрайонної організації професійної спілки працівників агропромислового комплексу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брати секретарем Громадської ради при райдержадміністрації Мирводу Тетяну Іванівну – начальника відділу документообігу, контролю, інформаційної діяльності та звернень громадян апарату райдержадмініст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 І І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 Громадської ради при райдержадміністрації про затвердження  Положення про Громадську рад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1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Громадську раду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 Громадської ради при райдержадміністрації про затвердження  Регламенту роботи  Громадської  ради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1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ламент роботи Громадської ради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Голову Громадської ради при райдержадміністрації Ходака М.І. про Орієнтовний перспективний план  роботи Громадської ради на 2021рік, який складений за пропозиціями членів Громадської ради та структурних підрозділів райдержадміністрації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1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Перспективний план роботи громадської ради на 2021 рік затвердити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омадської ради                                                          М.І. Ходак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екретар Громадської ради</w:t>
        <w:tab/>
        <w:t xml:space="preserve">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z w:val="28"/>
      <w:szCs w:val="28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41">
    <w:name w:val="Основной шрифт абзаца4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uk-UA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08" w:hanging="0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4:00Z</dcterms:created>
  <dc:creator>User</dc:creator>
  <dc:description/>
  <cp:keywords/>
  <dc:language>en-US</dc:language>
  <cp:lastModifiedBy>Інформ. відділ</cp:lastModifiedBy>
  <cp:lastPrinted>2021-03-01T12:43:00Z</cp:lastPrinted>
  <dcterms:modified xsi:type="dcterms:W3CDTF">2021-03-01T10:43:00Z</dcterms:modified>
  <cp:revision>8</cp:revision>
  <dc:subject/>
  <dc:title>П Р О Т О К О Л</dc:title>
</cp:coreProperties>
</file>