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клад громадської ради при райдержадміністрації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215"/>
        <w:gridCol w:w="2977"/>
        <w:gridCol w:w="246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№ </w:t>
            </w:r>
            <w:r>
              <w:rPr>
                <w:b/>
                <w:bCs/>
                <w:iCs/>
                <w:lang w:val="uk-UA"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П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Посада в інституті громадянського суспіль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елефон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обренький Сергій Васильович, голова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а громадської організації «Прилуцька районна сільськогосподарська дорадча служба</w:t>
            </w:r>
            <w:r>
              <w:rPr>
                <w:b/>
                <w:bCs/>
                <w:i/>
                <w:iCs/>
                <w:lang w:val="uk-UA"/>
              </w:rPr>
              <w:t>», голова рад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4637) 5-03-68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67) 26 84 367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66) 93 63 86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Коротя Вікторія Вікторівна, заступник голови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Голова Прилуцької міськрайонної організації професійної спілки працівників агропромислового комплексу України, </w:t>
            </w:r>
            <w:r>
              <w:rPr>
                <w:b/>
                <w:bCs/>
                <w:i/>
                <w:iCs/>
                <w:lang w:val="uk-UA"/>
              </w:rPr>
              <w:t>заступник голови рад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4637) 5-02-29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99) 970 00 5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right="-22" w:hanging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Ходак Михайло Іванович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едставник громадської організації «ВЕТЕРАНИ АФГАНСЬКОЇ ВІЙНИ ТА УЧАСНИКИ БОЙОВИХ ДІЙ»,</w:t>
            </w:r>
            <w:r>
              <w:rPr>
                <w:b/>
                <w:bCs/>
                <w:i/>
                <w:iCs/>
                <w:lang w:val="uk-UA"/>
              </w:rPr>
              <w:t xml:space="preserve"> заступник голови рад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50) 95 75 50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рестов Віталій Олександрович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ступник голови Прилуцької міськрайонної спілки ветеранів Афганістану при УСВА Україн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мт. Ладан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4637) 7-74-28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66) 43 91 13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уконкін Юрій Володимирович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а Прилуцького міськрайонного добровільного товариства Спілка «Чорнобиль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4637) 3-38-56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66) 56 68 85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інчура Олександр Вікторович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Член громадської організації «ПАТРІОТ ПРИЛУК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95) 160 11 11 орг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99) 048 93 24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4637) 6-05-1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риценко Валентина Василівна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Голова Прилуцької районної організації ветеранів Україн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4637) 5-22-5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Жилкіна Тетяна Іванівна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а громадської організації «Бджолярі Прилуччин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99) 544 10 0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рнієнко Валентина Сергіївна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а Прилуцької районної організації профспілки працівників державних устан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4637) 5-22-0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ікрюкова Наталія Геннадіївна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а Прилуцької районної організації профспілки працівників культур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4637) 3-41-65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63) 851 34 3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стерко Леонід Іванович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а Прилуцької РО профспілки працівників освіти і науки Україн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4637) 5-09-99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етренко Ірина Володимирівна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Голова Прилуцької районної профспілкової організації працівників охорони здоров’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95) 534 93 8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ловецька Світлана Іванівна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а громадської організації «Прилуцький оберіг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95) 53 74 72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язанцев Віктор Вікторович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ступник голови об’єднання ветеранів та працівників силових структур Україн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95) 522 60 29 орг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93) 623 19 4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ебров Олег Олексійович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Чернігівська обласна спілка ліквідаторів – інвалідів «Чорнобиль - 86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4637) 66-2-77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95) 38 35 39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Тарасенко Юрій Андрійович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Член громадського формування «Прилуцька Самооборона Народної Рад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99) 96 25 750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93) 71 90 50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амченко Микола Васильович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Член громадської організації «Учасники антитерористичної операції «Щит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95) 04 03 689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05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Шевченко Рената Віталіївна, член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 ГО «Право на захист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 Прилуки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066) 427 15 24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07:00Z</dcterms:created>
  <dc:creator>Vika</dc:creator>
  <dc:description/>
  <cp:keywords/>
  <dc:language>en-US</dc:language>
  <cp:lastModifiedBy>Інформ. відділ</cp:lastModifiedBy>
  <cp:lastPrinted>2015-10-09T17:02:00Z</cp:lastPrinted>
  <dcterms:modified xsi:type="dcterms:W3CDTF">2019-03-01T10:16:00Z</dcterms:modified>
  <cp:revision>16</cp:revision>
  <dc:subject/>
  <dc:title>У К Р А Ї Н А</dc:title>
</cp:coreProperties>
</file>