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object w:dxaOrig="2010" w:dyaOrig="2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3pt;margin-top:-15.6pt;width:44.3pt;height:57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902793966" r:id="rId2"/>
        </w:objec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524" w:leader="none"/>
          <w:tab w:val="center" w:pos="4961" w:leader="none"/>
        </w:tabs>
        <w:rPr/>
      </w:pPr>
      <w:r>
        <w:rPr>
          <w:b/>
          <w:lang w:val="uk-UA"/>
        </w:rPr>
        <w:tab/>
        <w:t xml:space="preserve">        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Heading3"/>
        <w:ind w:right="141" w:hanging="0"/>
        <w:rPr/>
      </w:pPr>
      <w:r>
        <w:rPr/>
        <w:t>ПРИЛУЦЬКА РАЙОННА ДЕРЖАВНА АДМІНІСТРАЦІЯ</w:t>
      </w:r>
    </w:p>
    <w:p>
      <w:pPr>
        <w:pStyle w:val="Normal"/>
        <w:ind w:right="141" w:hanging="0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ind w:right="141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ing1"/>
        <w:tabs>
          <w:tab w:val="clear" w:pos="2520"/>
          <w:tab w:val="clear" w:pos="5400"/>
        </w:tabs>
        <w:ind w:left="0" w:right="141" w:hanging="0"/>
        <w:rPr/>
      </w:pPr>
      <w:r>
        <w:rPr/>
        <w:t>Р О З П О Р Я Д Ж Е Н Н Я</w:t>
      </w:r>
    </w:p>
    <w:p>
      <w:pPr>
        <w:pStyle w:val="Normal"/>
        <w:ind w:right="141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right="141" w:hanging="0"/>
        <w:rPr>
          <w:sz w:val="28"/>
          <w:u w:val="single"/>
          <w:lang w:val="uk-UA"/>
        </w:rPr>
      </w:pPr>
      <w:r>
        <w:rPr>
          <w:sz w:val="28"/>
          <w:lang w:val="uk-UA"/>
        </w:rPr>
        <w:t>Від</w:t>
      </w:r>
      <w:r>
        <w:rPr>
          <w:sz w:val="28"/>
          <w:u w:val="single"/>
          <w:lang w:val="uk-UA"/>
        </w:rPr>
        <w:t xml:space="preserve">  23 березня        </w:t>
      </w:r>
      <w:r>
        <w:rPr>
          <w:sz w:val="28"/>
          <w:lang w:val="uk-UA"/>
        </w:rPr>
        <w:t>2012  року         м. Прилуки                          №</w:t>
      </w:r>
      <w:r>
        <w:rPr>
          <w:sz w:val="28"/>
          <w:u w:val="single"/>
          <w:lang w:val="uk-UA"/>
        </w:rPr>
        <w:t xml:space="preserve"> 132</w:t>
      </w:r>
    </w:p>
    <w:p>
      <w:pPr>
        <w:pStyle w:val="Normal"/>
        <w:ind w:right="141" w:hanging="0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right="141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141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Про  затвердження плану  роботи  </w:t>
      </w:r>
    </w:p>
    <w:p>
      <w:pPr>
        <w:pStyle w:val="Normal"/>
        <w:ind w:right="141" w:hanging="0"/>
        <w:jc w:val="both"/>
        <w:rPr/>
      </w:pPr>
      <w:r>
        <w:rPr>
          <w:b/>
          <w:i/>
          <w:lang w:val="uk-UA"/>
        </w:rPr>
        <w:t>райдержадміністрації  на ІІ квартал 2012 року</w:t>
      </w:r>
    </w:p>
    <w:p>
      <w:pPr>
        <w:pStyle w:val="Normal"/>
        <w:ind w:right="14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1.11.2007 року № 504:</w:t>
      </w:r>
    </w:p>
    <w:p>
      <w:pPr>
        <w:pStyle w:val="Normal"/>
        <w:tabs>
          <w:tab w:val="clear" w:pos="709"/>
          <w:tab w:val="left" w:pos="2610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1. Затвердити план роботи райдержадміністрації на ІІ квартал 2012  року (додається).</w:t>
      </w:r>
    </w:p>
    <w:p>
      <w:pPr>
        <w:pStyle w:val="Normal"/>
        <w:ind w:right="141"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Контроль та координацію роботи за реалізацією заходів, передбачених у плані роботи райдержадміністрації на ІІ квартал 2012 року покласти на першого заступника, заступників голови, керівника апарату райдержадміністрації.</w:t>
      </w:r>
    </w:p>
    <w:p>
      <w:pPr>
        <w:pStyle w:val="Normal"/>
        <w:ind w:right="14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6185</wp:posOffset>
                </wp:positionH>
                <wp:positionV relativeFrom="paragraph">
                  <wp:posOffset>144145</wp:posOffset>
                </wp:positionV>
                <wp:extent cx="1866265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1480" cy="10134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148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5pt;height:87.1pt;mso-wrap-distance-left:9.05pt;mso-wrap-distance-right:9.05pt;mso-wrap-distance-top:0pt;mso-wrap-distance-bottom:0pt;margin-top:11.35pt;mso-position-vertical-relative:text;margin-left:1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1480" cy="10134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148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501" w:leader="none"/>
        </w:tabs>
        <w:ind w:right="14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ind w:left="7380" w:hanging="738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</w:t>
      </w:r>
      <w:r>
        <w:rPr>
          <w:bCs/>
          <w:color w:val="000000"/>
          <w:sz w:val="28"/>
          <w:szCs w:val="28"/>
        </w:rPr>
        <w:t>олов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</w:rPr>
        <w:t xml:space="preserve"> райдержадміністрації </w:t>
        <w:tab/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bCs/>
          <w:color w:val="000000"/>
          <w:sz w:val="28"/>
          <w:szCs w:val="28"/>
        </w:rPr>
        <w:t xml:space="preserve">. В. </w:t>
      </w:r>
      <w:r>
        <w:rPr>
          <w:bCs/>
          <w:color w:val="000000"/>
          <w:sz w:val="28"/>
          <w:szCs w:val="28"/>
          <w:lang w:val="uk-UA"/>
        </w:rPr>
        <w:t>Нестеренко</w:t>
      </w:r>
    </w:p>
    <w:p>
      <w:pPr>
        <w:pStyle w:val="Normal"/>
        <w:tabs>
          <w:tab w:val="clear" w:pos="709"/>
          <w:tab w:val="left" w:pos="7380" w:leader="none"/>
        </w:tabs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  <w:t>Затверджено</w:t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  <w:t>розпорядження</w:t>
      </w:r>
    </w:p>
    <w:p>
      <w:pPr>
        <w:pStyle w:val="Normal"/>
        <w:ind w:left="5529" w:right="141" w:hanging="0"/>
        <w:jc w:val="center"/>
        <w:rPr/>
      </w:pPr>
      <w:r>
        <w:rPr>
          <w:i/>
          <w:lang w:val="uk-UA"/>
        </w:rPr>
        <w:t>голови райдержадміністрації</w:t>
      </w:r>
    </w:p>
    <w:p>
      <w:pPr>
        <w:pStyle w:val="Normal"/>
        <w:ind w:left="5529" w:right="141" w:hanging="0"/>
        <w:jc w:val="center"/>
        <w:rPr/>
      </w:pPr>
      <w:r>
        <w:rPr>
          <w:i/>
          <w:lang w:val="uk-UA"/>
        </w:rPr>
        <w:t xml:space="preserve"> „</w:t>
      </w:r>
      <w:r>
        <w:rPr>
          <w:i/>
          <w:lang w:val="uk-UA"/>
        </w:rPr>
        <w:t xml:space="preserve">23”   </w:t>
      </w:r>
      <w:r>
        <w:rPr>
          <w:i/>
          <w:u w:val="single"/>
          <w:lang w:val="uk-UA"/>
        </w:rPr>
        <w:t>березня</w:t>
      </w:r>
      <w:r>
        <w:rPr>
          <w:i/>
          <w:lang w:val="uk-UA"/>
        </w:rPr>
        <w:t xml:space="preserve">  2012  року</w:t>
      </w:r>
    </w:p>
    <w:p>
      <w:pPr>
        <w:pStyle w:val="Normal"/>
        <w:ind w:left="5529" w:right="141" w:hanging="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№ </w:t>
      </w:r>
      <w:r>
        <w:rPr>
          <w:i/>
          <w:u w:val="single"/>
          <w:lang w:val="uk-UA"/>
        </w:rPr>
        <w:t>132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  <w:t>План  роботи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b/>
          <w:i/>
          <w:sz w:val="28"/>
          <w:szCs w:val="28"/>
          <w:lang w:val="uk-UA"/>
        </w:rPr>
        <w:t>райдержадміністрації на ІІ квартал  2012 року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. Засідання  колегій  райдержадміністрації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9"/>
          <w:tab w:val="left" w:pos="1725" w:leader="none"/>
        </w:tabs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>Квітен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Про хід виконання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та бюджету району за підсумками  І кварталу 2012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року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Про стан виконавської дисципліни, організації виконання завдань, визначених законом України, Кабінету Міністрів України, розпорядженнями облдержадміністрації, власними розпорядженнями та дорученнями, роботи зі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зверненнями громадян.</w:t>
      </w:r>
    </w:p>
    <w:p>
      <w:pPr>
        <w:pStyle w:val="Normal"/>
        <w:tabs>
          <w:tab w:val="clear" w:pos="709"/>
          <w:tab w:val="left" w:pos="1740" w:leader="none"/>
        </w:tabs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Про стан дотримання законодавства з питань державної служби та протидії корупції в органах державної влади в район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Про особливості механізму та проведену роботу із призначення житлових субсидій населенню в опалювальному періоді 2011 – 2012 років. 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Травень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1.Про хід виконання у районі Програми „Питна вода Прилуцького району на 2006-2020 роки”.</w:t>
      </w:r>
    </w:p>
    <w:p>
      <w:pPr>
        <w:pStyle w:val="Normal"/>
        <w:rPr/>
      </w:pPr>
      <w:r>
        <w:rPr>
          <w:sz w:val="28"/>
          <w:szCs w:val="28"/>
        </w:rPr>
        <w:t>2.Про хід виконання плану організаційно-правових заходів з підготовки проведення в районі у 2012 році Року спорту та здорового способу житт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 стан виконання Програми розвитку дошкільної освіти на 2011 – 2017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Червень 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hanging="0"/>
        <w:jc w:val="both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1.Про стан боротьби зі злочинністю та правопорушеннями, забезпечення законності, правопорядку, прав і свобод громадян на території району.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2.Про підсумки чергового призову громадян України на строкову військову службу.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3.Про хід виконання Програми підтримки малого підприємництва за 2011рік та основні напрямки роботи в 2012 році.</w:t>
      </w:r>
    </w:p>
    <w:p>
      <w:pPr>
        <w:pStyle w:val="Normal"/>
        <w:tabs>
          <w:tab w:val="clear" w:pos="709"/>
          <w:tab w:val="left" w:pos="1725" w:leader="none"/>
        </w:tabs>
        <w:rPr>
          <w:rFonts w:ascii="Arial" w:hAnsi="Arial" w:cs="Arial"/>
          <w:b/>
          <w:b/>
          <w:i/>
          <w:i/>
          <w:iCs/>
          <w:sz w:val="16"/>
          <w:szCs w:val="16"/>
          <w:lang w:val="uk-UA"/>
        </w:rPr>
      </w:pPr>
      <w:r>
        <w:rPr>
          <w:rFonts w:cs="Arial" w:ascii="Arial" w:hAnsi="Arial"/>
          <w:b/>
          <w:i/>
          <w:iCs/>
          <w:sz w:val="16"/>
          <w:szCs w:val="16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i/>
          <w:i/>
          <w:iCs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iCs/>
          <w:sz w:val="28"/>
          <w:szCs w:val="28"/>
          <w:u w:val="single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. Наради, семінари, засідання  комісій, рад</w:t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ради, які  проводить  голова  райдержадміністрації з  питань  життєдіяльності району з керівниками структурних підрозділів  райдержадміністрації, районних  установ  та  організацій.</w:t>
      </w:r>
    </w:p>
    <w:p>
      <w:pPr>
        <w:pStyle w:val="Normal"/>
        <w:ind w:left="5760" w:right="141" w:firstLine="62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>2. Оперативні наради  в  райдержадміністрації  по питаннях виконання Указів Президента України, діючого законодавства, Програми соціально-економічного розвитку району, які проводять перший заступник, заступники  голови,  керівник апарату райдержадміністр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Щопонеділка</w:t>
      </w:r>
    </w:p>
    <w:p>
      <w:pPr>
        <w:pStyle w:val="Normal"/>
        <w:ind w:right="141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ширені апаратні наради при голові райдержадміністрації: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ітень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426"/>
        <w:jc w:val="both"/>
        <w:rPr/>
      </w:pPr>
      <w:r>
        <w:rPr>
          <w:sz w:val="28"/>
          <w:szCs w:val="28"/>
        </w:rPr>
        <w:t>1.Про хід виконання у районі  Програми щодо збереження та відновлення меморіальних  пам’яток ВВв на 2011 – 2012 роки.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о стан дотримання  державними службовцями  органів виконавчої влади та посадовими особами  органів місцевого  самоврядування антикорупційного  та кримінального законодавства. 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вень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Щодо проведення земельної реформи 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284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ро стан попередження та боротьби з економічною злочинністю в Прилуцькому районі. </w:t>
      </w:r>
    </w:p>
    <w:p>
      <w:pPr>
        <w:pStyle w:val="Normal"/>
        <w:tabs>
          <w:tab w:val="clear" w:pos="709"/>
          <w:tab w:val="left" w:pos="187" w:leader="none"/>
          <w:tab w:val="left" w:pos="374" w:leader="none"/>
        </w:tabs>
        <w:ind w:right="43"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рвень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Про заборону спалювання пожнивних рештків на території район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зберігання непридатних отрутохімікатів.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омісії: з питань погашення заборгованості із заробітної плати (грошового забезпечення), пенсій, стипендій та інших соціальних виплат; по наданню, вилученню та передачі у власність земельних ділянок у межах Прилуцького району; з питань розгляду звернень громадян, з питань захисту прав дитини.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; з перевірки додержання вимог законодавства, реалізації державної політики у сфері раціонального використання та охорони земель.</w:t>
      </w:r>
    </w:p>
    <w:p>
      <w:pPr>
        <w:pStyle w:val="Normal"/>
        <w:ind w:left="5812" w:right="141" w:firstLine="56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Голова   райдержадміністрації</w:t>
      </w:r>
    </w:p>
    <w:p>
      <w:pPr>
        <w:pStyle w:val="Normal"/>
        <w:widowControl w:val="false"/>
        <w:shd w:fill="FFFFFF" w:val="clear"/>
        <w:autoSpaceDE w:val="false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Комісії: з питань техногенно-екологічної безпеки та надзвичайних ситуацій, по покращенню стану розрахунків за житлово-комунальні послуги та підвищення рівня їх якості; з питань розрахунків за спожиті енергоносії; евакуаційна; з питань упорядкування підприємницької діяльності пов’язаної з геологічним вивченням надр та видобуванням корисних копалин; з питань, пов’язаних з вибором земельних ділянок під будівництво; реконструкції будівель та споруд і введення їх в експлуатацію; з питань нагородження; з конкурсного відбору проектів транскордонного співробітництва; з організації та проведення щорічного районного огляду-конкурсу з благоустрою і озеленення населених пунктів; по наданню в оренду та визначенню орендної плати за землі сільськогосподарського та несільськогосподарського призначення;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 контролю за здійсненням пасажирських перевезень</w:t>
      </w:r>
      <w:r>
        <w:rPr>
          <w:lang w:val="uk-UA"/>
        </w:rPr>
        <w:t xml:space="preserve">; </w:t>
      </w:r>
      <w:r>
        <w:rPr>
          <w:sz w:val="28"/>
          <w:szCs w:val="28"/>
          <w:lang w:val="uk-UA"/>
        </w:rPr>
        <w:t>по грошовій оцінці земель населених пунктів району; кваліфікаційна по присвоєнню класності водіям, які працюють в райдержадміністрації, по розгляду звернень жителів Прилуцького району для отримання довгострокових пільгових кредитів, які надаються забудовнику  (позичальнику) обласним фондом підтримки індивідуального житлового  будівництва на селі «Власний дім»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: з питань містобудування, архітектури та монументального мистецтва, естетики навколишнього середовища, охорони пам’яток архітектури; з розв’язання проблем, пов’язаних з наданням всебічної допомоги бездомним громадянам; з питань безпечної життєдіяльності населення, з питань формування національної екологічної мереж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 в  міру  необхідності Стукалова А.В., перший заступник  голови  районної  державної  адміністрації 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Комісії: для проведення аукціонів, конкурсів та по здійсненню процесу приватизації майна районної комунальної власності; з питань контролю за здійсненням операцій з металобрухтом; по призначенню всіх видів соціальної допомоги і пільг; з питань фінансування розвитку малого підприємництва; з питань проведення безоплатного капітального ремонту власних житлових будинків і квартир осіб, які мають право на таку пільгу; по відпрацюванню питань, пов’язаних з використанням лісоресурсів; оперативного реагування на необґрунтоване підвищення споживчих цін на продовольчі товари та сільгосппродукти; по розгляду питань соціально-побутового забезпечення непрацездатних громадян.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: у справах захисту споживачів; з питань розвитку підприємництва, з питань забезпечення прав повнолітніх осіб, які потребують опіки (піклування)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і групи: по контролю за станом торгівельного обслуговування населення району та перевірки дотримання умов реалізації хліба, хлібобулочних виробів, ліквідації торгівлі у невстановлених місцях та порушення санітарних норм; з питань санації та банкрутства підприємств; з питань прискореного перегляду діючих регуляторних актів, з координації діяльності проведення перевірок правомірності встановлення вартості оренди торгових місць та послуг на ринках району, з питань легалізації виплати заробітної плати та зайнятості населення, по сприянню легалізації робочих місць у галузях економіки району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Росовський Д.М., заступник  голови райдержадміністрації 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Комісії: державна надзвичайна протиепізоотична; по розв’язанню надзвичайних ситуацій в агропромисловому комплексі; з організації вирішення майнових питань, що виникають у процесі реформування аграрного сектору економіки; узгоджувальна з питань координації міжгалузевих відносин на ринку продукції тваринного походження; по перевірці знань з питань охорони праці; з питань поводження з безхазяйними відходами; з питань фінансування розвитку виноградарства, садівництва і хмелярства; з комплексної інвентаризації непридатних до використання та неопізнаних пестицидів; з питань розвитку лісового господарства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в міру  необхідності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Г.І., заступник голови, начальник управління агропромислового розвитку райдержадміністрації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Комісії: по організації роботи і контролю за виконанням державної програми розвитку і функціонування української мови в районі; державна надзвичайна протиепідемічна, конкурсна.</w:t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: з питань профілактики та боротьби з наркоманією та злочинністю; з питань протидії туберкульозу, ВІЛ – інфекції / СНІД; координаційна у справах дітей; координаційна з питань соціального супроводу сімей, які опинилися у складних життєвих ситуаціях; з питань гендерної рівності та попередження насильства в сім’ї. 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Протягом кварталу, </w:t>
      </w:r>
    </w:p>
    <w:p>
      <w:pPr>
        <w:pStyle w:val="Normal"/>
        <w:ind w:left="6381"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 xml:space="preserve">Тарасенко А.В., заступник голови райдержадміністрації </w:t>
      </w:r>
    </w:p>
    <w:p>
      <w:pPr>
        <w:pStyle w:val="Normal"/>
        <w:ind w:right="141" w:firstLine="900"/>
        <w:jc w:val="both"/>
        <w:rPr/>
      </w:pPr>
      <w:r>
        <w:rPr>
          <w:sz w:val="28"/>
          <w:szCs w:val="28"/>
          <w:lang w:val="uk-UA"/>
        </w:rPr>
        <w:t xml:space="preserve">4.6. Ради: по роботі  з  кадрами, спостережної комісії;  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 кварталу  в міру  необхідності, заступник керівника апарату райдержадміністрації</w:t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hanging="0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ІІ. Організаційно – масові  заходи. Робота  з  кадрами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uk-UA"/>
        </w:rPr>
      </w:r>
    </w:p>
    <w:p>
      <w:pPr>
        <w:pStyle w:val="Normal"/>
        <w:ind w:right="141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бесід керівництва райдержадміністрації з керівниками структурних підрозділів райдержадміністрації, підприємств, установ, організацій району за підсумками роботи в І півріччі 2012рік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ind w:left="6381" w:right="141" w:hanging="0"/>
        <w:jc w:val="both"/>
        <w:rPr>
          <w:bCs/>
          <w:sz w:val="16"/>
          <w:szCs w:val="16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їзних днів - приймалень райдержадміністрації на території виконкомів сільських рад: </w:t>
      </w:r>
    </w:p>
    <w:p>
      <w:pPr>
        <w:pStyle w:val="Normal"/>
        <w:tabs>
          <w:tab w:val="clear" w:pos="709"/>
          <w:tab w:val="left" w:pos="486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вітень       - </w:t>
      </w:r>
      <w:r>
        <w:rPr>
          <w:sz w:val="28"/>
          <w:szCs w:val="28"/>
        </w:rPr>
        <w:t>Знам’янська</w:t>
      </w:r>
    </w:p>
    <w:p>
      <w:pPr>
        <w:pStyle w:val="Normal"/>
        <w:tabs>
          <w:tab w:val="clear" w:pos="709"/>
          <w:tab w:val="left" w:pos="4860" w:leader="none"/>
        </w:tabs>
        <w:ind w:left="1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- </w:t>
      </w:r>
      <w:r>
        <w:rPr>
          <w:sz w:val="28"/>
          <w:szCs w:val="28"/>
        </w:rPr>
        <w:t>Яблунівська</w:t>
      </w:r>
    </w:p>
    <w:p>
      <w:pPr>
        <w:pStyle w:val="Normal"/>
        <w:tabs>
          <w:tab w:val="clear" w:pos="709"/>
          <w:tab w:val="left" w:pos="4860" w:leader="none"/>
        </w:tabs>
        <w:ind w:left="1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ультативно-методичних днів відділів апарату  райдержадміністрації по наданню практичної та методичної  допомоги виконкомам сільських, селищних рад: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  <w:lang w:val="uk-UA"/>
        </w:rPr>
        <w:t>Квітень       -</w:t>
      </w:r>
      <w:r>
        <w:rPr>
          <w:sz w:val="28"/>
          <w:szCs w:val="28"/>
        </w:rPr>
        <w:t xml:space="preserve"> Ладанська </w:t>
      </w:r>
    </w:p>
    <w:p>
      <w:pPr>
        <w:pStyle w:val="Normal"/>
        <w:ind w:left="1276" w:hanging="142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авень       - </w:t>
      </w:r>
      <w:r>
        <w:rPr>
          <w:sz w:val="28"/>
          <w:szCs w:val="28"/>
        </w:rPr>
        <w:t>Лісовосорочинська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 керівника апарату, начальники  управлінь, відділів районної  державної адміністрації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плекс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переві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по виконанню органами виконавчої влади делегованих повноважень:</w:t>
      </w:r>
    </w:p>
    <w:p>
      <w:pPr>
        <w:pStyle w:val="Normal"/>
        <w:tabs>
          <w:tab w:val="clear" w:pos="709"/>
          <w:tab w:val="left" w:pos="784" w:leader="none"/>
        </w:tabs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- в галузі побутового, торговельного обслуговування, транспорту і зв’язку виконкому Знам’янської сільської ради.</w:t>
      </w:r>
    </w:p>
    <w:p>
      <w:pPr>
        <w:pStyle w:val="Normal"/>
        <w:tabs>
          <w:tab w:val="clear" w:pos="709"/>
          <w:tab w:val="left" w:pos="6705" w:leader="none"/>
        </w:tabs>
        <w:ind w:left="6379" w:hanging="6379"/>
        <w:jc w:val="both"/>
        <w:rPr>
          <w:b/>
          <w:b/>
          <w:i/>
          <w:i/>
          <w:lang w:val="uk-UA"/>
        </w:rPr>
      </w:pPr>
      <w:r>
        <w:rPr>
          <w:sz w:val="28"/>
          <w:szCs w:val="28"/>
        </w:rPr>
        <w:tab/>
      </w:r>
      <w:r>
        <w:rPr>
          <w:b/>
          <w:i/>
        </w:rPr>
        <w:t>Травень</w:t>
      </w:r>
    </w:p>
    <w:p>
      <w:pPr>
        <w:pStyle w:val="Normal"/>
        <w:tabs>
          <w:tab w:val="clear" w:pos="709"/>
          <w:tab w:val="left" w:pos="6345" w:leader="none"/>
        </w:tabs>
        <w:ind w:left="6379" w:hanging="6379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  <w:t xml:space="preserve">Начальник управління економіки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ої  державної адміністрації</w:t>
      </w:r>
    </w:p>
    <w:p>
      <w:pPr>
        <w:pStyle w:val="Normal"/>
        <w:tabs>
          <w:tab w:val="clear" w:pos="709"/>
          <w:tab w:val="left" w:pos="6705" w:leader="none"/>
        </w:tabs>
        <w:ind w:left="851" w:hanging="851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9"/>
          <w:tab w:val="left" w:pos="784" w:leader="none"/>
        </w:tabs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 галузі бюджету, фінансів і цін виконкому Сергіївської сільської  ради.</w:t>
      </w:r>
    </w:p>
    <w:p>
      <w:pPr>
        <w:pStyle w:val="Normal"/>
        <w:tabs>
          <w:tab w:val="clear" w:pos="709"/>
          <w:tab w:val="left" w:pos="6705" w:leader="none"/>
        </w:tabs>
        <w:ind w:left="851" w:hanging="851"/>
        <w:jc w:val="both"/>
        <w:rPr/>
      </w:pPr>
      <w:r>
        <w:rPr>
          <w:b/>
          <w:i/>
          <w:lang w:val="uk-UA"/>
        </w:rPr>
        <w:t xml:space="preserve">                                                                                                          </w:t>
      </w:r>
      <w:r>
        <w:rPr>
          <w:b/>
          <w:i/>
        </w:rPr>
        <w:t>Травень</w:t>
      </w:r>
    </w:p>
    <w:p>
      <w:pPr>
        <w:pStyle w:val="Normal"/>
        <w:tabs>
          <w:tab w:val="clear" w:pos="709"/>
          <w:tab w:val="left" w:pos="6705" w:leader="none"/>
        </w:tabs>
        <w:ind w:left="6237" w:hanging="6237"/>
        <w:jc w:val="both"/>
        <w:rPr>
          <w:b/>
          <w:b/>
          <w:i/>
          <w:i/>
        </w:rPr>
      </w:pPr>
      <w:r>
        <w:rPr>
          <w:b/>
          <w:i/>
        </w:rPr>
        <w:tab/>
      </w:r>
      <w:r>
        <w:rPr>
          <w:b/>
          <w:i/>
          <w:lang w:val="uk-UA"/>
        </w:rPr>
        <w:t xml:space="preserve">Начальник фінансового управління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ої  державної адміністрації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вч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і пошир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досві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боти органів місцевого самоврядування щодо реалізації делегованих повноважень органів виконавчої влади: </w:t>
      </w:r>
    </w:p>
    <w:p>
      <w:pPr>
        <w:pStyle w:val="Normal"/>
        <w:ind w:left="5954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конкому Івковецької сільської ради з вирішення питань по виконанню бюджету сільської ради.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Квітень</w:t>
      </w:r>
    </w:p>
    <w:p>
      <w:pPr>
        <w:pStyle w:val="Normal"/>
        <w:ind w:left="5812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Мирвода Т.І., Мусійченко Н.В. Цівина О.П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ів в засобах масової інформації керівництва, начальників управлінь, відділів райдержадміністрації, сільських, селищних голів, районних організацій, управлінь з роз’ясненням конкретних питань діяльності районної державної адміністрації щодо стабілізації суспільно–політичної та соціально–економічної ситуації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Протягом кварталу, за окремим графіком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Узагальнити матеріали та підготувати інформацію про соціально – економічну та суспільно – політичну ситуацію в районі</w:t>
      </w:r>
      <w:r>
        <w:rPr>
          <w:sz w:val="28"/>
          <w:szCs w:val="28"/>
          <w:lang w:val="uk-UA"/>
        </w:rPr>
        <w:t xml:space="preserve"> до </w:t>
      </w:r>
      <w:r>
        <w:rPr>
          <w:bCs/>
          <w:sz w:val="28"/>
          <w:szCs w:val="28"/>
          <w:lang w:val="uk-UA"/>
        </w:rPr>
        <w:t>облдержадміністрації, найгостріші проблемні питання, які стримують його розвиток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sz w:val="20"/>
          <w:szCs w:val="20"/>
          <w:lang w:val="uk-UA"/>
        </w:rPr>
        <w:t>Щомісячно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роаналізувати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2" w:right="141"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конання завдань Програми економічного і соціального розвитку району за ІІ квартал 2012 року  (Червень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инку праці та хід виконання заходів Програми зайнятості населення району на 2012 - 2013 роки (щомісячно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зовнішньоекономічної діяльності (щомісячно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щодо організації розробки та реалізації інноваційно- інвестиційних проектів підприємств (щомісячно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фінансово – господарської діяльності збиткових підприємств (щомісячно)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тан роботи торгівельних підприємств району (щомісячно).</w:t>
      </w:r>
    </w:p>
    <w:p>
      <w:pPr>
        <w:pStyle w:val="Normal"/>
        <w:ind w:left="1211" w:right="14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 управлінь, відділів районної державної  адміністрації</w:t>
      </w:r>
    </w:p>
    <w:p>
      <w:pPr>
        <w:pStyle w:val="Normal"/>
        <w:ind w:right="141" w:firstLine="851"/>
        <w:jc w:val="both"/>
        <w:rPr/>
      </w:pPr>
      <w:r>
        <w:rPr>
          <w:bCs/>
          <w:sz w:val="28"/>
          <w:szCs w:val="28"/>
          <w:lang w:val="uk-UA"/>
        </w:rPr>
        <w:t>4. Забезпечити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right="141" w:firstLine="567"/>
        <w:jc w:val="both"/>
        <w:rPr/>
      </w:pPr>
      <w:r>
        <w:rPr>
          <w:bCs/>
          <w:sz w:val="28"/>
          <w:szCs w:val="28"/>
          <w:lang w:val="uk-UA"/>
        </w:rPr>
        <w:t>вивчення економічної і соціальної ситуації в населених пунктах району у сфері підприємництва  та її аналіз з метою своєчасного реагування (протягом кварталу)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right="141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вивчення релігійної ситуації та стану дотримання чинного законодавства     про свободу совісті та релігійні організації району (протягом кварталу).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 апарату, начальники  управлінь, відділів  районної  державної  адміністрації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Забезпечити проведення: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709" w:leader="none"/>
        </w:tabs>
        <w:ind w:left="567" w:right="141" w:firstLine="284"/>
        <w:jc w:val="both"/>
        <w:rPr/>
      </w:pPr>
      <w:r>
        <w:rPr>
          <w:bCs/>
          <w:sz w:val="28"/>
          <w:szCs w:val="28"/>
          <w:lang w:val="uk-UA"/>
        </w:rPr>
        <w:t>Моніторингів</w:t>
      </w:r>
    </w:p>
    <w:p>
      <w:pPr>
        <w:pStyle w:val="Normal"/>
        <w:tabs>
          <w:tab w:val="left" w:pos="567" w:leader="none"/>
          <w:tab w:val="left" w:pos="709" w:leader="none"/>
        </w:tabs>
        <w:ind w:left="993" w:right="141" w:firstLine="3118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економічного і  соціального розвитку населених пунктів району;</w:t>
      </w:r>
    </w:p>
    <w:p>
      <w:pPr>
        <w:pStyle w:val="Normal"/>
        <w:ind w:left="-142" w:right="141" w:firstLine="993"/>
        <w:jc w:val="both"/>
        <w:rPr/>
      </w:pPr>
      <w:r>
        <w:rPr>
          <w:bCs/>
          <w:sz w:val="28"/>
          <w:szCs w:val="28"/>
          <w:lang w:val="uk-UA"/>
        </w:rPr>
        <w:t>- показників погашення заборгованості із виплати заробітної плати в розрізі галузей економічної діяльності та підприємств;</w:t>
      </w:r>
    </w:p>
    <w:p>
      <w:pPr>
        <w:pStyle w:val="Normal"/>
        <w:ind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конання завдань Програми економічного і соціального розвитку району на 2012 рік;</w:t>
      </w:r>
    </w:p>
    <w:p>
      <w:pPr>
        <w:pStyle w:val="Normal"/>
        <w:ind w:left="1134" w:right="141" w:hanging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иробництва та реалізації хліба та борошна; </w:t>
      </w:r>
    </w:p>
    <w:p>
      <w:pPr>
        <w:pStyle w:val="Normal"/>
        <w:ind w:right="141"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на продовольчі товари;</w:t>
      </w:r>
    </w:p>
    <w:p>
      <w:pPr>
        <w:pStyle w:val="Normal"/>
        <w:ind w:right="141" w:firstLine="851"/>
        <w:rPr/>
      </w:pPr>
      <w:r>
        <w:rPr>
          <w:bCs/>
          <w:sz w:val="28"/>
          <w:szCs w:val="28"/>
          <w:lang w:val="uk-UA"/>
        </w:rPr>
        <w:t>- якісних показників роботи промислового комплексу;</w:t>
      </w:r>
    </w:p>
    <w:p>
      <w:pPr>
        <w:pStyle w:val="Normal"/>
        <w:ind w:right="141" w:firstLine="851"/>
        <w:rPr/>
      </w:pPr>
      <w:r>
        <w:rPr>
          <w:bCs/>
          <w:sz w:val="28"/>
          <w:szCs w:val="28"/>
          <w:lang w:val="uk-UA"/>
        </w:rPr>
        <w:t>- цін на ринку нафтопродуктів.</w:t>
      </w:r>
    </w:p>
    <w:p>
      <w:pPr>
        <w:pStyle w:val="Normal"/>
        <w:ind w:right="141" w:firstLine="637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ind w:right="141" w:firstLine="851"/>
        <w:rPr/>
      </w:pPr>
      <w:r>
        <w:rPr>
          <w:bCs/>
          <w:sz w:val="28"/>
          <w:szCs w:val="28"/>
          <w:lang w:val="uk-UA"/>
        </w:rPr>
        <w:t>- щодо закупівлі м’яса та молока переробними підприємствами району у сільськогосподарських виробників;</w:t>
      </w:r>
    </w:p>
    <w:p>
      <w:pPr>
        <w:pStyle w:val="Normal"/>
        <w:ind w:right="-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цін по закупівлі молока у населення молокопереробними підприємствами та створення стаціонарних молокоприймальних пунктів.</w:t>
      </w:r>
    </w:p>
    <w:p>
      <w:pPr>
        <w:pStyle w:val="Normal"/>
        <w:ind w:right="141" w:firstLine="6379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Г.І.</w:t>
      </w:r>
    </w:p>
    <w:p>
      <w:pPr>
        <w:pStyle w:val="Normal"/>
        <w:tabs>
          <w:tab w:val="clear" w:pos="709"/>
          <w:tab w:val="left" w:pos="6966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одержання державних мінімальних гарантій в оплаті праці на    підприємствах, в установах та організаціях району;</w:t>
      </w:r>
    </w:p>
    <w:p>
      <w:pPr>
        <w:pStyle w:val="Normal"/>
        <w:tabs>
          <w:tab w:val="clear" w:pos="709"/>
          <w:tab w:val="left" w:pos="6966" w:leader="none"/>
        </w:tabs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колдоговірного регулювання соціально-трудових відносин;</w:t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начення та фактичного фінансування допомоги сім’ям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,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, одноразової винагороди  жінкам, яким присвоєно почесне звання України «Мати - героїня».</w:t>
      </w:r>
    </w:p>
    <w:p>
      <w:pPr>
        <w:pStyle w:val="Normal"/>
        <w:tabs>
          <w:tab w:val="clear" w:pos="709"/>
          <w:tab w:val="left" w:pos="6600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ідання комісії по наданню населенню району пільгових кредитів через обласний фонд підтримки житлового будівництва на селі «Власний дім»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часті у зустрічах з ініціативними групами та мешканцями будинків смт. Ладан по створенню об’єднань співвласників багатоквартирних будинків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перевірок виконкомів сільських, селищних рад по виконанню делегованих повноважень в сфері житлово-комунального господарства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clear" w:pos="709"/>
          <w:tab w:val="left" w:pos="6966" w:leader="none"/>
        </w:tabs>
        <w:ind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вітлення обласними та районними друкованими засобами масової інформації діяльності райдержадміністрації та місцевих органів виконавчої влади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tabs>
          <w:tab w:val="clear" w:pos="709"/>
          <w:tab w:val="left" w:pos="6966" w:leader="none"/>
        </w:tabs>
        <w:ind w:right="14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тижня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567" w:leader="none"/>
          <w:tab w:val="left" w:pos="709" w:leader="none"/>
        </w:tabs>
        <w:ind w:left="0" w:right="141"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ради з керівництвом КП «Водоканал» по підсумках фінансово-господарської діяльності підприємства за тиждень.</w:t>
      </w:r>
    </w:p>
    <w:p>
      <w:pPr>
        <w:pStyle w:val="Normal"/>
        <w:tabs>
          <w:tab w:val="left" w:pos="567" w:leader="none"/>
          <w:tab w:val="left" w:pos="709" w:leader="none"/>
        </w:tabs>
        <w:ind w:left="993" w:right="141" w:firstLine="32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ками промислових підприємств, райспоживспілки по підсумках роботи за звітний період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робочої групи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0" w:right="141" w:firstLine="851"/>
        <w:jc w:val="both"/>
        <w:rPr/>
      </w:pPr>
      <w:r>
        <w:rPr>
          <w:sz w:val="28"/>
          <w:szCs w:val="28"/>
          <w:lang w:val="uk-UA"/>
        </w:rPr>
        <w:t>наради з приватними перевізниками по питанню покращення перевезення пасажирів та якості послуг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представниками дозвільних орган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42" w:leader="none"/>
        </w:tabs>
        <w:ind w:left="0" w:right="141" w:firstLine="851"/>
        <w:jc w:val="both"/>
        <w:rPr/>
      </w:pPr>
      <w:r>
        <w:rPr>
          <w:sz w:val="28"/>
          <w:szCs w:val="28"/>
          <w:lang w:val="uk-UA"/>
        </w:rPr>
        <w:t>засідання тимчасової комісії з питань погашення заборгованості із заробітної плати (грошового забезпечення) пенсій, стипендій  та інших соціальних виплат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орнієнко В.С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  <w:tab w:val="left" w:pos="6078" w:leader="none"/>
        </w:tabs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цтвом Ладанської селищної ради про хід підготовки житлового фонду, інженерних мереж та об’єктів району до осінньо-зимового періоду 2012 – 2013 років.</w:t>
      </w:r>
    </w:p>
    <w:p>
      <w:pPr>
        <w:pStyle w:val="Normal"/>
        <w:tabs>
          <w:tab w:val="clear" w:pos="709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ab/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76" w:leader="none"/>
          <w:tab w:val="left" w:pos="6078" w:leader="none"/>
        </w:tabs>
        <w:ind w:left="0" w:right="141"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працівників управління праці та соціального захисту населення по вивченню  змін в законодавчих  та нормативних актах.</w:t>
      </w:r>
    </w:p>
    <w:p>
      <w:pPr>
        <w:pStyle w:val="Normal"/>
        <w:tabs>
          <w:tab w:val="clear" w:pos="709"/>
          <w:tab w:val="left" w:pos="6078" w:leader="none"/>
        </w:tabs>
        <w:ind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8"/>
          <w:szCs w:val="28"/>
          <w:lang w:val="uk-UA"/>
        </w:rPr>
        <w:tab/>
        <w:t xml:space="preserve"> 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  <w:lang w:val="uk-UA"/>
        </w:rPr>
        <w:t>у квітні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/>
      </w:pPr>
      <w:r>
        <w:rPr>
          <w:sz w:val="28"/>
          <w:szCs w:val="28"/>
          <w:lang w:val="uk-UA"/>
        </w:rPr>
        <w:t>семінару з сільськими, селищними головами, секретарями сільських, селищних рад та  виконкомів місцевих рад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ради з головними бухгалтерами, економістами, агрономами, спеціалістами по захисту рослин, зоотехніками сільгосппідприємств  по питаннях діяльності ринкових структур, аналізу фінансово-господарської діяльності підприємств та підведення підсумків в галузі тваринництва за 2011 рік, оплати праці на весняно - польових роботах, підготовки техніки сільгосппідприємств до проведення догляду за посівами зернових і технічних культур та по питанню виводу худоби в літні табори. 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Євтушенко О.А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ерівництвом Ладанської селищної ради та Ладанської дільниці ВАТ «Облтеплокомуненерго» по підсумках проведення опалювального сезону 2011 – 2012 років. Розробка плану підготовки жилово-комунального господарства до опалювального сезону 2012 – 2013 рок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по покращенню стану розрахунків за житлово-комунальні послуги та підвищення рівня їх якості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спеціальної районної комісії по розрахунках за спожиті енергоносії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ої акції з озеленення та благоустрою «За чисте довкілля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суботника з благоустрою та озеленення населених пунктів району до дня Перемог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9"/>
        </w:numPr>
        <w:ind w:left="1212" w:right="14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ої акції для дітей з багатодітних сімей «Дорога до Храму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ць Н.І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бібліотечними працівниками по питанню популяризації краєзнавчих матеріалів досвід і проблем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українського фестивалю театрального мистецтва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чору – спогаду: зустріч з ліквідаторами аварії на ЧАЕС «Полинь – трава гірка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, Бутенко Ю.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відділу освіт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семінарів - практикумів  для педагогічних працівник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тивно-методичної наради керівників шкіл та районних методоб’єднань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районної військово-патріотичної спортивної гри «Зірниця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, Горб М.Г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Вокзал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>у травні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highlight w:val="yellow"/>
          <w:lang w:val="uk-UA"/>
        </w:rPr>
      </w:pPr>
      <w:r>
        <w:rPr>
          <w:rFonts w:cs="Arial" w:ascii="Arial" w:hAnsi="Arial"/>
          <w:b/>
          <w:i/>
          <w:sz w:val="20"/>
          <w:szCs w:val="20"/>
          <w:highlight w:val="yellow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у з сільськими, селищними головами, секретарями виконкомів місцевих рад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їзної наради по питанню організації збору та вивозу твердих побутових відходів в Прилуцькому районі (с. Обичів)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ої акції з озеленення та благоустрою «За чисте довкілля»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ідання колегії управління праці та соціального захисту населення райдержадміністрації по питаннях «Про дотримання вимог Закону України «Про засади запобігання і протидії корупції»  та «Про стан виконавської дисципліни, організації виконання завдань, визначених нормативно-правовими, законодавчими актами та роботи зі зверненнями громадян за підсумками І кварталу 2012 року». 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утко Н.П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клубними працівниками по питанню роботи клубів за інтересами та любительських об’єднань в клубних закладах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у з бібліотечними працівниками по питанню роботи Білорічицької, Товкачівської, Колісниківської сільських бібліотек філіалів по обслуговуванню читач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Левченко Л.І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о розважальної програми до Дня молоді «Світ належить молодим»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, Бутенко Ю.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ок архівних документів до 67 – ї річниці Перемоги у Великій Вітчизняній війні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Потильчак В.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відділу освіт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керівників загальноосвітніх навчальних заклад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авідуючих ДНЗ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їзду шкіл з метою перевірки готовності таборів до роботи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а останнього дзвоника для учнів 11 класів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 керівники шкіл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ускних вечорів в загальноосвітніх навчальних закладах району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Тарасенко А.В., керівники шкіл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Діти вулиці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соціальних буклетів та плакатів «Моя родина» серед учнівської молоді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буклетів та плакатів «Моє майбутнє – здорове майбутнє» серед учнівської молоді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Міжнародного дня боротьби з тютюнопалінням та Дня пам’яті померлих від Сніду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у червні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и з головними агрономами, бухгалтерами сільгосппідприємств по питанню заготівлі кормів та підготовки до збирання зернових культур урожаю 2012 року та по питаннях оплати праці на жнивах 2012 року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Г.І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851" w:leader="none"/>
        </w:tabs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йду «Вокзал»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ординаційної ради у справах дітей при райдержадміністрації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851"/>
        <w:jc w:val="both"/>
        <w:rPr/>
      </w:pPr>
      <w:r>
        <w:rPr>
          <w:sz w:val="28"/>
          <w:szCs w:val="28"/>
          <w:lang w:val="uk-UA"/>
        </w:rPr>
        <w:t>засідання комісії з питань захисту прав дитини при райдержадміністрації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ерентій Л.М.</w:t>
      </w:r>
      <w:r>
        <w:rPr>
          <w:rFonts w:cs="Arial" w:ascii="Arial" w:hAnsi="Arial"/>
          <w:b/>
          <w:i/>
          <w:sz w:val="10"/>
          <w:szCs w:val="10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лімпійського дня» із залученням видатних спортсменів, тренерів та ветеранів фізичної культури  та спорту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нь Н.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стивалю бойових мистецтв «Прилуцький Герць» та фестивалю народної творчості «Відродження»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легії відділу освіти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методичної ради відділу освіти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арасенко А.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ind w:left="0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аційної ради з питань соціального супроводу сімей та осіб в складних життєвих обставинах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акції  «Паління і спорт - несумісні»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акції присв’яченої Дню захисту дітей. 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Дементєва Н.Г.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cs="Arial" w:ascii="Arial" w:hAnsi="Arial"/>
          <w:b/>
          <w:i/>
          <w:sz w:val="10"/>
          <w:szCs w:val="10"/>
          <w:lang w:val="uk-UA"/>
        </w:rPr>
      </w:r>
    </w:p>
    <w:p>
      <w:pPr>
        <w:pStyle w:val="Normal"/>
        <w:ind w:left="852" w:right="141" w:hanging="0"/>
        <w:jc w:val="both"/>
        <w:rPr/>
      </w:pPr>
      <w:r>
        <w:rPr>
          <w:sz w:val="28"/>
          <w:szCs w:val="28"/>
          <w:lang w:val="uk-UA"/>
        </w:rPr>
        <w:t>6. Сприяти проведенню та забезпечити інформаційний супровід заходів з нагоди:</w:t>
      </w:r>
    </w:p>
    <w:p>
      <w:pPr>
        <w:pStyle w:val="Normal"/>
        <w:ind w:left="852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Чорнобильської трагедії (26 квіт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ня Перемоги (9 тра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8"/>
          <w:szCs w:val="28"/>
        </w:rPr>
        <w:t>Д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Матері ( 13 тра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іжнарод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сім’ї ( 15 тра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sz w:val="28"/>
          <w:szCs w:val="28"/>
        </w:rPr>
        <w:t>Дня пам’яті жертв політичних репресій (20 тра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я Європи (21 травня);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іжнародного дня захисту дітей (1 чер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ня скорботи і вшанування пам’яті жертв війни в Україні, початку Великої Вітчизняної війни (22 червня)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ня державної служби (23 червня)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Дня молоді 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червн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я Конституції України (28 червня); </w:t>
      </w:r>
    </w:p>
    <w:p>
      <w:pPr>
        <w:pStyle w:val="Normal"/>
        <w:ind w:left="852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Відповідальні:</w:t>
      </w:r>
    </w:p>
    <w:p>
      <w:pPr>
        <w:pStyle w:val="Normal"/>
        <w:ind w:left="6381" w:right="141" w:hanging="0"/>
        <w:jc w:val="both"/>
        <w:rPr/>
      </w:pPr>
      <w:r>
        <w:rPr>
          <w:rFonts w:cs="Arial" w:ascii="Arial" w:hAnsi="Arial"/>
          <w:b/>
          <w:i/>
          <w:sz w:val="20"/>
          <w:szCs w:val="20"/>
          <w:lang w:val="uk-UA"/>
        </w:rPr>
        <w:t>перший заступник, заступники  голови, заступник керівника апарату, начальники управлінь, відділів  районної державної  адміністрації, виконкоми сільських, селищних рад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ind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Робота з кадрами:</w:t>
      </w:r>
    </w:p>
    <w:p>
      <w:pPr>
        <w:pStyle w:val="Normal"/>
        <w:tabs>
          <w:tab w:val="left" w:pos="567" w:leader="none"/>
          <w:tab w:val="left" w:pos="709" w:leader="none"/>
        </w:tabs>
        <w:ind w:left="993" w:right="141" w:firstLine="2126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</w:t>
      </w: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сідання районної школи управлінської діяльності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tabs>
          <w:tab w:val="clear" w:pos="709"/>
          <w:tab w:val="left" w:pos="6966" w:leader="none"/>
        </w:tabs>
        <w:ind w:right="141" w:firstLine="31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14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слуховування звітів керівників всіх рівнів про свою діяльність, стан справ на доручених ділянках.</w:t>
      </w:r>
    </w:p>
    <w:p>
      <w:pPr>
        <w:pStyle w:val="Normal"/>
        <w:ind w:left="6381" w:right="141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управлінь, відділів державної  адміністрації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ивчення  громадської  думки  щодо  діяльності керівників різних рівнів з метою проведення своєчасних кадрових змін.</w:t>
      </w:r>
    </w:p>
    <w:p>
      <w:pPr>
        <w:pStyle w:val="Normal"/>
        <w:ind w:left="6381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а апарату, управлінь, відділів районної державної адміністрації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-142" w:leader="none"/>
          <w:tab w:val="left" w:pos="0" w:leader="none"/>
        </w:tabs>
        <w:ind w:left="0" w:right="141" w:firstLine="567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 виконання Указу Президента України „Про комплексну програму підготовки державних службовців” та відповідних заходів районної державної адміністрації реалізувати план і графіки навчань в обласному центрі підвищення кваліфікації кадрів державних службовців, працівників відділів, управлінь райдержадміністрації, органів місцевого самоврядування та осіб, що перебувають в кадровому резерві.</w:t>
      </w:r>
    </w:p>
    <w:p>
      <w:pPr>
        <w:pStyle w:val="Normal"/>
        <w:ind w:left="5672" w:right="141" w:firstLine="70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Мирвода  Т.І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навчання з відповідальними працівниками райдержадміністрації, виконавчого апарату районної ради по вивченню чинного законодавства.</w:t>
      </w:r>
    </w:p>
    <w:p>
      <w:pPr>
        <w:pStyle w:val="Normal"/>
        <w:ind w:right="141" w:firstLine="567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Мирвода Т.І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0" w:right="141" w:firstLine="567"/>
        <w:jc w:val="both"/>
        <w:rPr/>
      </w:pPr>
      <w:r>
        <w:rPr>
          <w:sz w:val="28"/>
          <w:szCs w:val="28"/>
          <w:lang w:val="uk-UA"/>
        </w:rPr>
        <w:t>аналіз стану кадрової ситуації в районі по галузях і сферах господарського комплексу, відпрацювання основних напрямків роботи щодо її поліпшення.</w:t>
      </w:r>
    </w:p>
    <w:p>
      <w:pPr>
        <w:pStyle w:val="Normal"/>
        <w:ind w:left="6379" w:right="14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начальники управлінь, відділів районної державної  адміністрації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i/>
          <w:sz w:val="28"/>
          <w:szCs w:val="28"/>
          <w:u w:val="single"/>
          <w:lang w:val="uk-UA"/>
        </w:rPr>
        <w:t>І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Питання  взаємодії  з  органами  місцевого  самоврядування</w:t>
      </w:r>
    </w:p>
    <w:p>
      <w:pPr>
        <w:pStyle w:val="Normal"/>
        <w:ind w:right="141" w:firstLine="900"/>
        <w:jc w:val="center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ind w:right="141" w:firstLine="396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Щомісячно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оординація дій райдержадміністрації і районної ради шляхом    формування узгодженого плану-календаря основних районних заходів на місяць .</w:t>
      </w:r>
    </w:p>
    <w:p>
      <w:pPr>
        <w:pStyle w:val="Normal"/>
        <w:ind w:left="6237" w:right="141" w:firstLine="70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 апарату, керівники відділів, управлінь  райдержадміністрації</w:t>
      </w:r>
    </w:p>
    <w:p>
      <w:pPr>
        <w:pStyle w:val="Normal"/>
        <w:tabs>
          <w:tab w:val="clear" w:pos="709"/>
          <w:tab w:val="left" w:pos="6966" w:leader="none"/>
        </w:tabs>
        <w:ind w:right="141" w:firstLine="3544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66" w:leader="none"/>
        </w:tabs>
        <w:ind w:right="141" w:firstLine="354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ння практичної допомоги виконкомам сільських, селищних рад щодо виконання Програм соціально-економічного розвитку і бюджетів територій, розв’язання нагальних проблем життєдіяльності територіальних громад.</w:t>
      </w:r>
    </w:p>
    <w:p>
      <w:pPr>
        <w:pStyle w:val="Normal"/>
        <w:ind w:left="6237" w:right="141" w:firstLine="709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керівники відділів, управлінь 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дення робочих зустрічей керівництва райдержадміністрації з сільськими, селищними головами, депутатами місцевих рад в ході зборів активів територіальних громад, загальних зборів (сходів) громадян, участь представників райдержадміністрації у роботі засідань виконкомів сільських, селищних рад, сесій районної та місцевих рад, засіданнях постійних комісій районної ради при розгляді питань, що відносяться до повноважень райдержадміністрації. </w:t>
      </w:r>
    </w:p>
    <w:p>
      <w:pPr>
        <w:pStyle w:val="Normal"/>
        <w:ind w:left="6237" w:right="141" w:firstLine="709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керівники відділів, управлінь  райдержадміністрації</w:t>
      </w:r>
    </w:p>
    <w:p>
      <w:pPr>
        <w:pStyle w:val="Normal"/>
        <w:ind w:right="141" w:firstLine="709"/>
        <w:jc w:val="both"/>
        <w:rPr>
          <w:b/>
          <w:b/>
          <w:i/>
          <w:i/>
          <w:lang w:val="uk-UA"/>
        </w:rPr>
      </w:pPr>
      <w:r>
        <w:rPr>
          <w:sz w:val="28"/>
          <w:szCs w:val="28"/>
          <w:lang w:val="uk-UA"/>
        </w:rPr>
        <w:t>4. Підготовка і внесення на розгляд сесії районної ради питань, які належать до її повноважень.</w:t>
      </w:r>
      <w:r>
        <w:rPr>
          <w:b/>
          <w:i/>
          <w:lang w:val="uk-UA"/>
        </w:rPr>
        <w:t xml:space="preserve"> </w:t>
      </w:r>
    </w:p>
    <w:p>
      <w:pPr>
        <w:pStyle w:val="Normal"/>
        <w:ind w:left="6237" w:right="141" w:hanging="5528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голови, заступник керівника апарату, відділ організаційно-кадрової роботи  райдержадміністрації</w:t>
      </w:r>
    </w:p>
    <w:p>
      <w:pPr>
        <w:pStyle w:val="Normal"/>
        <w:ind w:right="141" w:firstLine="709"/>
        <w:jc w:val="both"/>
        <w:rPr/>
      </w:pPr>
      <w:r>
        <w:rPr>
          <w:sz w:val="28"/>
          <w:szCs w:val="28"/>
          <w:lang w:val="uk-UA"/>
        </w:rPr>
        <w:t>5. Аналіз зауважень і пропозицій, що належать до повноважень  райдержадміністрації, висловлених депутатами районної ради, узагальнення  інформації про їх виконання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Заступники  голови, заступник керівника апарату райдержадміністрації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оведення «круглих столів» з організаціями політичних партій, громадськими об’єднаннями і формуваннями.</w:t>
      </w:r>
    </w:p>
    <w:p>
      <w:pPr>
        <w:pStyle w:val="Normal"/>
        <w:ind w:left="6237" w:right="141" w:hanging="5528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оведення 14 сесії районної ради 6 скликання</w:t>
      </w:r>
    </w:p>
    <w:p>
      <w:pPr>
        <w:pStyle w:val="Normal"/>
        <w:ind w:left="6237" w:right="141" w:hanging="5528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ведення засідання районної Асоціації місцевих рад.</w:t>
      </w:r>
    </w:p>
    <w:p>
      <w:pPr>
        <w:pStyle w:val="Normal"/>
        <w:ind w:left="6237" w:right="141" w:hanging="5528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Районна рада</w:t>
      </w:r>
    </w:p>
    <w:p>
      <w:pPr>
        <w:pStyle w:val="Normal"/>
        <w:ind w:right="14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rFonts w:cs="Arial" w:ascii="Arial" w:hAnsi="Arial"/>
          <w:i/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eastAsia="Arial" w:cs="Arial" w:ascii="Arial" w:hAnsi="Arial"/>
          <w:i/>
          <w:sz w:val="28"/>
          <w:szCs w:val="28"/>
          <w:lang w:val="uk-UA"/>
        </w:rPr>
        <w:t xml:space="preserve">                   </w:t>
      </w:r>
      <w:r>
        <w:rPr>
          <w:rFonts w:eastAsia="Arial" w:cs="Arial" w:ascii="Arial" w:hAnsi="Arial"/>
          <w:i/>
          <w:sz w:val="28"/>
          <w:szCs w:val="28"/>
          <w:u w:val="single"/>
          <w:lang w:val="uk-UA"/>
        </w:rPr>
        <w:t xml:space="preserve"> </w:t>
      </w: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. Заходи ідеології державотворення</w:t>
      </w:r>
    </w:p>
    <w:p>
      <w:pPr>
        <w:pStyle w:val="Normal"/>
        <w:ind w:right="141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безпечити проведенн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дійної акції для дітей з багатодітних сімей «Дорога до Храму»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ць Н.І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851" w:leader="none"/>
          <w:tab w:val="left" w:pos="1276" w:leader="none"/>
        </w:tabs>
        <w:autoSpaceDE w:val="false"/>
        <w:ind w:left="0" w:right="141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няної акції з озеленення та благоустрою «За чисте довкілля»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Normal"/>
        <w:tabs>
          <w:tab w:val="clear" w:pos="709"/>
          <w:tab w:val="left" w:pos="142" w:leader="none"/>
        </w:tabs>
        <w:ind w:right="141" w:firstLine="851"/>
        <w:jc w:val="both"/>
        <w:rPr>
          <w:rFonts w:ascii="Arial" w:hAnsi="Arial" w:cs="Arial"/>
          <w:b/>
          <w:b/>
          <w:i/>
          <w:i/>
          <w:sz w:val="10"/>
          <w:szCs w:val="1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епенко О.В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 26-річниці Чорнобильської катастрофи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Пастух Л.Я.,  Симоненко Л.Г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67 – ї річниці Перемоги  у Великій Вітчизняній війні «Перемоги світлий день»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ра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sz w:val="28"/>
          <w:szCs w:val="28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матері та Дня сім’ї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ра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ць Н.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Дня скорботи та вшанування пам’яті жертв Великої Вітчизняної війни 1941 - 1945 років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их урочистостей з нагоди 16 – ї річниці Конституції України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до Міжнародного Дня захисту дітей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Аніщенко А.Ю. Бондарець Н.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х спортивних ігор до Дня молоді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ць Н.І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устрічі керівництва району з обдарованою молоддю до Дня молоді.</w:t>
      </w:r>
    </w:p>
    <w:p>
      <w:pPr>
        <w:pStyle w:val="Normal"/>
        <w:tabs>
          <w:tab w:val="clear" w:pos="709"/>
          <w:tab w:val="left" w:pos="851" w:leader="none"/>
        </w:tabs>
        <w:ind w:left="1571" w:hanging="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Бондарень Н.І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560" w:leader="none"/>
        </w:tabs>
        <w:ind w:left="1276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громадської ради при райдержадміністрації.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tabs>
          <w:tab w:val="clear" w:pos="709"/>
          <w:tab w:val="left" w:pos="851" w:leader="none"/>
        </w:tabs>
        <w:ind w:left="1135" w:hanging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Симоненко Л. Г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560" w:leader="none"/>
        </w:tabs>
        <w:ind w:left="0" w:firstLine="1134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єдиних днів інформування органами виконавчої влади та місцевого самоврядування трудових колективів та населення за місцем проживання. </w:t>
      </w:r>
    </w:p>
    <w:p>
      <w:pPr>
        <w:pStyle w:val="Normal"/>
        <w:tabs>
          <w:tab w:val="clear" w:pos="709"/>
          <w:tab w:val="left" w:pos="8505" w:leader="none"/>
          <w:tab w:val="left" w:pos="9214" w:leader="none"/>
        </w:tabs>
        <w:ind w:left="7230" w:hanging="5953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 xml:space="preserve">Четверта </w:t>
        <w:tab/>
        <w:t>середа   щомісяця</w:t>
      </w:r>
    </w:p>
    <w:p>
      <w:pPr>
        <w:pStyle w:val="Normal"/>
        <w:ind w:firstLine="7230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Симоненко Л.Г.</w:t>
      </w:r>
    </w:p>
    <w:p>
      <w:pPr>
        <w:pStyle w:val="Normal"/>
        <w:ind w:left="852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Забезпечити  проведенн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993" w:leader="none"/>
        </w:tabs>
        <w:ind w:left="1276" w:right="141" w:hanging="142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ямого телефонного зв’язку з населенням району: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райдержадміністрації Нестеренка О. В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</w:t>
      </w:r>
    </w:p>
    <w:p>
      <w:pPr>
        <w:pStyle w:val="TextBodyIndent"/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а відділу культури та туризму райдержадміністрації Аніщенко А.Ю.</w:t>
      </w:r>
    </w:p>
    <w:p>
      <w:pPr>
        <w:pStyle w:val="TextBodyIndent"/>
        <w:tabs>
          <w:tab w:val="clear" w:pos="709"/>
          <w:tab w:val="left" w:pos="284" w:leader="none"/>
          <w:tab w:val="left" w:pos="2064" w:leader="none"/>
        </w:tabs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а І категорії, юриста апарату райдержадміністрації Козлової Н.С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6379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Квітень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 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Росовського Д.М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highlight w:val="yellow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- </w:t>
      </w:r>
      <w:r>
        <w:rPr>
          <w:sz w:val="28"/>
          <w:szCs w:val="28"/>
          <w:lang w:val="uk-UA"/>
        </w:rPr>
        <w:t>начальника управління праці та соціального захисту населення райдержадміністрації Бутко Н.П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а І категорії, юриста апарату райдержадміністрації Козлової Н.С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rFonts w:eastAsia="Arial" w:cs="Arial" w:ascii="Arial" w:hAnsi="Arial"/>
          <w:b/>
          <w:i/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Травень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голови  райдержадміністрації Нестеренка О. 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- першого заступника голови райдержадміністрації Стукалової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/>
      </w:pPr>
      <w:r>
        <w:rPr>
          <w:bCs/>
          <w:iCs/>
          <w:sz w:val="28"/>
          <w:szCs w:val="28"/>
          <w:lang w:val="uk-UA"/>
        </w:rPr>
        <w:t>- заступника голови райдержадміністрації Тарасенко А.В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0" w:right="-1" w:firstLine="1134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  райдержадміністрації Росовського Д.М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highlight w:val="yellow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заступника голови, начальника управління агропромислового розвитку райдержадміністрації Мирводи Г.І.;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а І категорії, юриста апарату райдержадміністрації Козлової Н.С.</w:t>
      </w:r>
    </w:p>
    <w:p>
      <w:pPr>
        <w:pStyle w:val="TextBodyIndent"/>
        <w:tabs>
          <w:tab w:val="clear" w:pos="709"/>
          <w:tab w:val="left" w:pos="284" w:leader="none"/>
        </w:tabs>
        <w:spacing w:before="0" w:after="0"/>
        <w:ind w:left="1276" w:right="-1" w:hanging="142"/>
        <w:jc w:val="both"/>
        <w:rPr>
          <w:rFonts w:ascii="Arial" w:hAnsi="Arial" w:cs="Arial"/>
          <w:b/>
          <w:b/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Arial" w:ascii="Arial" w:hAnsi="Arial"/>
          <w:b/>
          <w:i/>
          <w:sz w:val="20"/>
          <w:szCs w:val="20"/>
          <w:lang w:val="uk-UA"/>
        </w:rPr>
        <w:t>Червень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ого прийому громадян головою райдержадміністрації, його заступниками, керівником апарату на території сільських, селищних рад.</w:t>
      </w:r>
    </w:p>
    <w:p>
      <w:pPr>
        <w:pStyle w:val="Normal"/>
        <w:tabs>
          <w:tab w:val="clear" w:pos="709"/>
          <w:tab w:val="left" w:pos="284" w:leader="none"/>
        </w:tabs>
        <w:ind w:right="-1" w:firstLine="6379"/>
        <w:jc w:val="both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0"/>
          <w:szCs w:val="20"/>
          <w:lang w:val="uk-UA"/>
        </w:rPr>
        <w:t>2,4-й тиждень згідно з графіком</w:t>
      </w:r>
    </w:p>
    <w:p>
      <w:pPr>
        <w:pStyle w:val="Normal"/>
        <w:tabs>
          <w:tab w:val="clear" w:pos="709"/>
          <w:tab w:val="left" w:pos="284" w:leader="none"/>
        </w:tabs>
        <w:ind w:right="141" w:firstLine="567"/>
        <w:jc w:val="both"/>
        <w:rPr>
          <w:rFonts w:ascii="Arial" w:hAnsi="Arial" w:cs="Arial"/>
          <w:i/>
          <w:i/>
          <w:sz w:val="16"/>
          <w:szCs w:val="16"/>
          <w:u w:val="single"/>
          <w:lang w:val="uk-UA"/>
        </w:rPr>
      </w:pPr>
      <w:r>
        <w:rPr>
          <w:rFonts w:cs="Arial" w:ascii="Arial" w:hAnsi="Arial"/>
          <w:i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en-US"/>
        </w:rPr>
        <w:t>V</w:t>
      </w:r>
      <w:r>
        <w:rPr>
          <w:rFonts w:cs="Arial" w:ascii="Arial" w:hAnsi="Arial"/>
          <w:i/>
          <w:sz w:val="28"/>
          <w:szCs w:val="28"/>
          <w:u w:val="single"/>
          <w:lang w:val="uk-UA"/>
        </w:rPr>
        <w:t>І. Здійснення контрольних функцій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облдерж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0.2009 № 335 «Про затвердження регіонального плану заходів щодо створення безперешкодного життєвого середовища для осіб з обмеженими фізичними можливостями та інших мало мобільних груп населення на 2009 – 2015 роки «Безбар’єрна Україн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5.2011 № 161 «Про доступ до публічної інформації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10.2011 № 345 «Про готовність паливно – енергетичного комплексу та житлово – комунального господарства до роботи в осінньо – зимовий період 2011-2012 років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12.2011 № 428 «Про створення матеріальних резервів для запобігання, ліквідації надзвичайних ситуацій техногенного і природного характеру та їх наслідків»</w:t>
      </w:r>
    </w:p>
    <w:p>
      <w:pPr>
        <w:pStyle w:val="Normal"/>
        <w:tabs>
          <w:tab w:val="clear" w:pos="709"/>
          <w:tab w:val="left" w:pos="4253" w:leader="none"/>
          <w:tab w:val="left" w:pos="5529" w:leader="none"/>
        </w:tabs>
        <w:ind w:left="4678" w:hanging="0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Перший заступник голови райдержадміністрації  Стукалова А.В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3.2011 року №103 «Про заходи щодо забезпечення продовольчої безпеки регіону»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5.2006 року № 224 «Про Порядок здійснення  аналізу використання бюджетних коштів у сфері державних закупівель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08 № 114 «Про заходи щодо усунення негативних явищу сфері державних закупівель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08 № 365 «Про обласну програму розвитку поштового зв’язку на 2009 – 2013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2009 № 252 «Про заходи щодо реалізації в області Державної цільової економічної програми «Створення в Україні інноваційної інфраструктури» на 2009-2013 роки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8.2011 № 286 «Про розроблення проекту програми економічного і соціального розвитку області на 2012 рік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10.2009 № 351 «Про затвердження регіональної Програми розвитку внутрішньої торгівлі на 2009 – 2012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04.2011 № 128 «Про підтримку соціально – економічного розвитку малих міст на 2011 – 2015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08 № 57 «Про моніторинг стану погашення заборгованості із виплати заробітної плати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2009 № 254 «Щодо створення робочої групи з координації діяльності проведення перевірок правомірності встановлення оренди торгових місць для послуг на ринках регіон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9.02.2012 № 61 «Про затвердження заходів щодо розвитку побутового обслуговування населення області на 2012-2014 рр.»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5.2011 № 189 «Про робочу групу з питань легалізації виплат заробітної плати зайнятості населення».</w:t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 райдержадміністрації Росовський Д.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.04.2006 № 154 «Про порядок проведення обов’язкових профілактичних оглядів населення на виявлення туберкульоз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3.2011 № 117 «Про заходи з відзначення в області в 2011 році Року освіти та інформаційного суспільств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3.2012 року № 67 «Про проведення обласного місячника «Спорт для всіх – спільна турбот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12 № 38 «Про затвердження обласного Плану заходів з виконання Указу Президента України від 16.12.2011 року № 1163 «Про питання щодо забезпечення реалізації прав дітей в Україні»</w:t>
      </w:r>
    </w:p>
    <w:p>
      <w:pPr>
        <w:pStyle w:val="Normal"/>
        <w:ind w:left="4962" w:firstLine="348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 xml:space="preserve">Заступник голови райдержадміністрації </w:t>
      </w:r>
    </w:p>
    <w:p>
      <w:pPr>
        <w:pStyle w:val="Normal"/>
        <w:ind w:left="4962" w:firstLine="348"/>
        <w:rPr>
          <w:rFonts w:ascii="Arial" w:hAnsi="Arial" w:cs="Arial"/>
          <w:b/>
          <w:b/>
          <w:i/>
          <w:i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Тарасенко А.В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10.2011 № 340 «Про запровадження карантинного режим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.03.2011 року №103 «Про заходи щодо забезпечення продовольчої безпеки регіону» </w:t>
      </w:r>
    </w:p>
    <w:p>
      <w:pPr>
        <w:pStyle w:val="Normal"/>
        <w:ind w:left="5387" w:hanging="0"/>
        <w:rPr/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, начальник управління агропромислового розвитку райдержадміністрації  Мирвода Г.І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2.2011року № 477 «Про стан дотримання законодавства з питань державної служби та протидії корупції в органах державної влади в області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1.02.2008 № 67 «Про першочергові заходи облдержадміністрації по реалізації Указів Президента України від 7 лютого 2008 року № 109/2008 та № 110/2008 щодо поліпшення стану роботи із зверненнями громадян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доручення Президента України від 14.05.2010 року № 1-1/919, доручення Прем’єр – міністра України від 02.07.2010 року № 40056/0/1-10 щодо неухильного виконання завдань, визначених актами, дорученнями ПУ, КМУ, головою ОДА, власними рішеннями.</w:t>
      </w:r>
    </w:p>
    <w:p>
      <w:pPr>
        <w:pStyle w:val="Normal"/>
        <w:ind w:left="4962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керівника апарату, начальник відділу організаційно – кадрової роботи райдержадміністрації Мирвода Т.І.</w:t>
      </w:r>
    </w:p>
    <w:p>
      <w:pPr>
        <w:pStyle w:val="Normal"/>
        <w:ind w:left="4962" w:hanging="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sz w:val="28"/>
          <w:szCs w:val="28"/>
          <w:lang w:val="uk-UA"/>
        </w:rPr>
        <w:t>від 03.06.2011 № 214 «Про районну Програму впровадження комплексу заходів щодо збереження та відновлення меморіальних пам’яток  періоду Великої Вітчизняної війни в Прилуцькому районі на 2011 – 2012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7.2011 № 256 «Про хід підготовки господарського комплексу району до роботи в осінньо – зимовий період 2011 – 2012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.01.2012 № 5 «Про створення матеріальних резервів та запобігання ліквідації надзвичайних ситуацій техногенного і природного характеру та їх наслідків у 2012 році»</w:t>
        <w:tab/>
        <w:tab/>
        <w:tab/>
        <w:tab/>
      </w:r>
    </w:p>
    <w:p>
      <w:pPr>
        <w:pStyle w:val="Normal"/>
        <w:suppressAutoHyphens w:val="false"/>
        <w:ind w:left="4962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Перший заступник голови райдержадміністрації Стукалова А.В.</w:t>
      </w:r>
    </w:p>
    <w:p>
      <w:pPr>
        <w:pStyle w:val="Normal"/>
        <w:ind w:left="851" w:hanging="491"/>
        <w:rPr/>
      </w:pPr>
      <w:r>
        <w:rPr>
          <w:sz w:val="28"/>
          <w:szCs w:val="28"/>
          <w:lang w:val="uk-UA"/>
        </w:rPr>
        <w:t xml:space="preserve">-   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6.07.2011 № 349 «Про стан боротьби зі злочинністю за І півріччя 2011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11.2010 № 493 «Про схвалення районної Програми соціально – правового захисту дітей на 2011 – 2015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1.2011 № 466 «Про затвердження районного плану заходів соціального захисту і підтримки дітей-сиріт, дітей, позбавлених батьківського піклування, осіб з їх числ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1 № 236 «Про Програму енергозбереження та ефективність у закладах освіти Прилуцького району на період до 2015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8.2008 року № 259 «Про затвердження комплексних заходів щодо створення  належних умов для здобуття освіти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.11.2010 № 490 «Про районну Програму забезпечення профілактики ВІЛ – інфекцій, лікування, догляду та підтримки ВІЛ-інфікованих і хворих на СНІД до 2013 року»                                                       </w:t>
      </w:r>
    </w:p>
    <w:p>
      <w:pPr>
        <w:pStyle w:val="Normal"/>
        <w:ind w:left="5103" w:hanging="0"/>
        <w:rPr/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 райдержадміністрації Тарасенко А.В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9.2011 № 364 «Про розроблення проекту середньострокової Програми соціально – економічного розвитку на період до 2015 року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8.2009 № 334 «Щодо створення робочої групи з координації діяльності проведення перевірок правомірності встановлення оренди торгових місць для послуг на ринках регіону»</w:t>
      </w:r>
    </w:p>
    <w:p>
      <w:pPr>
        <w:pStyle w:val="Normal"/>
        <w:ind w:left="5103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  райдержадміністрації     Росовський Д.М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5.09.2011 № 364 «Про розроблення проекту середньострокової Програми соціально – економічного розвитку на період до 2015 року»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11.2009 № 458 «Про затвердження регіональної Програми розвитку внутрішньої торгівлі на 2009 – 2012 рр.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.03.12 «Про затвердження заходів щодо розвитку побутового обслуговування населення району на 2012-2014 рр.»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6.2011 № 235 «Про робочу групу з питань легалізації виплат заробітної плати зайнятості населення».</w:t>
      </w:r>
    </w:p>
    <w:p>
      <w:pPr>
        <w:pStyle w:val="Normal"/>
        <w:ind w:left="5103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голови, начальник управління агропромислового розвитку райдержадміністрації Мирвода Г.І.</w:t>
      </w:r>
    </w:p>
    <w:p>
      <w:pPr>
        <w:pStyle w:val="Normal"/>
        <w:ind w:left="3900" w:firstLine="34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6.04.2011 № 117 «Про виконання розпорядження КМУ від 19.01.2011 року № 148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11.2011 № 476 «Про стан виконання державними службовцями органів виконавчої влади та посадовими особами місцевого самоврядування району антикорупційного законодавства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2.2008 № 81 «Про першочергові заходи райдержадміністрації по реалізації Указів Президента України від 7 лютого 2008 року № 109/2008 та № 110/2008 щодо поліпшення стану роботи із зверненнями громадян»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12.2010 № 515 «Про стан виконавської дисципліни, організації виконання завдань, визначених актами законодавства, розпорядженнями і дорученнями Президента України</w:t>
      </w:r>
    </w:p>
    <w:p>
      <w:pPr>
        <w:pStyle w:val="Normal"/>
        <w:ind w:left="5103" w:hanging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Заступник керівника апарату, начальник відділу організаційно – кадрової роботи райдержадміністрації Мирвода Т.І.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i/>
          <w:sz w:val="28"/>
          <w:szCs w:val="28"/>
          <w:u w:val="single"/>
          <w:lang w:val="uk-UA"/>
        </w:rPr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7753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 xml:space="preserve">Заступник керівника а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9910</wp:posOffset>
                </wp:positionH>
                <wp:positionV relativeFrom="paragraph">
                  <wp:posOffset>172720</wp:posOffset>
                </wp:positionV>
                <wp:extent cx="1687830" cy="508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045" cy="4152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045" cy="41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40pt;mso-wrap-distance-left:9.05pt;mso-wrap-distance-right:9.05pt;mso-wrap-distance-top:0pt;mso-wrap-distance-bottom:0pt;margin-top:13.6pt;mso-position-vertical-relative:text;margin-left:24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045" cy="41529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045" cy="41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753" w:leader="none"/>
        </w:tabs>
        <w:ind w:right="-142" w:hanging="0"/>
        <w:jc w:val="both"/>
        <w:rPr/>
      </w:pPr>
      <w:r>
        <w:rPr>
          <w:sz w:val="28"/>
          <w:szCs w:val="28"/>
          <w:lang w:val="uk-UA"/>
        </w:rPr>
        <w:t>начальник відділу організаційно –</w:t>
      </w:r>
    </w:p>
    <w:p>
      <w:pPr>
        <w:pStyle w:val="Normal"/>
        <w:tabs>
          <w:tab w:val="clear" w:pos="709"/>
          <w:tab w:val="left" w:pos="7753" w:leader="none"/>
        </w:tabs>
        <w:ind w:righ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дрової роботи  райдержадміністрації</w:t>
        <w:tab/>
        <w:tab/>
        <w:t>Т.І. Мирвода</w:t>
      </w:r>
    </w:p>
    <w:p>
      <w:pPr>
        <w:pStyle w:val="Normal"/>
        <w:ind w:left="4248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423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  <w:sz w:val="28"/>
        <w:szCs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49"/>
        </w:tabs>
        <w:ind w:left="224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036"/>
        </w:tabs>
        <w:ind w:left="30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right="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060" w:leader="none"/>
        <w:tab w:val="left" w:pos="5760" w:leader="none"/>
        <w:tab w:val="left" w:pos="9000" w:leader="none"/>
      </w:tabs>
      <w:ind w:left="180" w:right="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Symbol" w:hAnsi="Symbol" w:cs="Symbol"/>
      <w:sz w:val="24"/>
      <w:szCs w:val="24"/>
      <w:lang w:val="uk-U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4">
    <w:name w:val="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50:00Z</dcterms:created>
  <dc:creator>Dima</dc:creator>
  <dc:description/>
  <cp:keywords/>
  <dc:language>en-US</dc:language>
  <cp:lastModifiedBy>admin</cp:lastModifiedBy>
  <cp:lastPrinted>2012-04-13T09:45:00Z</cp:lastPrinted>
  <dcterms:modified xsi:type="dcterms:W3CDTF">2012-04-18T13:50:00Z</dcterms:modified>
  <cp:revision>2</cp:revision>
  <dc:subject/>
  <dc:title>У К Р А Ї Н А</dc:title>
</cp:coreProperties>
</file>