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pt;margin-top:-15.6pt;width:44.3pt;height:57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43050462" r:id="rId2"/>
        </w:objec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524" w:leader="none"/>
          <w:tab w:val="center" w:pos="4961" w:leader="none"/>
        </w:tabs>
        <w:rPr/>
      </w:pPr>
      <w:r>
        <w:rPr>
          <w:b/>
          <w:lang w:val="uk-UA"/>
        </w:rPr>
        <w:tab/>
        <w:t xml:space="preserve">        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Heading3"/>
        <w:ind w:right="141" w:hanging="0"/>
        <w:rPr/>
      </w:pPr>
      <w:r>
        <w:rPr/>
        <w:t>ПРИЛУЦЬКА РАЙОННА ДЕРЖАВНА АДМІНІСТРАЦІЯ</w:t>
      </w:r>
    </w:p>
    <w:p>
      <w:pPr>
        <w:pStyle w:val="Normal"/>
        <w:ind w:right="141" w:hanging="0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ind w:right="14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1"/>
        <w:tabs>
          <w:tab w:val="clear" w:pos="2520"/>
          <w:tab w:val="clear" w:pos="5400"/>
        </w:tabs>
        <w:ind w:left="0" w:right="141" w:hanging="0"/>
        <w:rPr/>
      </w:pPr>
      <w:r>
        <w:rPr/>
        <w:t>Р О З П О Р Я Д Ж Е Н Н Я</w:t>
      </w:r>
    </w:p>
    <w:p>
      <w:pPr>
        <w:pStyle w:val="Normal"/>
        <w:ind w:right="141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right="141" w:hanging="0"/>
        <w:rPr>
          <w:sz w:val="28"/>
          <w:u w:val="single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  <w:u w:val="single"/>
          <w:lang w:val="uk-UA"/>
        </w:rPr>
        <w:t xml:space="preserve">  23 березня        </w:t>
      </w:r>
      <w:r>
        <w:rPr>
          <w:sz w:val="28"/>
          <w:lang w:val="uk-UA"/>
        </w:rPr>
        <w:t>2012  року         м. Прилуки                          №</w:t>
      </w:r>
      <w:r>
        <w:rPr>
          <w:sz w:val="28"/>
          <w:u w:val="single"/>
          <w:lang w:val="uk-UA"/>
        </w:rPr>
        <w:t xml:space="preserve"> 132</w:t>
      </w:r>
    </w:p>
    <w:p>
      <w:pPr>
        <w:pStyle w:val="Normal"/>
        <w:ind w:right="141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14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Про  затвердження плану  роботи  </w:t>
      </w:r>
    </w:p>
    <w:p>
      <w:pPr>
        <w:pStyle w:val="Normal"/>
        <w:ind w:right="141" w:hanging="0"/>
        <w:jc w:val="both"/>
        <w:rPr/>
      </w:pPr>
      <w:r>
        <w:rPr>
          <w:b/>
          <w:i/>
          <w:lang w:val="uk-UA"/>
        </w:rPr>
        <w:t>райдержадміністрації  на ІІ квартал 2012 року</w:t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1.11.2007 року № 504:</w:t>
      </w:r>
    </w:p>
    <w:p>
      <w:pPr>
        <w:pStyle w:val="Normal"/>
        <w:tabs>
          <w:tab w:val="clear" w:pos="709"/>
          <w:tab w:val="left" w:pos="2610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1. Затвердити план роботи райдержадміністрації на ІІ квартал 2012  року (додається).</w:t>
      </w:r>
    </w:p>
    <w:p>
      <w:pPr>
        <w:pStyle w:val="Normal"/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та координацію роботи за реалізацією заходів, передбачених у плані роботи райдержадміністрації на ІІ квартал 2012 року покласти на першого заступника, заступників голови, керівника апарату райдержадміністрації.</w:t>
      </w:r>
    </w:p>
    <w:p>
      <w:pPr>
        <w:pStyle w:val="Normal"/>
        <w:ind w:right="14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6185</wp:posOffset>
                </wp:positionH>
                <wp:positionV relativeFrom="paragraph">
                  <wp:posOffset>144145</wp:posOffset>
                </wp:positionV>
                <wp:extent cx="1866265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1480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148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87.1pt;mso-wrap-distance-left:9.05pt;mso-wrap-distance-right:9.05pt;mso-wrap-distance-top:0pt;mso-wrap-distance-bottom:0pt;margin-top:11.35pt;mso-position-vertical-relative:text;margin-left:1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1480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148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501" w:leader="none"/>
        </w:tabs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ind w:left="7380" w:hanging="738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</w:t>
      </w:r>
      <w:r>
        <w:rPr>
          <w:bCs/>
          <w:color w:val="000000"/>
          <w:sz w:val="28"/>
          <w:szCs w:val="28"/>
        </w:rPr>
        <w:t>олов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райдержадміністрації </w:t>
        <w:tab/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bCs/>
          <w:color w:val="000000"/>
          <w:sz w:val="28"/>
          <w:szCs w:val="28"/>
        </w:rPr>
        <w:t xml:space="preserve">. В. </w:t>
      </w:r>
      <w:r>
        <w:rPr>
          <w:bCs/>
          <w:color w:val="000000"/>
          <w:sz w:val="28"/>
          <w:szCs w:val="28"/>
          <w:lang w:val="uk-UA"/>
        </w:rPr>
        <w:t>Нестеренко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  <w:t>Затверджено</w:t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  <w:t>розпорядження</w:t>
      </w:r>
    </w:p>
    <w:p>
      <w:pPr>
        <w:pStyle w:val="Normal"/>
        <w:ind w:left="5529" w:right="141" w:hanging="0"/>
        <w:jc w:val="center"/>
        <w:rPr/>
      </w:pPr>
      <w:r>
        <w:rPr>
          <w:i/>
          <w:lang w:val="uk-UA"/>
        </w:rPr>
        <w:t>голови райдержадміністрації</w:t>
      </w:r>
    </w:p>
    <w:p>
      <w:pPr>
        <w:pStyle w:val="Normal"/>
        <w:ind w:left="5529" w:right="141" w:hanging="0"/>
        <w:jc w:val="center"/>
        <w:rPr/>
      </w:pPr>
      <w:r>
        <w:rPr>
          <w:i/>
          <w:lang w:val="uk-UA"/>
        </w:rPr>
        <w:t xml:space="preserve"> „</w:t>
      </w:r>
      <w:r>
        <w:rPr>
          <w:i/>
          <w:lang w:val="uk-UA"/>
        </w:rPr>
        <w:t xml:space="preserve">23”   </w:t>
      </w:r>
      <w:r>
        <w:rPr>
          <w:i/>
          <w:u w:val="single"/>
          <w:lang w:val="uk-UA"/>
        </w:rPr>
        <w:t>березня</w:t>
      </w:r>
      <w:r>
        <w:rPr>
          <w:i/>
          <w:lang w:val="uk-UA"/>
        </w:rPr>
        <w:t xml:space="preserve">  2012  року</w:t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№ </w:t>
      </w:r>
      <w:r>
        <w:rPr>
          <w:i/>
          <w:u w:val="single"/>
          <w:lang w:val="uk-UA"/>
        </w:rPr>
        <w:t>132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План  роботи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райдержадміністрації на ІІ квартал  2012 року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. Засідання  колегій  райдержадміністрації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Квіт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 району за підсумками  І кварталу 2012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року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Про стан виконавської дисципліни, організації виконання завдань, визначених законом України, Кабінету Міністрів України, розпорядженнями облдержадміністрації, власними розпорядженнями та дорученнями, роботи зі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зверненнями громадян.</w:t>
      </w:r>
    </w:p>
    <w:p>
      <w:pPr>
        <w:pStyle w:val="Normal"/>
        <w:tabs>
          <w:tab w:val="clear" w:pos="709"/>
          <w:tab w:val="left" w:pos="1740" w:leader="none"/>
        </w:tabs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Про стан дотримання законодавства з питань державної служби та протидії корупції в органах державної влади в район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Про особливості механізму та проведену роботу із призначення житлових субсидій населенню в опалювальному періоді 2011 – 2012 років.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равень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1.Про хід виконання у районі Програми „Питна вода Прилуцького району на 2006-2020 роки”.</w:t>
      </w:r>
    </w:p>
    <w:p>
      <w:pPr>
        <w:pStyle w:val="Normal"/>
        <w:rPr/>
      </w:pPr>
      <w:r>
        <w:rPr>
          <w:sz w:val="28"/>
          <w:szCs w:val="28"/>
        </w:rPr>
        <w:t>2.Про хід виконання плану організаційно-правових заходів з підготовки проведення в районі у 2012 році Року спорту та здорового способу жи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 стан виконання Програми розвитку дошкільної освіти на 2011 – 2017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Червень 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1.Про стан боротьби зі злочинністю та правопорушеннями, забезпечення законності, правопорядку, прав і свобод громадян на території району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о підсумки чергового призову громадян України на строкову військову службу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3.Про хід виконання Програми підтримки малого підприємництва за 2011рік та основні напрямки роботи в 2012 році.</w:t>
      </w:r>
    </w:p>
    <w:p>
      <w:pPr>
        <w:pStyle w:val="Normal"/>
        <w:tabs>
          <w:tab w:val="clear" w:pos="709"/>
          <w:tab w:val="left" w:pos="1725" w:leader="none"/>
        </w:tabs>
        <w:rPr>
          <w:rFonts w:ascii="Arial" w:hAnsi="Arial" w:cs="Arial"/>
          <w:b/>
          <w:b/>
          <w:i/>
          <w:i/>
          <w:iCs/>
          <w:sz w:val="16"/>
          <w:szCs w:val="16"/>
          <w:lang w:val="uk-UA"/>
        </w:rPr>
      </w:pPr>
      <w:r>
        <w:rPr>
          <w:rFonts w:cs="Arial" w:ascii="Arial" w:hAnsi="Arial"/>
          <w:b/>
          <w:i/>
          <w:iCs/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. Наради, семінари, засідання  комісій, рад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ради, які  проводить  голова  райдержадміністрації з  питань  життєдіяльності району з керівниками структурних підрозділів  райдержадміністрації, районних  установ  та  організацій.</w:t>
      </w:r>
    </w:p>
    <w:p>
      <w:pPr>
        <w:pStyle w:val="Normal"/>
        <w:ind w:left="5760" w:right="141" w:firstLine="62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2. Оперативні наради  в  райдержадміністрації  по питаннях виконання Указів Президента України, діючого законодавства, Програми соціально-економічного розвитку району, які проводять перший заступник, заступники  голови,  керівник апарату райдержадміністр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ширені апаратні наради при голові райдержадміністрації: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ітень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jc w:val="both"/>
        <w:rPr/>
      </w:pPr>
      <w:r>
        <w:rPr>
          <w:sz w:val="28"/>
          <w:szCs w:val="28"/>
        </w:rPr>
        <w:t>1.Про хід виконання у районі  Програми щодо збереження та відновлення меморіальних  пам’яток ВВв на 2011 – 2012 роки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 стан дотримання  державними службовцями  органів виконавчої влади та посадовими особами  органів місцевого  самоврядування антикорупційного  та кримінального законодавства. 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вень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Щодо проведення земельної реформи 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284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ро стан попередження та боротьби з економічною злочинністю в Прилуцькому районі. 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вень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 заборону спалювання пожнивних рештків на території район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берігання непридатних отрутохімікатів.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омісії: з питань погашення заборгованості із заробітної плати (грошового забезпечення), пенсій, стипендій та інших соціальних виплат; по наданню, вилученню та передачі у власність земельних ділянок у межах Прилуцького району; з питань розгляду звернень громадян, з питань захисту прав дитини.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; з перевірки додержання вимог законодавства, реалізації державної політики у сфері раціонального використання та охорони земель.</w:t>
      </w:r>
    </w:p>
    <w:p>
      <w:pPr>
        <w:pStyle w:val="Normal"/>
        <w:ind w:left="5812" w:right="141" w:firstLine="56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олова   райдержадміністрації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Комісії: з питань техногенно-екологічної безпеки та надзвичайних ситуацій, по покращенню стану розрахунків за житлово-комунальні послуги та підвищення рівня їх якості; з питань розрахунків за спожиті енергоносії; евакуаційна; з питань упорядкування підприємницької діяльності пов’язаної з геологічним вивченням надр та видобуванням корисних копалин; з питань, пов’язаних з вибором земельних ділянок під будівництво; реконструкції будівель та споруд і введення їх в експлуатацію; з питань нагородження; з конкурсного відбору проектів транскордонного співробітництва; з організації та проведення щорічного районного огляду-конкурсу з благоустрою і озеленення населених пунктів; по наданню в оренду та визначенню орендної плати за землі сільськогосподарського та несільськогосподарського призначення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 контролю за здійсненням пасажирських перевезень</w:t>
      </w:r>
      <w:r>
        <w:rPr>
          <w:lang w:val="uk-UA"/>
        </w:rPr>
        <w:t xml:space="preserve">; </w:t>
      </w:r>
      <w:r>
        <w:rPr>
          <w:sz w:val="28"/>
          <w:szCs w:val="28"/>
          <w:lang w:val="uk-UA"/>
        </w:rPr>
        <w:t>по грошовій оцінці земель населених пунктів району; кваліфікаційна по присвоєнню класності водіям, які працюють в райдержадміністрації, по розгляду звернень жителів Прилуцького району для отримання довгострокових пільгових кредитів, які надаються забудовнику  (позичальнику) обласним фондом підтримки індивідуального житлового  будівництва на селі «Власний дім»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: з питань містобудування, архітектури та монументального мистецтва, естетики навколишнього середовища, охорони пам’яток архітектури; з розв’язання проблем, пов’язаних з наданням всебічної допомоги бездомним громадянам; з питань безпечної життєдіяльності населення, з питань формування національної екологічної мереж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 в  міру  необхідності Стукалова А.В., перший заступник  голови  районної  державної  адміністрації 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Комісії: для проведення аукціонів, конкурсів та по здійсненню процесу приватизації майна районної комунальної власності; з питань контролю за здійсненням операцій з металобрухтом; по призначенню всіх видів соціальної допомоги і пільг; з питань фінансування розвитку малого підприємництва; з питань проведення безоплатного капітального ремонту власних житлових будинків і квартир осіб, які мають право на таку пільгу; по відпрацюванню питань, пов’язаних з використанням лісоресурсів; оперативного реагування на необґрунтоване підвищення споживчих цін на продовольчі товари та сільгосппродукти; по розгляду питань соціально-побутового забезпечення непрацездатних громадян.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: у справах захисту споживачів; з питань розвитку підприємництва, з питань забезпечення прав повнолітніх осіб, які потребують опіки (піклування)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контролю за станом торгівельного обслуговування населення району та перевірки дотримання умов реалізації хліба, хлібобулочних виробів, ліквідації торгівлі у невстановлених місцях та порушення санітарних норм; з питань санації та банкрутства підприємств; з питань прискореного перегляду діючих регуляторних актів, з координації діяльності проведення перевірок правомірності встановлення вартості оренди торгових місць та послуг на ринках району, з питань легалізації виплати заробітної плати та зайнятості населення, по сприянню легалізації робочих місць у галузях економіки району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Росовський Д.М., заступник  голови райдержадміністрації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Комісії: державна надзвичайна протиепізоотична; по розв’язанню надзвичайних ситуацій в агропромисловому комплексі; з організації вирішення майнових питань, що виникають у процесі реформування аграрного сектору економіки; узгоджувальна з питань координації міжгалузевих відносин на ринку продукції тваринного походження; по перевірці знань з питань охорони праці; з питань поводження з безхазяйними відходами; з питань фінансування розвитку виноградарства, садівництва і хмелярства; з комплексної інвентаризації непридатних до використання та неопізнаних пестицидів; з питань розвитку лісового господарства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Г.І., заступник голови, начальник управління агропромислового розвитку райдержадміністрації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Комісії: по організації роботи і контролю за виконанням державної програми розвитку і функціонування української мови в районі; державна надзвичайна протиепідемічна, конкурсна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: з питань профілактики та боротьби з наркоманією та злочинністю; з питань протидії туберкульозу, ВІЛ – інфекції / СНІД; координаційна у справах дітей; координаційна з питань соціального супроводу сімей, які опинилися у складних життєвих ситуаціях; з питань гендерної рівності та попередження насильства в сім’ї. 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, </w:t>
      </w:r>
    </w:p>
    <w:p>
      <w:pPr>
        <w:pStyle w:val="Normal"/>
        <w:ind w:left="6381"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Тарасенко А.В., заступник голови райдержадміністрації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6. Ради: по роботі  з  кадрами, спостережної комісії;  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 кварталу  в міру  необхідності, заступник керівника апарату райдержадміністрації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І. Організаційно – масові  заходи. Робота  з  кадрами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бесід керівництва райдержадміністрації з керівниками структурних підрозділів райдержадміністрації, підприємств, установ, організацій району за підсумками роботи в І півріччі 2012рі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ind w:left="6381" w:right="141" w:hanging="0"/>
        <w:jc w:val="both"/>
        <w:rPr>
          <w:bCs/>
          <w:sz w:val="16"/>
          <w:szCs w:val="16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их днів - приймалень райдержадміністрації на території виконкомів сільських рад: </w:t>
      </w:r>
    </w:p>
    <w:p>
      <w:pPr>
        <w:pStyle w:val="Normal"/>
        <w:tabs>
          <w:tab w:val="clear" w:pos="709"/>
          <w:tab w:val="left" w:pos="486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вітень       - </w:t>
      </w:r>
      <w:r>
        <w:rPr>
          <w:sz w:val="28"/>
          <w:szCs w:val="28"/>
        </w:rPr>
        <w:t>Знам’янська</w:t>
      </w:r>
    </w:p>
    <w:p>
      <w:pPr>
        <w:pStyle w:val="Normal"/>
        <w:tabs>
          <w:tab w:val="clear" w:pos="709"/>
          <w:tab w:val="left" w:pos="4860" w:leader="none"/>
        </w:tabs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- </w:t>
      </w:r>
      <w:r>
        <w:rPr>
          <w:sz w:val="28"/>
          <w:szCs w:val="28"/>
        </w:rPr>
        <w:t>Яблунівська</w:t>
      </w:r>
    </w:p>
    <w:p>
      <w:pPr>
        <w:pStyle w:val="Normal"/>
        <w:tabs>
          <w:tab w:val="clear" w:pos="709"/>
          <w:tab w:val="left" w:pos="4860" w:leader="none"/>
        </w:tabs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 райдержадміністрації по наданню практичної та методичної  допомоги виконкомам сільських, селищних рад: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  <w:lang w:val="uk-UA"/>
        </w:rPr>
        <w:t>Квітень       -</w:t>
      </w:r>
      <w:r>
        <w:rPr>
          <w:sz w:val="28"/>
          <w:szCs w:val="28"/>
        </w:rPr>
        <w:t xml:space="preserve"> Ладанська </w:t>
      </w:r>
    </w:p>
    <w:p>
      <w:pPr>
        <w:pStyle w:val="Normal"/>
        <w:ind w:left="1276"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авень       - </w:t>
      </w:r>
      <w:r>
        <w:rPr>
          <w:sz w:val="28"/>
          <w:szCs w:val="28"/>
        </w:rPr>
        <w:t>Лісовосорочинська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 керівника апарату, начальники  управлінь, відділів районної  державної адміністрації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плекс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ереві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о виконанню органами виконавчої влади делегованих повноважень:</w:t>
      </w:r>
    </w:p>
    <w:p>
      <w:pPr>
        <w:pStyle w:val="Normal"/>
        <w:tabs>
          <w:tab w:val="clear" w:pos="709"/>
          <w:tab w:val="left" w:pos="784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- в галузі побутового, торговельного обслуговування, транспорту і зв’язку виконкому Знам’янської сільської ради.</w:t>
      </w:r>
    </w:p>
    <w:p>
      <w:pPr>
        <w:pStyle w:val="Normal"/>
        <w:tabs>
          <w:tab w:val="clear" w:pos="709"/>
          <w:tab w:val="left" w:pos="6705" w:leader="none"/>
        </w:tabs>
        <w:ind w:left="6379" w:hanging="6379"/>
        <w:jc w:val="both"/>
        <w:rPr>
          <w:b/>
          <w:b/>
          <w:i/>
          <w:i/>
          <w:lang w:val="uk-UA"/>
        </w:rPr>
      </w:pPr>
      <w:r>
        <w:rPr>
          <w:sz w:val="28"/>
          <w:szCs w:val="28"/>
        </w:rPr>
        <w:tab/>
      </w:r>
      <w:r>
        <w:rPr>
          <w:b/>
          <w:i/>
        </w:rPr>
        <w:t>Травень</w:t>
      </w:r>
    </w:p>
    <w:p>
      <w:pPr>
        <w:pStyle w:val="Normal"/>
        <w:tabs>
          <w:tab w:val="clear" w:pos="709"/>
          <w:tab w:val="left" w:pos="6345" w:leader="none"/>
        </w:tabs>
        <w:ind w:left="6379" w:hanging="637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 xml:space="preserve">Начальник управління економіки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ої  державної адміністрації</w:t>
      </w:r>
    </w:p>
    <w:p>
      <w:pPr>
        <w:pStyle w:val="Normal"/>
        <w:tabs>
          <w:tab w:val="clear" w:pos="709"/>
          <w:tab w:val="left" w:pos="6705" w:leader="none"/>
        </w:tabs>
        <w:ind w:left="851" w:hanging="85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9"/>
          <w:tab w:val="left" w:pos="784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 галузі бюджету, фінансів і цін виконкому Сергіївської сільської  ради.</w:t>
      </w:r>
    </w:p>
    <w:p>
      <w:pPr>
        <w:pStyle w:val="Normal"/>
        <w:tabs>
          <w:tab w:val="clear" w:pos="709"/>
          <w:tab w:val="left" w:pos="6705" w:leader="none"/>
        </w:tabs>
        <w:ind w:left="851" w:hanging="851"/>
        <w:jc w:val="both"/>
        <w:rPr/>
      </w:pPr>
      <w:r>
        <w:rPr>
          <w:b/>
          <w:i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</w:rPr>
        <w:t>Травень</w:t>
      </w:r>
    </w:p>
    <w:p>
      <w:pPr>
        <w:pStyle w:val="Normal"/>
        <w:tabs>
          <w:tab w:val="clear" w:pos="709"/>
          <w:tab w:val="left" w:pos="6705" w:leader="none"/>
        </w:tabs>
        <w:ind w:left="6237" w:hanging="6237"/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  <w:i/>
          <w:lang w:val="uk-UA"/>
        </w:rPr>
        <w:t xml:space="preserve">Начальник фінансового управління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ої  державної адміністрації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вч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і пошир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досві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ти органів місцевого самоврядування щодо реалізації делегованих повноважень органів виконавчої влади: </w:t>
      </w:r>
    </w:p>
    <w:p>
      <w:pPr>
        <w:pStyle w:val="Normal"/>
        <w:ind w:left="5954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онкому Івковецької сільської ради з вирішення питань по виконанню бюджету сільської ради.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Квітень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Мирвода Т.І., Мусійченко Н.В. Цівина О.П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ів в засобах масової інформації керівництва, начальників управлінь, відділів райдержадміністрації, сільських, селищних голів, районних організацій, управлінь з роз’ясненням конкретних питань діяльності районної державної адміністрації щодо стабілізації суспільно–політичної та соціально–економічної ситу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за окремим графіком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загальнити матеріали та підготувати інформацію про соціально – економічну та суспільно – політичну ситуацію в районі</w:t>
      </w:r>
      <w:r>
        <w:rPr>
          <w:sz w:val="28"/>
          <w:szCs w:val="28"/>
          <w:lang w:val="uk-UA"/>
        </w:rPr>
        <w:t xml:space="preserve"> до </w:t>
      </w:r>
      <w:r>
        <w:rPr>
          <w:bCs/>
          <w:sz w:val="28"/>
          <w:szCs w:val="28"/>
          <w:lang w:val="uk-UA"/>
        </w:rPr>
        <w:t>облдержадміністрації, найгостріші проблемні питання, які стримують його розвито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Щомісячно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аналізувати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2" w:right="14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ння завдань Програми економічного і соціального розвитку району за ІІ квартал 2012 року  (Червень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инку праці та хід виконання заходів Програми зайнятості населення району на 2012 - 2013 роки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зовнішньоекономічної діяльності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щодо організації розробки та реалізації інноваційно- інвестиційних проектів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фінансово – господарської діяльності збиткових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торгівельних підприємств району (щомісячно).</w:t>
      </w:r>
    </w:p>
    <w:p>
      <w:pPr>
        <w:pStyle w:val="Normal"/>
        <w:ind w:left="1211"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/>
      </w:pPr>
      <w:r>
        <w:rPr>
          <w:bCs/>
          <w:sz w:val="28"/>
          <w:szCs w:val="28"/>
          <w:lang w:val="uk-UA"/>
        </w:rPr>
        <w:t>4. Забезпечит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right="141" w:firstLine="567"/>
        <w:jc w:val="both"/>
        <w:rPr/>
      </w:pPr>
      <w:r>
        <w:rPr>
          <w:bCs/>
          <w:sz w:val="28"/>
          <w:szCs w:val="28"/>
          <w:lang w:val="uk-UA"/>
        </w:rPr>
        <w:t>вивчення економічної і соціальної ситуації в населених пунктах району у сфері підприємництва  та її аналіз з метою своєчасного реагування (протягом кварталу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right="141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ивчення релігійної ситуації та стану дотримання чинного законодавства     про свободу совісті та релігійні організації району (протягом кварталу).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 апарату, начальники  управлінь, відділів  районної 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Забезпечити проведення: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709" w:leader="none"/>
        </w:tabs>
        <w:ind w:left="567" w:right="141" w:firstLine="284"/>
        <w:jc w:val="both"/>
        <w:rPr/>
      </w:pPr>
      <w:r>
        <w:rPr>
          <w:bCs/>
          <w:sz w:val="28"/>
          <w:szCs w:val="28"/>
          <w:lang w:val="uk-UA"/>
        </w:rPr>
        <w:t>Моніторингів</w:t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3118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економічного і  соціального розвитку населених пунктів району;</w:t>
      </w:r>
    </w:p>
    <w:p>
      <w:pPr>
        <w:pStyle w:val="Normal"/>
        <w:ind w:left="-142" w:right="141" w:firstLine="993"/>
        <w:jc w:val="both"/>
        <w:rPr/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в розрізі галузей економічної діяльності та підприємств;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конання завдань Програми економічного і соціального розвитку району на 2012 рік;</w:t>
      </w:r>
    </w:p>
    <w:p>
      <w:pPr>
        <w:pStyle w:val="Normal"/>
        <w:ind w:left="1134" w:right="141" w:hanging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иробництва та реалізації хліба та борошна; 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продовольчі товари;</w:t>
      </w:r>
    </w:p>
    <w:p>
      <w:pPr>
        <w:pStyle w:val="Normal"/>
        <w:ind w:right="141" w:firstLine="851"/>
        <w:rPr/>
      </w:pPr>
      <w:r>
        <w:rPr>
          <w:bCs/>
          <w:sz w:val="28"/>
          <w:szCs w:val="28"/>
          <w:lang w:val="uk-UA"/>
        </w:rPr>
        <w:t>- якісних показників роботи промислового комплексу;</w:t>
      </w:r>
    </w:p>
    <w:p>
      <w:pPr>
        <w:pStyle w:val="Normal"/>
        <w:ind w:right="141" w:firstLine="851"/>
        <w:rPr/>
      </w:pPr>
      <w:r>
        <w:rPr>
          <w:bCs/>
          <w:sz w:val="28"/>
          <w:szCs w:val="28"/>
          <w:lang w:val="uk-UA"/>
        </w:rPr>
        <w:t>- цін на ринку нафтопродуктів.</w:t>
      </w:r>
    </w:p>
    <w:p>
      <w:pPr>
        <w:pStyle w:val="Normal"/>
        <w:ind w:right="141" w:firstLine="637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ind w:right="141" w:firstLine="851"/>
        <w:rPr/>
      </w:pPr>
      <w:r>
        <w:rPr>
          <w:bCs/>
          <w:sz w:val="28"/>
          <w:szCs w:val="28"/>
          <w:lang w:val="uk-UA"/>
        </w:rPr>
        <w:t>- щодо закупівлі м’яса та молока переробними підприємствами району у сільськогосподарських виробників;</w:t>
      </w:r>
    </w:p>
    <w:p>
      <w:pPr>
        <w:pStyle w:val="Normal"/>
        <w:ind w:right="-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по закупівлі молока у населення молокопереробними підприємствами та створення стаціонарних молокоприймальних пунктів.</w:t>
      </w:r>
    </w:p>
    <w:p>
      <w:pPr>
        <w:pStyle w:val="Normal"/>
        <w:ind w:right="141" w:firstLine="6379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Г.І.</w:t>
      </w:r>
    </w:p>
    <w:p>
      <w:pPr>
        <w:pStyle w:val="Normal"/>
        <w:tabs>
          <w:tab w:val="clear" w:pos="709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одержання державних мінімальних гарантій в оплаті праці на    підприємствах, в установах та організаціях району;</w:t>
      </w:r>
    </w:p>
    <w:p>
      <w:pPr>
        <w:pStyle w:val="Normal"/>
        <w:tabs>
          <w:tab w:val="clear" w:pos="709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колдоговірного регулювання соціально-трудових відносин;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та фактичного фінансування допомоги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, одноразової винагороди  жінкам, яким присвоєно почесне звання України «Мати - героїня».</w:t>
      </w:r>
    </w:p>
    <w:p>
      <w:pPr>
        <w:pStyle w:val="Normal"/>
        <w:tabs>
          <w:tab w:val="clear" w:pos="709"/>
          <w:tab w:val="left" w:pos="6600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комісії по наданню населенню району пільгових кредитів через обласний фонд підтримки житлового будівництва на селі «Власний дім»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і у зустрічах з ініціативними групами та мешканцями будинків смт. Ладан по створенню об’єднань співвласників багатоквартирних будинків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виконкомів сільських, селищних рад по виконанню делегованих повноважень в сфері житлово-комунального господарства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ення обласними та районними друкованими засобами масової інформації діяльності райдержадміністрації та місцевих органів виконавчої влади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тижня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567" w:leader="none"/>
          <w:tab w:val="left" w:pos="709" w:leader="none"/>
        </w:tabs>
        <w:ind w:left="0"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ради з керівництвом КП «Водоканал» по підсумках фінансово-господарської діяльності підприємства за тиждень.</w:t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ками промислових підприємств, райспоживспілки по підсумках роботи за звітний період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/>
      </w:pPr>
      <w:r>
        <w:rPr>
          <w:sz w:val="28"/>
          <w:szCs w:val="28"/>
          <w:lang w:val="uk-UA"/>
        </w:rPr>
        <w:t>наради з приватними перевізниками по питанню покращення перевезення пасажирів та якості послу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редставниками дозвільних орган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/>
      </w:pPr>
      <w:r>
        <w:rPr>
          <w:sz w:val="28"/>
          <w:szCs w:val="28"/>
          <w:lang w:val="uk-UA"/>
        </w:rPr>
        <w:t>засідання тимчасової комісії з питань погашення заборгованості із заробітної плати (грошового забезпечення) пенсій, стипендій  та інших соціальних виплат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6078" w:leader="none"/>
        </w:tabs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про хід підготовки житлового фонду, інженерних мереж та об’єктів району до осінньо-зимового періоду 2012 – 2013 років.</w:t>
      </w:r>
    </w:p>
    <w:p>
      <w:pPr>
        <w:pStyle w:val="Normal"/>
        <w:tabs>
          <w:tab w:val="clear" w:pos="709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6078" w:leader="none"/>
        </w:tabs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рацівників управління праці та соціального захисту населення по вивченню  змін в законодавчих  та нормативних актах.</w:t>
      </w:r>
    </w:p>
    <w:p>
      <w:pPr>
        <w:pStyle w:val="Normal"/>
        <w:tabs>
          <w:tab w:val="clear" w:pos="709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 xml:space="preserve"> 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у квітні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/>
      </w:pPr>
      <w:r>
        <w:rPr>
          <w:sz w:val="28"/>
          <w:szCs w:val="28"/>
          <w:lang w:val="uk-UA"/>
        </w:rPr>
        <w:t>семінару з сільськими, селищними головами, секретарями сільських, селищних рад та  виконкомів місцевих рад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и з головними бухгалтерами, економістами, агрономами, спеціалістами по захисту рослин, зоотехніками сільгосппідприємств  по питаннях діяльності ринкових структур, аналізу фінансово-господарської діяльності підприємств та підведення підсумків в галузі тваринництва за 2011 рік, оплати праці на весняно - польових роботах, підготовки техніки сільгосппідприємств до проведення догляду за посівами зернових і технічних культур та по питанню виводу худоби в літні табори. 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Євтушенко О.А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та Ладанської дільниці ВАТ «Облтеплокомуненерго» по підсумках проведення опалювального сезону 2011 – 2012 років. Розробка плану підготовки жилово-комунального господарства до опалювального сезону 2012 – 2013 рок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покращенню стану розрахунків за житлово-комунальні послуги та підвищення рівня їх якост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еціальної районної комісії по розрахунках за спожиті енергонос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ої акції з озеленення та благоустрою «За чисте довкілля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суботника з благоустрою та озеленення населених пунктів району до дня Перемог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9"/>
        </w:numPr>
        <w:ind w:left="1212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ої акції для дітей з багатодітних сімей «Дорога до Храму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бібліотечними працівниками по питанню популяризації краєзнавчих матеріалів досвід і проблем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фестивалю театрального мистецтва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чору – спогаду: зустріч з ліквідаторами аварії на ЧАЕС «Полинь – трава гірка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, Бутенко Ю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відділу освіт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семінарів - практикумів  для педагогічних працівник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тивно-методичної наради керівників шкіл та районних методоб’єднань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йонної військово-патріотичної спортивної гри «Зірниця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, Горб М.Г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Вокзал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у травні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у з сільськими, селищними головами, секретарями виконкомів місцевих рад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ої наради по питанню організації збору та вивозу твердих побутових відходів в Прилуцькому районі (с. Обичів)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ої акції з озеленення та благоустрою «За чисте довкілля»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легії управління праці та соціального захисту населення райдержадміністрації по питаннях «Про дотримання вимог Закону України «Про засади запобігання і протидії корупції»  та «Про стан виконавської дисципліни, організації виконання завдань, визначених нормативно-правовими, законодавчими актами та роботи зі зверненнями громадян за підсумками І кварталу 2012 року». 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лубними працівниками по питанню роботи клубів за інтересами та любительських об’єднань в клубних закладах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у з бібліотечними працівниками по питанню роботи Білорічицької, Товкачівської, Колісниківської сільських бібліотек філіалів по обслуговуванню читач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 розважальної програми до Дня молоді «Світ належить молодим»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, Бутенко Ю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ок архівних документів до 67 – ї річниці Перемоги у Великій Вітчизняній війн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Потильчак В.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відділу освіт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керівників загальноосвітніх навчальних заклад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авідуючих ДНЗ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їзду шкіл з метою перевірки готовності таборів до робот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останнього дзвоника для учнів 11 клас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 керівники шкіл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ускних вечорів в загальноосвітніх навчальних закладах району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Тарасенко А.В., керівники шкіл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Діти вулиці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соціальних буклетів та плакатів «Моя родина» серед учнівської молод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буклетів та плакатів «Моє майбутнє – здорове майбутнє» серед учнівської молод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Міжнародного дня боротьби з тютюнопалінням та Дня пам’яті померлих від Сніду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у червні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головними агрономами, бухгалтерами сільгосппідприємств по питанню заготівлі кормів та підготовки до збирання зернових культур урожаю 2012 року та по питаннях оплати праці на жнивах 2012 року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Г.І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Вокзал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у справах дітей при райдержадміністрац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/>
      </w:pPr>
      <w:r>
        <w:rPr>
          <w:sz w:val="28"/>
          <w:szCs w:val="28"/>
          <w:lang w:val="uk-UA"/>
        </w:rPr>
        <w:t>засідання комісії з питань захисту прав дитини при райдержадміністрац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лімпійського дня» із залученням видатних спортсменів, тренерів та ветеранів фізичної культури  та спорту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н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стивалю бойових мистецтв «Прилуцький Герць» та фестивалю народної творчості «Відродження»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відділу освіти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тодичної ради відділу освіти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 соціального супроводу сімей та осіб в складних життєвих обставинах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акції  «Паління і спорт - несумісні»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акції присв’яченої Дню захисту дітей. 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ind w:left="852" w:right="141" w:hanging="0"/>
        <w:jc w:val="both"/>
        <w:rPr/>
      </w:pPr>
      <w:r>
        <w:rPr>
          <w:sz w:val="28"/>
          <w:szCs w:val="28"/>
          <w:lang w:val="uk-UA"/>
        </w:rPr>
        <w:t>6. Сприяти проведенню та забезпечити інформаційний супровід заходів з нагоди:</w:t>
      </w:r>
    </w:p>
    <w:p>
      <w:pPr>
        <w:pStyle w:val="Normal"/>
        <w:ind w:left="852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Чорнобильської трагедії (26 квіт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я Перемоги (9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Матері ( 13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іжнарод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сім’ї ( 15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8"/>
          <w:szCs w:val="28"/>
        </w:rPr>
        <w:t>Дня пам’яті жертв політичних репресій (20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Європи (21 травня);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дня захисту дітей (1 чер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я скорботи і вшанування пам’яті жертв війни в Україні, початку Великої Вітчизняної війни (22 чер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я державної служби (23 червня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ня молоді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червн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Конституції України (28 червня); </w:t>
      </w:r>
    </w:p>
    <w:p>
      <w:pPr>
        <w:pStyle w:val="Normal"/>
        <w:ind w:left="852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ідповідальні: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перший заступник, заступники  голови, заступник керівника апарату, начальники управлінь, відділів  районної державної  адміністрації, виконкоми сільських, селищних рад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Робота з кадрами:</w:t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2126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ідання районної школи управлінської діяльност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tabs>
          <w:tab w:val="clear" w:pos="709"/>
          <w:tab w:val="left" w:pos="6966" w:leader="none"/>
        </w:tabs>
        <w:ind w:right="141" w:firstLine="31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слуховування звітів керівників всіх рівнів про свою діяльність, стан справ на доручених ділянках.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управлінь, відділів державної  адміністрації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вчення  громадської  думки  щодо  діяльності керівників різних рівнів з метою проведення своєчасних кадрових змін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а апарату, управлінь, відділів районної державної адміністрації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  <w:tab w:val="left" w:pos="0" w:leader="none"/>
        </w:tabs>
        <w:ind w:left="0"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„Про комплексну програму підготовки державних службовців” та відповідних заходів районної державної адміністрації реалізувати план і графіки навчань в обласному центрі підвищення кваліфікації кадрів державних службовців, працівників відділів, управлінь райдержадміністрації, органів місцевого самоврядування та осіб, що перебувають в кадровому резерві.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 Т.І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вчання з відповідальними працівниками райдержадміністрації, виконавчого апарату районної ради по вивченню чинного законодавства.</w:t>
      </w:r>
    </w:p>
    <w:p>
      <w:pPr>
        <w:pStyle w:val="Normal"/>
        <w:ind w:right="141" w:firstLine="567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>аналіз стану кадрової ситуації в районі по галузях і сферах господарського комплексу, відпрацювання основних напрямків роботи щодо її поліпшення.</w:t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управлінь, відділів районної державної  адміністрації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Питання  взаємодії  з  органами  місцевого  самоврядування</w:t>
      </w:r>
    </w:p>
    <w:p>
      <w:pPr>
        <w:pStyle w:val="Normal"/>
        <w:ind w:right="141" w:firstLine="90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firstLine="396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я дій райдержадміністрації і районної ради шляхом    формування узгодженого плану-календаря основних районних заходів на місяць 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 апарату, керівники відділів, управлінь  райдержадміністрації</w:t>
      </w:r>
    </w:p>
    <w:p>
      <w:pPr>
        <w:pStyle w:val="Normal"/>
        <w:tabs>
          <w:tab w:val="clear" w:pos="709"/>
          <w:tab w:val="left" w:pos="6966" w:leader="none"/>
        </w:tabs>
        <w:ind w:right="141" w:firstLine="354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практичної допомоги виконкомам сільських, селищних рад щодо виконання Програм соціально-економічного розвитку і бюджетів територій, розв’язання нагальних проблем життєдіяльності територіальних громад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керівники відділів, управлінь 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дення робочих зустрічей керівництва райдержадміністрації з сільськими, селищними головами, депутатами місцевих рад в ході зборів активів територіальних громад, загальних зборів (сходів) громадян, участь представників райдержадміністрації у роботі засідань виконкомів сільських, селищних рад, сесій районної та місцевих рад, засіданнях постійних комісій районної ради при розгляді питань, що відносяться до повноважень райдержадміністрації. </w:t>
      </w:r>
    </w:p>
    <w:p>
      <w:pPr>
        <w:pStyle w:val="Normal"/>
        <w:ind w:left="6237" w:right="141" w:firstLine="709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керівники відділів, управлінь  райдержадміністрації</w:t>
      </w:r>
    </w:p>
    <w:p>
      <w:pPr>
        <w:pStyle w:val="Normal"/>
        <w:ind w:right="141" w:firstLine="709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4. Підготовка і внесення на розгляд сесії районної ради питань, які належать до її повноважень.</w:t>
      </w:r>
      <w:r>
        <w:rPr>
          <w:b/>
          <w:i/>
          <w:lang w:val="uk-UA"/>
        </w:rPr>
        <w:t xml:space="preserve"> </w:t>
      </w:r>
    </w:p>
    <w:p>
      <w:pPr>
        <w:pStyle w:val="Normal"/>
        <w:ind w:left="6237" w:right="141" w:hanging="5528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відділ організаційно-кадрової роботи  райдержадміністрації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  <w:lang w:val="uk-UA"/>
        </w:rPr>
        <w:t>5. Аналіз зауважень і пропозицій, що належать до повноважень  райдержадміністрації, висловлених депутатами районної ради, узагальнення  інформації про їх виконання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а апарату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дення «круглих столів» з організаціями політичних партій, громадськими об’єднаннями і формуваннями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дення 14 сесії районної ради 6 скликання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дення засідання районної Асоціації місцевих рад.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                  </w:t>
      </w:r>
      <w:r>
        <w:rPr>
          <w:rFonts w:eastAsia="Arial" w:cs="Arial" w:ascii="Arial" w:hAnsi="Arial"/>
          <w:i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Normal"/>
        <w:ind w:right="14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ої акції для дітей з багатодітних сімей «Дорога до Храму»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ої акції з озеленення та благоустрою «За чисте довкілля»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 26-річниці Чорнобильської катастрофи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Пастух Л.Я.,  Симоненко Л.Г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67 – ї річниці Перемоги  у Великій Вітчизняній війні «Перемоги світлий день»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матері та Дня сім’ї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скорботи та вшанування пам’яті жертв Великої Вітчизняної війни 1941 - 1945 років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урочистостей з нагоди 16 – ї річниці Конституції України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Міжнародного Дня захисту дітей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 Бондарец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х спортивних ігор до Дня молоді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і керівництва району з обдарованою молоддю до Дня молоді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нь Н.І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60" w:leader="none"/>
        </w:tabs>
        <w:ind w:left="1276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райдержадміністрації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560" w:leader="none"/>
        </w:tabs>
        <w:ind w:left="0" w:firstLine="113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9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left="852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безпечити  проведенн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ind w:left="1276" w:right="141" w:hanging="142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ямого телефонного зв’язку з населенням району: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райдержадміністрації Нестеренка О. В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</w:t>
      </w:r>
    </w:p>
    <w:p>
      <w:pPr>
        <w:pStyle w:val="TextBodyIndent"/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а відділу культури та туризму райдержадміністрації Аніщенко А.Ю.</w:t>
      </w:r>
    </w:p>
    <w:p>
      <w:pPr>
        <w:pStyle w:val="TextBodyIndent"/>
        <w:tabs>
          <w:tab w:val="clear" w:pos="709"/>
          <w:tab w:val="left" w:pos="284" w:leader="none"/>
          <w:tab w:val="left" w:pos="206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І категорії, юриста апарату райдержадміністрації Козлової Н.С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highlight w:val="yellow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а управління праці та соціального захисту населення райдержадміністрації Бутко Н.П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І категорії, юриста апарату райдержадміністрації Козлової Н.С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  райдержадміністрації Росовського Д.М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highlight w:val="yellow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І категорії, юриста апарату райдержадміністрації Козлової Н.С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прийому громадян головою райдержадміністрації, його заступниками, керівником апарату на території сільських, селищних рад.</w:t>
      </w:r>
    </w:p>
    <w:p>
      <w:pPr>
        <w:pStyle w:val="Normal"/>
        <w:tabs>
          <w:tab w:val="clear" w:pos="709"/>
          <w:tab w:val="left" w:pos="284" w:leader="none"/>
        </w:tabs>
        <w:ind w:right="-1" w:firstLine="6379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2,4-й тиждень згідно з графіком</w:t>
      </w:r>
    </w:p>
    <w:p>
      <w:pPr>
        <w:pStyle w:val="Normal"/>
        <w:tabs>
          <w:tab w:val="clear" w:pos="709"/>
          <w:tab w:val="left" w:pos="284" w:leader="none"/>
        </w:tabs>
        <w:ind w:right="141" w:firstLine="567"/>
        <w:jc w:val="both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обл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0.2009 № 335 «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 мобільних груп населення на 2009 – 2015 роки «Безбар’єрна Україн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5.2011 № 161 «Про доступ до публічної інформації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0.2011 № 345 «Про готовність паливно – енергетичного комплексу та житлово – комунального господарства до роботи в осінньо – зимовий період 2011-2012 років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1 № 428 «Про створення матеріальних резервів для запобігання, ліквідації надзвичайних ситуацій техногенного і природного характеру та їх наслідків»</w:t>
      </w:r>
    </w:p>
    <w:p>
      <w:pPr>
        <w:pStyle w:val="Normal"/>
        <w:tabs>
          <w:tab w:val="clear" w:pos="709"/>
          <w:tab w:val="left" w:pos="4253" w:leader="none"/>
          <w:tab w:val="left" w:pos="5529" w:leader="none"/>
        </w:tabs>
        <w:ind w:left="4678" w:hanging="0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ерший заступник голови райдержадміністрації  Стукалова А.В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3.2011 року №103 «Про заходи щодо забезпечення продовольчої безпеки регіону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06 року № 224 «Про Порядок здійснення  аналізу використання бюджетних коштів у сфері державних закупівель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08 № 114 «Про заходи щодо усунення негативних явищу сфері державних закупівель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08 № 365 «Про обласну програму розвитку поштового зв’язку на 2009 – 2013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09 № 252 «Про заходи щодо реалізації в області Державної цільової економічної програми «Створення в Україні інноваційної інфраструктури» на 2009-2013 роки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 286 «Про розроблення проекту програми економічного і соціального розвитку області на 2012 рік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0.2009 № 351 «Про затвердження регіональної Програми розвитку внутрішньої торгівлі на 2009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 128 «Про підтримку соціально – економічного розвитку малих міст на 2011 – 2015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08 № 57 «Про моніторинг стану погашення заборгованості із виплати заробітної плати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09 № 254 «Щодо створення робочої групи з координації діяльності проведення перевірок правомірності встановлення оренди торгових місць для послуг на ринках регіон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.02.2012 № 61 «Про затвердження заходів щодо розвитку побутового обслуговування населення області на 2012-2014 рр.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5.2011 № 189 «Про робочу групу з питань легалізації виплат заробітної плати зайнятості населення».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 райдержадміністрації Росовський Д.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 154 «Про порядок проведення обов’язкових профілактичних оглядів населення на виявлення туберкульоз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2011 № 117 «Про заходи з відзначення в області в 2011 році Року освіти та інформаційного суспільств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3.2012 року № 67 «Про проведення обласного місячника «Спорт для всіх – спільна турбот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 38 «Про затвердження обласного Плану заходів з виконання Указу Президента України від 16.12.2011 року № 1163 «Про питання щодо забезпечення реалізації прав дітей в Україні»</w:t>
      </w:r>
    </w:p>
    <w:p>
      <w:pPr>
        <w:pStyle w:val="Normal"/>
        <w:ind w:left="4962" w:firstLine="348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 xml:space="preserve">Заступник голови райдержадміністрації </w:t>
      </w:r>
    </w:p>
    <w:p>
      <w:pPr>
        <w:pStyle w:val="Normal"/>
        <w:ind w:left="4962" w:firstLine="348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Тарасенко А.В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0.2011 № 340 «Про запровадження карантинного режим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3.2011 року №103 «Про заходи щодо забезпечення продовольчої безпеки регіону» </w:t>
      </w:r>
    </w:p>
    <w:p>
      <w:pPr>
        <w:pStyle w:val="Normal"/>
        <w:ind w:left="5387" w:hanging="0"/>
        <w:rPr/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, начальник управління агропромислового розвитку райдержадміністрації  Мирвода Г.І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1року № 477 «Про стан дотримання законодавства з питань державної служби та протидії корупції в органах державної влади в області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08 № 67 «Про першочергові заходи облдержадміністрації по реалізації Указів Президента України від 7 лютого 2008 року № 109/2008 та № 110/2008 щодо поліпшення стану роботи із зверненнями громадян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доручення Президента України від 14.05.2010 року № 1-1/919, доручення Прем’єр – міністра України від 02.07.2010 року № 40056/0/1-10 щодо неухильного виконання завдань, визначених актами, дорученнями ПУ, КМУ, головою ОДА, власними рішеннями.</w:t>
      </w:r>
    </w:p>
    <w:p>
      <w:pPr>
        <w:pStyle w:val="Normal"/>
        <w:ind w:left="4962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керівника апарату, начальник відділу організаційно – кадрової роботи райдержадміністрації Мирвода Т.І.</w:t>
      </w:r>
    </w:p>
    <w:p>
      <w:pPr>
        <w:pStyle w:val="Normal"/>
        <w:ind w:left="4962" w:hanging="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8"/>
          <w:szCs w:val="28"/>
          <w:lang w:val="uk-UA"/>
        </w:rPr>
        <w:t>від 03.06.2011 № 214 «Про районну Програму впровадження комплексу заходів щодо збереження та відновлення меморіальних пам’яток  періоду Великої Вітчизняної війни в Прилуцькому районі на 2011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7.2011 № 256 «Про хід підготовки господарського комплексу району до роботи в осінньо – зимовий період 2011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2 № 5 «Про створення матеріальних резервів та запобігання ліквідації надзвичайних ситуацій техногенного і природного характеру та їх наслідків у 2012 році»</w:t>
        <w:tab/>
        <w:tab/>
        <w:tab/>
        <w:tab/>
      </w:r>
    </w:p>
    <w:p>
      <w:pPr>
        <w:pStyle w:val="Normal"/>
        <w:suppressAutoHyphens w:val="false"/>
        <w:ind w:left="4962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ерший заступник голови райдержадміністрації Стукалова А.В.</w:t>
      </w:r>
    </w:p>
    <w:p>
      <w:pPr>
        <w:pStyle w:val="Normal"/>
        <w:ind w:left="851" w:hanging="491"/>
        <w:rPr/>
      </w:pPr>
      <w:r>
        <w:rPr>
          <w:sz w:val="28"/>
          <w:szCs w:val="28"/>
          <w:lang w:val="uk-UA"/>
        </w:rPr>
        <w:t xml:space="preserve">-  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6.07.2011 № 349 «Про стан боротьби зі злочинністю за І півріччя 2011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0 № 493 «Про схвалення районної Програми соціально – правового захисту дітей на 2011 – 2015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1.2011 № 466 «Про затвердження районного плану заходів соціального захисту і підтримки дітей-сиріт, дітей, позбавлених батьківського піклування, осіб з їх числ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1 № 236 «Про Програму енергозбереження та ефективність у закладах освіти Прилуцького район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8.2008 року № 259 «Про затвердження комплексних заходів щодо створення  належних умов для здобуття освіти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11.2010 № 490 «Про районну Програму забезпечення профілактики ВІЛ – інфекцій, лікування, догляду та підтримки ВІЛ-інфікованих і хворих на СНІД до 2013 року»                                                       </w:t>
      </w:r>
    </w:p>
    <w:p>
      <w:pPr>
        <w:pStyle w:val="Normal"/>
        <w:ind w:left="5103" w:hanging="0"/>
        <w:rPr/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 райдержадміністрації Тарасенко А.В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8.2009 № 334 «Щодо створення робочої групи з координації діяльності проведення перевірок правомірності встановлення оренди торгових місць для послуг на ринках регіону»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  райдержадміністрації     Росовський Д.М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.09.2011 № 364 «Про розроблення проекту середньострокової Програми соціально – економічного розвитку на період до 2015 року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11.2009 № 458 «Про затвердження регіональної Програми розвитку внутрішньої торгівлі на 2009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03.12 «Про затвердження заходів щодо розвитку побутового обслуговування населення району на 2012-2014 рр.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1 № 235 «Про робочу групу з питань легалізації виплат заробітної плати зайнятості населення».</w:t>
      </w:r>
    </w:p>
    <w:p>
      <w:pPr>
        <w:pStyle w:val="Normal"/>
        <w:ind w:left="5103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, начальник управління агропромислового розвитку райдержадміністрації Мирвода Г.І.</w:t>
      </w:r>
    </w:p>
    <w:p>
      <w:pPr>
        <w:pStyle w:val="Normal"/>
        <w:ind w:left="3900" w:firstLine="34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4.2011 № 117 «Про виконання розпорядження КМУ від 19.01.2011 року № 148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11.2011 № 476 «Про стан виконання державними службовцями органів виконавчої влади та посадовими особами місцевого самоврядування району антикорупційного законодавств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2.2008 № 81 «Про першочергові заходи райдержадміністрації по реалізації Указів Президента України від 7 лютого 2008 року № 109/2008 та № 110/2008 щодо поліпшення стану роботи із зверненнями громадян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12.2010 № 515 «Про стан виконавської дисципліни, організації виконання завдань, визначених актами законодавства, розпорядженнями і дорученнями Президента України</w:t>
      </w:r>
    </w:p>
    <w:p>
      <w:pPr>
        <w:pStyle w:val="Normal"/>
        <w:ind w:left="5103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керівника апарату, начальник відділу організаційно – кадрової роботи райдержадміністрації Мирвода Т.І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753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9910</wp:posOffset>
                </wp:positionH>
                <wp:positionV relativeFrom="paragraph">
                  <wp:posOffset>172720</wp:posOffset>
                </wp:positionV>
                <wp:extent cx="1687830" cy="50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045" cy="415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045" cy="41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40pt;mso-wrap-distance-left:9.05pt;mso-wrap-distance-right:9.05pt;mso-wrap-distance-top:0pt;mso-wrap-distance-bottom:0pt;margin-top:13.6pt;mso-position-vertical-relative:text;margin-left:2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045" cy="415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045" cy="41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53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>начальник відділу організаційно –</w:t>
      </w:r>
    </w:p>
    <w:p>
      <w:pPr>
        <w:pStyle w:val="Normal"/>
        <w:tabs>
          <w:tab w:val="clear" w:pos="709"/>
          <w:tab w:val="left" w:pos="7753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ової роботи  райдержадміністрації</w:t>
        <w:tab/>
        <w:tab/>
        <w:t>Т.І. Мирвода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423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49"/>
        </w:tabs>
        <w:ind w:left="224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036"/>
        </w:tabs>
        <w:ind w:left="30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right="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right="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Symbol" w:hAnsi="Symbol" w:cs="Symbol"/>
      <w:sz w:val="24"/>
      <w:szCs w:val="24"/>
      <w:lang w:val="uk-U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50:00Z</dcterms:created>
  <dc:creator>Dima</dc:creator>
  <dc:description/>
  <cp:keywords/>
  <dc:language>en-US</dc:language>
  <cp:lastModifiedBy>admin</cp:lastModifiedBy>
  <cp:lastPrinted>2012-04-13T09:45:00Z</cp:lastPrinted>
  <dcterms:modified xsi:type="dcterms:W3CDTF">2012-04-18T13:50:00Z</dcterms:modified>
  <cp:revision>2</cp:revision>
  <dc:subject/>
  <dc:title>У К Р А Ї Н А</dc:title>
</cp:coreProperties>
</file>