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65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571002" r:id="rId2"/>
        </w:object>
      </w:r>
      <w:r>
        <w:rPr>
          <w:b/>
          <w:lang w:val="uk-UA"/>
        </w:rPr>
        <w:t xml:space="preserve">  </w:t>
      </w:r>
      <w:r>
        <w:rPr>
          <w:b/>
          <w:lang w:val="uk-UA"/>
        </w:rPr>
        <w:t>ф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1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lang w:val="uk-UA"/>
        </w:rPr>
      </w:pPr>
      <w:r>
        <w:rPr>
          <w:b/>
          <w:color w:val="000000"/>
          <w:spacing w:val="20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lang w:val="uk-UA"/>
        </w:rPr>
      </w:pPr>
      <w:r>
        <w:rPr>
          <w:b/>
          <w:color w:val="000000"/>
          <w:spacing w:val="20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lang w:val="uk-UA"/>
        </w:rPr>
      </w:pPr>
      <w:r>
        <w:rPr>
          <w:b/>
          <w:bCs/>
          <w:caps/>
          <w:color w:val="000000"/>
          <w:spacing w:val="10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lang w:val="uk-UA"/>
        </w:rPr>
      </w:pPr>
      <w:r>
        <w:rPr>
          <w:b/>
          <w:bCs/>
          <w:caps/>
          <w:color w:val="000000"/>
          <w:spacing w:val="100"/>
          <w:lang w:val="uk-UA"/>
        </w:rPr>
      </w:r>
    </w:p>
    <w:p>
      <w:pPr>
        <w:pStyle w:val="Normal"/>
        <w:ind w:left="7920" w:hanging="7920"/>
        <w:rPr/>
      </w:pPr>
      <w:r>
        <w:rPr/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02 кві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14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02 кві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14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lang w:val="uk-UA"/>
                        </w:rPr>
                      </w:pPr>
                      <w:r>
                        <w:rPr>
                          <w:color w:val="000000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920" w:hanging="792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заходи, пов’язані з 26-ми роковинами</w:t>
      </w:r>
    </w:p>
    <w:p>
      <w:pPr>
        <w:pStyle w:val="Normal"/>
        <w:ind w:left="7920" w:hanging="792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Чорнобильської катастрофи</w:t>
      </w:r>
    </w:p>
    <w:p>
      <w:pPr>
        <w:pStyle w:val="Normal"/>
        <w:ind w:left="7920" w:hanging="792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900"/>
        <w:jc w:val="both"/>
        <w:rPr/>
      </w:pPr>
      <w:r>
        <w:rPr>
          <w:lang w:val="uk-UA"/>
        </w:rPr>
        <w:t>З нагоди 26 - х роковин Чорнобильської катастрофи:</w:t>
      </w:r>
    </w:p>
    <w:p>
      <w:pPr>
        <w:pStyle w:val="Normal"/>
        <w:ind w:firstLine="900"/>
        <w:jc w:val="both"/>
        <w:rPr/>
      </w:pPr>
      <w:r>
        <w:rPr>
          <w:lang w:val="uk-UA"/>
        </w:rPr>
        <w:t>1. Провести</w:t>
      </w:r>
      <w:r>
        <w:rPr/>
        <w:t xml:space="preserve"> </w:t>
      </w:r>
      <w:r>
        <w:rPr>
          <w:lang w:val="uk-UA"/>
        </w:rPr>
        <w:t>зустріч керівництва району з постраждалими внаслідок аварії на ЧАЕС та сім’ями, які втратили годувальника.</w:t>
      </w:r>
    </w:p>
    <w:p>
      <w:pPr>
        <w:pStyle w:val="Normal"/>
        <w:ind w:firstLine="900"/>
        <w:jc w:val="both"/>
        <w:rPr/>
      </w:pPr>
      <w:r>
        <w:rPr>
          <w:lang w:val="uk-UA"/>
        </w:rPr>
        <w:t>2.Надати одноразову грошову допомогу особам, які постраждали внаслідок Чорнобильської катастрофи, згідно з додатком: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- сім’ям, які втратили годувальника в розмірі 117,65 грн. кожному;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 xml:space="preserve">- дітям - інвалідам, захворювання яких пов’язане з Чорнобильською </w:t>
        <w:tab/>
        <w:t xml:space="preserve"> </w:t>
        <w:tab/>
        <w:t xml:space="preserve">     катастрофою, в розмірі 117,65 грн. кожному;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- тяжкохворим в розмірі 117,65 грн. кожному;</w:t>
      </w:r>
    </w:p>
    <w:p>
      <w:pPr>
        <w:pStyle w:val="Normal"/>
        <w:ind w:firstLine="900"/>
        <w:jc w:val="both"/>
        <w:rPr/>
      </w:pPr>
      <w:r>
        <w:rPr>
          <w:lang w:val="uk-UA"/>
        </w:rPr>
        <w:t>- інвалідам І-ІІІ групи в розмірі 117,65 грн. кожному.</w:t>
      </w:r>
    </w:p>
    <w:p>
      <w:pPr>
        <w:pStyle w:val="Normal"/>
        <w:ind w:firstLine="900"/>
        <w:jc w:val="both"/>
        <w:rPr/>
      </w:pPr>
      <w:r>
        <w:rPr>
          <w:lang w:val="uk-UA"/>
        </w:rPr>
        <w:t xml:space="preserve">3. На придбання  живих квітів та корзини з квітами для покладання до пам’ятного знаку жертвам Чорнобильської катастрофи виділити кошти в сумі 550 грн. </w:t>
      </w:r>
    </w:p>
    <w:p>
      <w:pPr>
        <w:pStyle w:val="Normal"/>
        <w:ind w:firstLine="900"/>
        <w:jc w:val="both"/>
        <w:rPr/>
      </w:pPr>
      <w:r>
        <w:rPr>
          <w:lang w:val="uk-UA"/>
        </w:rPr>
        <w:t>4. Затвердити кошторис витрат на проведення заходів, пов’язаних з          26 - ми роковинами Чорнобильської катастрофи (додається).</w:t>
      </w:r>
    </w:p>
    <w:p>
      <w:pPr>
        <w:pStyle w:val="Normal"/>
        <w:ind w:firstLine="900"/>
        <w:jc w:val="both"/>
        <w:rPr/>
      </w:pPr>
      <w:r>
        <w:rPr>
          <w:lang w:val="uk-UA"/>
        </w:rPr>
        <w:t>5. Фінансовому управлінню райдержадміністрації (Мусійченко Н.В.) профінансувати райдержадміністрацію в сумі 8442,60 грн. за рахунок коштів, що виділяються  по КФК 250404 ”Інші видатки”:  КЕКВ 1343 –  7882,55 грн.,  КЕКВ 1134 – 10,05 грн.,  КЕКВ 1131 – 550,00 грн.</w:t>
      </w:r>
    </w:p>
    <w:p>
      <w:pPr>
        <w:pStyle w:val="Normal"/>
        <w:tabs>
          <w:tab w:val="clear" w:pos="708"/>
          <w:tab w:val="left" w:pos="7100" w:leader="none"/>
        </w:tabs>
        <w:ind w:firstLine="900"/>
        <w:jc w:val="both"/>
        <w:rPr>
          <w:lang w:val="uk-UA"/>
        </w:rPr>
      </w:pPr>
      <w:r>
        <w:rPr>
          <w:lang w:val="uk-UA"/>
        </w:rPr>
        <w:t>6. Контроль за виконанням  розпорядження покласти на заступника голови райдержадміністрації Росовського Д.М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46990</wp:posOffset>
                </wp:positionV>
                <wp:extent cx="1934210" cy="11474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3.7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Голова райдержадміністрації</w:t>
        <w:tab/>
        <w:tab/>
        <w:tab/>
        <w:tab/>
        <w:tab/>
        <w:t xml:space="preserve">                   О.В.Нестеренко</w:t>
        <w:tab/>
        <w:tab/>
        <w:tab/>
        <w:t xml:space="preserve">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 xml:space="preserve">Додаток 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 xml:space="preserve">до розпорядження </w:t>
        <w:tab/>
        <w:t>голови</w:t>
        <w:tab/>
        <w:tab/>
        <w:tab/>
        <w:tab/>
        <w:tab/>
        <w:tab/>
        <w:tab/>
        <w:tab/>
        <w:tab/>
        <w:t>райдержадміністрації</w:t>
        <w:tab/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>02 квітня 2012 року № 149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90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90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писок</w:t>
      </w:r>
    </w:p>
    <w:p>
      <w:pPr>
        <w:pStyle w:val="Normal"/>
        <w:tabs>
          <w:tab w:val="clear" w:pos="708"/>
          <w:tab w:val="left" w:pos="5760" w:leader="none"/>
        </w:tabs>
        <w:ind w:firstLine="90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імей, що втратили годувальника </w:t>
      </w:r>
    </w:p>
    <w:p>
      <w:pPr>
        <w:pStyle w:val="Normal"/>
        <w:ind w:firstLine="90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rPr/>
      </w:pPr>
      <w:r>
        <w:rPr>
          <w:sz w:val="26"/>
          <w:szCs w:val="26"/>
          <w:lang w:val="uk-UA"/>
        </w:rPr>
        <w:tab/>
        <w:t xml:space="preserve">1. </w:t>
        <w:tab/>
        <w:t>Андрусенко Тетяна Григорівна</w:t>
        <w:tab/>
        <w:tab/>
        <w:tab/>
        <w:t>с. Сухополов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2. </w:t>
        <w:tab/>
        <w:t>Карабліна Ніна Іванівна</w:t>
        <w:tab/>
        <w:tab/>
        <w:tab/>
        <w:tab/>
        <w:t>с. Сухополов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sz w:val="26"/>
          <w:szCs w:val="26"/>
          <w:lang w:val="uk-UA"/>
        </w:rPr>
        <w:tab/>
        <w:t xml:space="preserve">3. </w:t>
        <w:tab/>
        <w:t>Лисенко Ніна Петрівна</w:t>
        <w:tab/>
        <w:tab/>
        <w:tab/>
        <w:tab/>
        <w:t>с. Манжосівка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  <w:lang w:val="uk-UA"/>
        </w:rPr>
        <w:tab/>
        <w:t xml:space="preserve">4. </w:t>
        <w:tab/>
        <w:t>Савченко Ніна Іванівна</w:t>
        <w:tab/>
        <w:tab/>
        <w:tab/>
        <w:tab/>
        <w:t>с. Смош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5. </w:t>
        <w:tab/>
        <w:t>Смаль Клавдія Василівна</w:t>
        <w:tab/>
        <w:tab/>
        <w:tab/>
        <w:tab/>
        <w:t>смт. Мала Дівиця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</w:t>
        <w:tab/>
        <w:t>Тищенко Олена Вікторівна</w:t>
        <w:tab/>
        <w:tab/>
        <w:tab/>
        <w:t>с. Замістя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7.  Лисенко Ганна Миколаївна</w:t>
        <w:tab/>
        <w:tab/>
        <w:tab/>
        <w:t>с. Сухополова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8.  Хитрик Надія Андріївна</w:t>
        <w:tab/>
        <w:tab/>
        <w:tab/>
        <w:tab/>
        <w:t>с. Линовиця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писок 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ітей-інвалідів, захворювання яких пов’язане з Чорнобильською катастрофою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48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1. Варич Саша Вікторівна</w:t>
        <w:tab/>
        <w:tab/>
        <w:tab/>
        <w:t>с. Нова Гребля</w:t>
      </w:r>
    </w:p>
    <w:p>
      <w:pPr>
        <w:pStyle w:val="Normal"/>
        <w:tabs>
          <w:tab w:val="clear" w:pos="708"/>
          <w:tab w:val="left" w:pos="360" w:leader="none"/>
          <w:tab w:val="left" w:pos="4860" w:leader="none"/>
        </w:tabs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писок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яжкохворих ліквідаторів аварії на ЧАЕС (категорія 2А, 3А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</w:t>
        <w:tab/>
        <w:t>Мошкало Петро Миколайович</w:t>
        <w:tab/>
        <w:tab/>
        <w:tab/>
        <w:t>с. Замістя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  <w:lang w:val="uk-UA"/>
        </w:rPr>
        <w:t xml:space="preserve">. </w:t>
        <w:tab/>
        <w:t xml:space="preserve">Оніщенко  Володимир Сидорович            </w:t>
        <w:tab/>
        <w:t>с. Даньківка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3</w:t>
      </w:r>
      <w:r>
        <w:rPr>
          <w:sz w:val="26"/>
          <w:szCs w:val="26"/>
          <w:lang w:val="uk-UA"/>
        </w:rPr>
        <w:t>.</w:t>
        <w:tab/>
        <w:t>Кущ Олег Анатолійович</w:t>
        <w:tab/>
        <w:tab/>
        <w:tab/>
        <w:tab/>
        <w:t>с. Білорічиця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  <w:lang w:val="en-US"/>
        </w:rPr>
        <w:t>4.</w:t>
      </w:r>
      <w:r>
        <w:rPr>
          <w:sz w:val="26"/>
          <w:szCs w:val="26"/>
          <w:lang w:val="uk-UA"/>
        </w:rPr>
        <w:t xml:space="preserve"> </w:t>
        <w:tab/>
        <w:t>Щербина Олександр Олексійович</w:t>
        <w:tab/>
        <w:tab/>
        <w:t>с. Сухополова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  <w:lang w:val="uk-UA"/>
        </w:rPr>
        <w:tab/>
        <w:t xml:space="preserve">5. </w:t>
        <w:tab/>
        <w:t>Зленко Володимир Михайлович</w:t>
        <w:tab/>
        <w:tab/>
        <w:t>смт. Ладан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 Алєшніков Анатолій Вікторович</w:t>
        <w:tab/>
        <w:tab/>
        <w:t>с. Линовиця</w:t>
        <w:br/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страждалих внаслідок аварії на ЧАЕС (категорія 1)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інвалідів І-ІІІ групи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Бабак Ігор Михайлович</w:t>
        <w:tab/>
        <w:tab/>
        <w:tab/>
        <w:tab/>
        <w:t>с. Манжос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Безлущенко Олександр Петрович</w:t>
        <w:tab/>
        <w:tab/>
        <w:t xml:space="preserve">с. Колісники 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Бодько Олександр Олександрович </w:t>
        <w:tab/>
        <w:tab/>
        <w:t>с. Л.Сорочинці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Гавриш Володимир Миколайович</w:t>
        <w:tab/>
        <w:tab/>
        <w:t xml:space="preserve">с. Пирогівці  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Гапон Микола Іванович</w:t>
        <w:tab/>
        <w:tab/>
        <w:tab/>
        <w:tab/>
        <w:t xml:space="preserve">с. Рибці 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Геращенко Пилип Данилович </w:t>
        <w:tab/>
        <w:tab/>
        <w:tab/>
        <w:t>с. Івківці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Глущенко Микола Васильович</w:t>
        <w:tab/>
        <w:tab/>
        <w:tab/>
        <w:t>с. Товкачівка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Гунько Андрій Миколайович</w:t>
        <w:tab/>
        <w:tab/>
        <w:tab/>
        <w:t>с. Переволочна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Дейкун Микола Васильович</w:t>
        <w:tab/>
        <w:tab/>
        <w:tab/>
        <w:t>смт. Ладан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Дробот Сергій Павлович</w:t>
        <w:tab/>
        <w:tab/>
        <w:tab/>
        <w:t>с. Заїзд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Задніченко Олексій Петрович       </w:t>
        <w:tab/>
        <w:tab/>
        <w:t>с. Заїзд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Іванов Михайло Андрійович</w:t>
        <w:tab/>
        <w:tab/>
        <w:tab/>
        <w:t>с. Ряшки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Ісачкін Федір Миколайович</w:t>
        <w:tab/>
        <w:tab/>
        <w:t xml:space="preserve">           с. Смош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абанець Віктор Миколайович</w:t>
        <w:tab/>
        <w:tab/>
        <w:tab/>
        <w:t>с. Линовиця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анавець Микола Іванович</w:t>
        <w:tab/>
        <w:tab/>
        <w:tab/>
        <w:t xml:space="preserve">с. Манжосівка 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арпенко Петро Олексійович</w:t>
        <w:tab/>
        <w:tab/>
        <w:tab/>
        <w:t xml:space="preserve">с. Білошапки   </w:t>
        <w:tab/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арпуша Іван Іванович</w:t>
        <w:tab/>
        <w:tab/>
        <w:tab/>
        <w:tab/>
        <w:t>смт. Ладан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улініч Петро Миколайович</w:t>
        <w:tab/>
        <w:tab/>
        <w:tab/>
        <w:t>с. Білорічиця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Куліш Анатолій Володимирович </w:t>
        <w:tab/>
        <w:tab/>
        <w:t>смт. Линовиця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уліш Михайло Петрович</w:t>
        <w:tab/>
        <w:tab/>
        <w:tab/>
        <w:t>с. Заїзд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Лазебний Віктор Миколайович</w:t>
        <w:tab/>
        <w:tab/>
        <w:t>смт. Ладан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Линник  Олексій Григорович</w:t>
        <w:tab/>
        <w:tab/>
        <w:tab/>
        <w:t>с. Погреби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Литвиненко Сергій Іванович</w:t>
        <w:tab/>
        <w:tab/>
        <w:tab/>
        <w:t>смт. Ладан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Маштанер Леонід Петрович </w:t>
        <w:tab/>
        <w:tab/>
        <w:tab/>
        <w:t>с. Голубівка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окренець Микола Олександрович</w:t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с. Ладан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егрій Михайло Павлович</w:t>
        <w:tab/>
        <w:tab/>
        <w:tab/>
        <w:t>с. Сухополова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ощенко Олександр Михайлович</w:t>
        <w:tab/>
        <w:tab/>
        <w:t>с. Голубівка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авленко Анатолій Якович</w:t>
        <w:tab/>
        <w:tab/>
        <w:tab/>
        <w:t xml:space="preserve">с. Подище 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алій Михайло Григорович</w:t>
        <w:tab/>
        <w:tab/>
        <w:tab/>
        <w:t>смт. Мала Дівиця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анченко Григорій Володимирович</w:t>
        <w:tab/>
        <w:tab/>
        <w:t>с. Білорічиця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арахненко Сергій Григорович</w:t>
        <w:tab/>
        <w:tab/>
        <w:t>смт. Ладан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ечений Ілля Ілліч</w:t>
        <w:tab/>
        <w:tab/>
        <w:tab/>
        <w:tab/>
        <w:t>с. Охіньки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илипченко Григорій Павлович</w:t>
        <w:tab/>
        <w:tab/>
        <w:t>с. Івківці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ономаренко Віктор Трохимович</w:t>
        <w:tab/>
        <w:tab/>
        <w:t xml:space="preserve">с. Єгорівка 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оправка Олексій Григорович</w:t>
        <w:tab/>
        <w:tab/>
        <w:tab/>
        <w:t>с. Сухополова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ридибайло Аннета Михайлівна</w:t>
        <w:tab/>
        <w:tab/>
        <w:t xml:space="preserve">с. Манжосівка 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Ребров Олег Олексійович</w:t>
        <w:tab/>
        <w:tab/>
        <w:tab/>
        <w:t>с. Замістя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Рекуненко Володимир Григорович</w:t>
        <w:tab/>
        <w:tab/>
        <w:t>с. Линовиця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Рой Микола Олександрович</w:t>
        <w:tab/>
        <w:tab/>
        <w:tab/>
        <w:t>смт. Ладан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ябовол Василь Михайлович</w:t>
        <w:tab/>
        <w:tab/>
        <w:tab/>
        <w:t>с. Заїзд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енько Віктор Опанасович</w:t>
        <w:tab/>
        <w:tab/>
        <w:tab/>
        <w:t>смт. Мала Дівиця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ердюченко Сергій Миколайович</w:t>
        <w:tab/>
        <w:tab/>
        <w:t>с. Богданівка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идоренко Микола Васильович</w:t>
        <w:tab/>
        <w:tab/>
        <w:t>с. Голубівка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ташевський Анатолій Іванович</w:t>
        <w:tab/>
        <w:tab/>
        <w:t>смт. Ладан</w:t>
        <w:tab/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ухопар Олександр Миколайович</w:t>
        <w:tab/>
        <w:tab/>
        <w:t>с. Білорічиця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абаченко Володимир Іванович</w:t>
        <w:tab/>
        <w:tab/>
        <w:t>смт. Линовиця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аран Сергій Васильович</w:t>
        <w:tab/>
        <w:tab/>
        <w:tab/>
        <w:t>смт. Ладан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арасенко Дмитро Іванович</w:t>
        <w:tab/>
        <w:tab/>
        <w:tab/>
        <w:t>смт. Ладан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руш Микола Іванович</w:t>
        <w:tab/>
        <w:tab/>
        <w:tab/>
        <w:tab/>
        <w:t>с. Нова Гребля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Хажанець Володимир Михайлович</w:t>
        <w:tab/>
        <w:tab/>
        <w:t>смт. Ладан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Чабан Анатолій Васильович</w:t>
        <w:tab/>
        <w:tab/>
        <w:tab/>
        <w:t>с. Линовиця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Юрченко Микола Іванович</w:t>
        <w:tab/>
        <w:tab/>
        <w:tab/>
        <w:t>с. Дідівці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180340</wp:posOffset>
                </wp:positionV>
                <wp:extent cx="1934210" cy="7391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739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64643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58.2pt;mso-wrap-distance-left:9.05pt;mso-wrap-distance-right:9.05pt;mso-wrap-distance-top:0pt;mso-wrap-distance-bottom:0pt;margin-top:14.2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64643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64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ерший заступник голови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райдержадміністрації</w:t>
        <w:tab/>
        <w:tab/>
        <w:tab/>
        <w:tab/>
        <w:tab/>
        <w:tab/>
        <w:tab/>
        <w:t>А.В.Стукалова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900"/>
        <w:jc w:val="both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>Затверджено</w:t>
        <w:tab/>
        <w:tab/>
        <w:tab/>
        <w:tab/>
        <w:tab/>
        <w:tab/>
        <w:tab/>
        <w:t xml:space="preserve">         </w:t>
        <w:tab/>
        <w:tab/>
        <w:t xml:space="preserve"> </w:t>
        <w:tab/>
        <w:tab/>
        <w:t>розпорядження голови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ab/>
        <w:tab/>
        <w:tab/>
        <w:tab/>
        <w:tab/>
        <w:t>райдержадміністрації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>02 квітня 2012 року № 149</w:t>
      </w:r>
    </w:p>
    <w:p>
      <w:pPr>
        <w:pStyle w:val="Normal"/>
        <w:ind w:firstLine="90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90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ШТОРИС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трат на проведення заходів,</w:t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>пов’язаних з 26-ми роковинами Чорнобильської катастрофи</w:t>
      </w:r>
    </w:p>
    <w:p>
      <w:pPr>
        <w:pStyle w:val="Normal"/>
        <w:ind w:firstLine="90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1080"/>
        <w:gridCol w:w="208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тра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К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  (гривень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плата одноразової грошової допо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4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882,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дбання живих квітів та корзини з  квіт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3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трати на касове обслуговування бан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3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,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442,6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22225</wp:posOffset>
                </wp:positionV>
                <wp:extent cx="1934210" cy="7391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739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64643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58.2pt;mso-wrap-distance-left:9.05pt;mso-wrap-distance-right:9.05pt;mso-wrap-distance-top:0pt;mso-wrap-distance-bottom:0pt;margin-top:1.7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64643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64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ерший заступник голови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райдержадміністрації</w:t>
        <w:tab/>
        <w:tab/>
        <w:tab/>
        <w:tab/>
        <w:tab/>
        <w:tab/>
        <w:tab/>
        <w:t xml:space="preserve">         А.В.Стукалов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9:31:00Z</dcterms:created>
  <dc:creator>Zver</dc:creator>
  <dc:description/>
  <cp:keywords/>
  <dc:language>en-US</dc:language>
  <cp:lastModifiedBy>admin</cp:lastModifiedBy>
  <cp:lastPrinted>2012-04-02T16:42:00Z</cp:lastPrinted>
  <dcterms:modified xsi:type="dcterms:W3CDTF">2012-04-10T09:31:00Z</dcterms:modified>
  <cp:revision>2</cp:revision>
  <dc:subject/>
  <dc:title>ф</dc:title>
</cp:coreProperties>
</file>