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z w:val="2"/>
          <w:szCs w:val="28"/>
          <w:lang w:val="uk-UA"/>
        </w:rPr>
      </w:pPr>
      <w:r>
        <w:rPr>
          <w:b/>
          <w:bCs/>
          <w:caps/>
          <w:color w:val="0000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2938"/>
                              <w:gridCol w:w="270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2938"/>
                        <w:gridCol w:w="270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2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315"/>
      </w:tblGrid>
      <w:tr>
        <w:trPr>
          <w:trHeight w:val="81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 xml:space="preserve">Про проведення щорічної всеукраїнської акції “За чисте довкілля” </w:t>
            </w:r>
          </w:p>
        </w:tc>
        <w:tc>
          <w:tcPr>
            <w:tcW w:w="43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 xml:space="preserve">Указу Президента України </w:t>
      </w:r>
      <w:r>
        <w:rPr>
          <w:sz w:val="28"/>
          <w:lang w:val="uk-UA"/>
        </w:rPr>
        <w:t>від 08.08.1998 № 885 «Про День довкілля», розпорядження Кабінету Міністрів України від 31.03.2010 № 777-р, доручення Кабінету Міністрів України від 13.12.2011 №22265/27/1-10 щодо продовження безстрокової компанії із збереження чистоти і порядку в населених пунктах «За чисте довкілля» та розпорядження голови обласної державної адміністрації від 30 березня  2012 року №102     «Про проведення щорічної всеукраїнської акції «За чисте довкілля», з метою збереження і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залучення громадськості, насамперед, дітей і молоді, до вирішення цих завдань: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провадити, починаючи з 2012 року, проведення в районі весняної (квітень-травень) та осінньої (вересень-жовтень) акцій з благоустрою та озеленення «За чисте довкілля» і в її рамках днів благоустрою у третю суботу квітня та у другу суботу верес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Створити районну комісію по організації та проведенню щорічної акції з благоустрою та озеленення «За чисте довкілля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1 Склад районної комісії по організації та проведенню весняної акції з благоустрою та озеленення «За чисте довкілля», згідно з додатком 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2. Положення про районну комісію по організації та проведенню весняної акції з благоустрою та озеленення «За чисте довкілля», згідно з додатком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3. Районний план заходів по проведенню весняної акції з благоустрою та озеленення  «За чисте довкілля», згідно з додатком  3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конкомам сільських, селищних рад в рамках проведення весняної акції з благоустрою та озелен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1 Організувати і забезпечити виконання заходів з благоустрою та озеленення населених пунктів, зокрема створення в установленому порядку у кожному населеному пункті нових зелених зон, парків, скверів, висаджування саджанців дерев і кущів, облаштування квітн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2 Забезпечити впорядкування, в тому числі приведення до належного естетичного та санітарного стану прибудинкових територій, дитячих та спортивних майданчиків, парків, скверів, інших об</w:t>
      </w:r>
      <w:r>
        <w:rPr>
          <w:sz w:val="28"/>
        </w:rPr>
        <w:t>’</w:t>
      </w:r>
      <w:r>
        <w:rPr>
          <w:sz w:val="28"/>
          <w:lang w:val="uk-UA"/>
        </w:rPr>
        <w:t>єктів масового перебування та відпочинку населення, а також створення нових дитячих і спортивних майданч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3 Провести спільно з керівниками загальноосвітніх навчальних закладів акцію “Посади дерево і збережи його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4 Залучити до участі у зазначених заходах працівників підприємств, установ і організацій, громадськість, насамперед, учнівську та студентську молодь, з відзначенням найбільш активних учасників весняної акції з благоустрою та озеленення з їх числ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Відділам райдержадміністрації: житлово-комунального господарства  (Черепенко О.В.), освіти (Тарасенко А.В.), культури і туризму (Аніщенко А.Ю.) сприяти підприємствам, установам та організаціям, незалежно від форм власності, освітнім  та культурним закладам у виконанні заходів з озеленення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Редакціям газети „Прилуччина” (Матвієнко В.В.) забезпечити широке висвітлення проведення весняної акції з благоустрою та озеленення у засобах масової інформ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Виконкомам сільських, селищних рад, відділам райдержадміністрації: освіти (Тарасенко А.В.), культури і туризму (Аніщенко А.Ю.), філії „Прилуцька ДЕД” ДП „Чернігівський облавтодор” (Кожушко Є.Д.), ДП „ Прилуцьке лісове господарство” (Болоховець Ю.В.) надавати інформацію щодо результатів: </w:t>
      </w:r>
    </w:p>
    <w:p>
      <w:pPr>
        <w:pStyle w:val="Normal"/>
        <w:tabs>
          <w:tab w:val="clear" w:pos="708"/>
          <w:tab w:val="left" w:pos="9639" w:leader="none"/>
        </w:tabs>
        <w:ind w:right="-1" w:firstLine="709"/>
        <w:jc w:val="both"/>
        <w:rPr/>
      </w:pPr>
      <w:r>
        <w:rPr>
          <w:sz w:val="28"/>
          <w:lang w:val="uk-UA"/>
        </w:rPr>
        <w:t>- проведення акції з благоустрою та озеленення «За чисте довкілля» щосереди починаючи з 1 квітня та 1 вересня, відділу житлово-комунального господарства райдержадміністрації для узагальнення за формою 1 (додається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проведення весняного та осіннього днів благоустрою відділу житлово-комунального господарства райдержадміністрації (Черепенко О.В.) до 25 квітня та 25 вересня відповідно для узагальнення за формою 4 (додається).</w:t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/>
      </w:pPr>
      <w:r>
        <w:rPr>
          <w:sz w:val="28"/>
          <w:lang w:val="uk-UA"/>
        </w:rPr>
        <w:t>8. Вважати таким, що втратило чинність розпорядження голови райдержадміністрації від 31.03.2010 №104.</w:t>
      </w:r>
    </w:p>
    <w:p>
      <w:pPr>
        <w:pStyle w:val="Normal"/>
        <w:tabs>
          <w:tab w:val="clear" w:pos="708"/>
          <w:tab w:val="left" w:pos="9720" w:leader="none"/>
        </w:tabs>
        <w:ind w:right="-82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Контроль за виконанням розпорядження покласти на першого заступника голови райдержадміністрації Стукалову А.В.</w: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4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 райдержадміністрації                                                       О.В. Несто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left="4537" w:firstLine="708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>від 02 квітня 2012 року № 15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комісії по організації та проведенню щорічної акції з благоустрою та озеленення  «За чисте довкілля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0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638"/>
        <w:gridCol w:w="426"/>
        <w:gridCol w:w="5811"/>
      </w:tblGrid>
      <w:tr>
        <w:trPr>
          <w:trHeight w:val="1730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тукалова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нтоніна Володимирівна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епенко 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Валерійович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, голова комісії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райдержадміністрації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  <w:tab/>
            </w:r>
          </w:p>
        </w:tc>
      </w:tr>
      <w:tr>
        <w:trPr>
          <w:trHeight w:val="699" w:hRule="atLeast"/>
        </w:trPr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сенко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 Володимирівна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Південним сектором з охорони навколишнього природного середовища (за згодою);</w:t>
            </w:r>
          </w:p>
        </w:tc>
      </w:tr>
      <w:tr>
        <w:trPr>
          <w:trHeight w:val="699" w:hRule="atLeast"/>
        </w:trPr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ушко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Дмитр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лії „Прилуцька ДЕД” ДП „Чернігівський облавтодор” (за згодою).</w:t>
            </w:r>
          </w:p>
        </w:tc>
      </w:tr>
      <w:tr>
        <w:trPr>
          <w:trHeight w:val="699" w:hRule="atLeast"/>
        </w:trPr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;</w:t>
            </w:r>
          </w:p>
        </w:tc>
      </w:tr>
      <w:tr>
        <w:trPr>
          <w:trHeight w:val="699" w:hRule="atLeast"/>
        </w:trPr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єнко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едактор газети „Прилуччина”;</w:t>
            </w:r>
          </w:p>
        </w:tc>
      </w:tr>
      <w:tr>
        <w:trPr>
          <w:trHeight w:val="1012" w:hRule="atLeast"/>
        </w:trPr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вода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Іван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агропромислового розвитку райдержадміністрації;</w:t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екозов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Єгор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державний санітарний лікар Прилуцького району (за згодою);</w:t>
            </w:r>
          </w:p>
        </w:tc>
      </w:tr>
      <w:tr>
        <w:trPr/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іщенко 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 Юрій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оховець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талій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і туризму райдержадміністрації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П „Прилуцьке лісове господарство” (за згодою).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3970</wp:posOffset>
                      </wp:positionV>
                      <wp:extent cx="1477010" cy="5708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701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2225" cy="47815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80" r="-3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2225" cy="478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3pt;height:44.95pt;mso-wrap-distance-left:9.05pt;mso-wrap-distance-right:9.05pt;mso-wrap-distance-top:0pt;mso-wrap-distance-bottom:0pt;margin-top:1.1pt;mso-position-vertical-relative:text;margin-left:-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478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</w:t>
            </w:r>
            <w:r>
              <w:rPr>
                <w:sz w:val="28"/>
                <w:lang w:val="uk-UA"/>
              </w:rPr>
              <w:t xml:space="preserve">А.В. Стукалова </w:t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540" w:footer="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>від 02 квітня 2012 року № 1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йонну комісію по організації та проведенню щорічної акції з благоустрою та озеленення «За чисте довкілл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ісія з організації та проведення щорічної акції з благоустрою та озеленення «За чисте довкілля» створюється для організації проведення в районі з   заходів з благоустрою та озеленення, підведення підсумків проведеної роботи, визначення кращих учасників даної 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клад районної комісії з організації та проведення щорічної акції з благоустрою та озеленення затверджується розпорядженням голови райдержадміністрації і формується з представників органів виконавчої влади, підприємств, громадськ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місію очолює голова. Голова веде засідання комісії відповідно до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альний секретар забезпечує підготовку та проведення засідань комісії, організаційно-технічне забезпечення діяльності комісії, у тому числі формує порядок денний та список запроше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Члени комісії діють на громадських засадах. Делегування повноважень членів комісії не допуск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сновною формою роботи комісії є засідання, які проводяться за потре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ідання комісії вважається правомірним, якщо в ньому взяло участь не менше ніж дві третини загальної кількості членів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розгляду окремих питань до роботи в комісії залучаються представники екологічної інспекції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шення комісії приймається відкритим голосуванням. 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шення комісії оформляється протоколом, який підписується секретарем комісії та затверджується головою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шення комісії мають рекомендаційний харак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820545" cy="697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5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А.В. Стукалова                         </w:t>
      </w:r>
    </w:p>
    <w:p>
      <w:pPr>
        <w:sectPr>
          <w:type w:val="nextPage"/>
          <w:pgSz w:w="11906" w:h="16838"/>
          <w:pgMar w:left="1134" w:right="680" w:gutter="0" w:header="0" w:top="540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991" w:firstLine="425"/>
        <w:jc w:val="center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Додаток 3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>від  02 квітня 2012 року № 152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ий план заходів</w:t>
      </w:r>
    </w:p>
    <w:p>
      <w:pPr>
        <w:pStyle w:val="2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по проведенню щорічної акції з  благоустрою та озеленення «За чисте довкілля» на 2012 рік</w:t>
      </w:r>
      <w:r>
        <w:rPr>
          <w:b/>
          <w:lang w:val="uk-UA"/>
        </w:rPr>
        <w:t>.</w:t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метою поліпшення навколишнього довкілля, озеленення, приведення у належний санітарний стан населених пунктів організувати та провести загальнорайонні  суботники. </w:t>
        <w:tab/>
      </w:r>
    </w:p>
    <w:p>
      <w:pPr>
        <w:pStyle w:val="2"/>
        <w:spacing w:lineRule="auto" w:line="240" w:before="0" w:after="0"/>
        <w:ind w:left="4678" w:hanging="709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Виконкоми сільських, селищних рад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підприємства, установи, організації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 xml:space="preserve">навчальні заклади. 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 xml:space="preserve">та      квітня </w:t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до Дня довкілля проведення акцій: «Первоцвіт», «Парк тисячоліть», «Дерево життя», «Посади дерево і збережи його», «Ліси для майбутніх поколінь», «Майбутнє лісу в твоїх руках».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Райдержадміністрація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виконкоми сільських, селищних рад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підприємства, установи, організації,    .</w:t>
      </w:r>
    </w:p>
    <w:p>
      <w:pPr>
        <w:pStyle w:val="2"/>
        <w:spacing w:lineRule="auto" w:line="240" w:before="0" w:after="0"/>
        <w:ind w:left="283"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до 18  квітня         </w:t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роботу по насадженню дерев, кущів, лісів:</w:t>
      </w:r>
    </w:p>
    <w:p>
      <w:pPr>
        <w:pStyle w:val="2"/>
        <w:spacing w:lineRule="auto" w:line="240" w:before="0" w:after="0"/>
        <w:ind w:left="283"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 території Лісовосорочинської сільської ради на площі 2,1 га висадити дуб звичайний  в кількості 4,9 тис. шт.;</w:t>
      </w:r>
    </w:p>
    <w:p>
      <w:pPr>
        <w:pStyle w:val="2"/>
        <w:spacing w:lineRule="auto" w:line="240" w:before="0" w:after="0"/>
        <w:ind w:left="283"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 території Сухополовя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нської сільської ради на площі 3,8 га висадити сосну звичайну  в кількості 15,2 тис. шт. та дуб червоний 6,5 тис. шт.; </w:t>
      </w:r>
    </w:p>
    <w:p>
      <w:pPr>
        <w:pStyle w:val="2"/>
        <w:spacing w:lineRule="auto" w:line="240" w:before="0" w:after="0"/>
        <w:ind w:left="283"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 території Сергіївської сільської ради на площі 1,6 га висадити  дуб звичайний  в кількості 3,6 тис. шт.;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коми сільських, селищних рад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підприємства, установи, організації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навчальні заклади,  ДП „Прилуцьке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лісове господарство”, філія „Прилуцька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ДЕД”  ДП „Чернігівський облавтодор”.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Квітень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Організувати роботу по розчищенню, благоустрою, відновленню квітників, пішохідних доріжок на території парків, садів, скверів та інших місць загального користування:  </w:t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Линовицької селищної ради провести благоустрій ботанічних пам’яток природи місцевого значення  імені Жевахова;</w:t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риторії Івковецької сільської ради провести благоустрій ботанічної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и природи місцевого значення  „Дубина”.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коми сільських, селищних рад, підприємства, установи, організації,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вчальні заклади. 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 25  квітня та протягом 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Ліквідувати несанкціоновані сміттєзвалища на підвідомчих територіях та вздовж смуг відведення автодоріг Борзна-Ічня-Прилуки, Прилуки-Варва-Срібне-Обухове, Чернігів-Прилуки-Пирятин, Київ-Суми, Прилуки-Сергії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айдержадміністрація, філія „Прилуцька  ДЕД” ДП „Чернігівський облавтодор”, виконкоми сільських, селищних рад, підприємства, установи, організації,  навчальні заклади. 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30  квітня та протягом  року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Суб’єкти господарювання та сільгосппідприємства незалежно від форм власності: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ровести заходи з благоустрою на прилеглих територіях та в зоні відповідальності;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на територіях, прилеглих до обробляємих площ провести оборювання, покос трав, вирубку сухостою, прибирання сміття, побілку дере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Розробити схеми санітарної очистки населених пунктів. Визначити місця розміщення контейнерних майданчиків для збору ТП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439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діл  , житлово-комунального господарства райдержадміністрації, виконкоми сільських, селищн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i/>
          <w:sz w:val="28"/>
          <w:szCs w:val="28"/>
          <w:lang w:val="uk-UA"/>
        </w:rPr>
        <w:t>Квітень-травень</w:t>
      </w:r>
    </w:p>
    <w:p>
      <w:pPr>
        <w:pStyle w:val="2"/>
        <w:spacing w:lineRule="auto" w:line="240" w:before="0" w:after="0"/>
        <w:ind w:left="283" w:firstLine="7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283" w:firstLine="7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ивести у належний технічний та естетичний стан: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і архітектурні форми та прилеглі до них території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2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, ігрові та спортивні майданчики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и, сквери, місця масового відпочинку населення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 колодязі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2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і стенди на території Товкачівської, Новогребельської, Заїздської сільських та Ладанської селищної рад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2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сади будинків та прибудинкові території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2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ходи з благоустрою на прилеглих територіях в зоні відповід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24" w:hanging="35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і зовнішнього освітлення в населених пунктах Ладан, Мала Дівиця, Линовиця, Івківці, Голубівка, Замістя, Переволочна.</w:t>
      </w:r>
    </w:p>
    <w:p>
      <w:pPr>
        <w:pStyle w:val="2"/>
        <w:spacing w:lineRule="auto" w:line="240" w:before="0" w:after="0"/>
        <w:ind w:left="4536" w:hanging="0"/>
        <w:rPr/>
      </w:pPr>
      <w:r>
        <w:rPr>
          <w:i/>
          <w:sz w:val="28"/>
          <w:szCs w:val="28"/>
          <w:lang w:val="uk-UA"/>
        </w:rPr>
        <w:t>Виконкоми сільських, селищних рад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вітень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283" w:firstLine="567"/>
        <w:jc w:val="both"/>
        <w:rPr/>
      </w:pPr>
      <w:r>
        <w:rPr>
          <w:sz w:val="28"/>
          <w:szCs w:val="28"/>
          <w:lang w:val="uk-UA"/>
        </w:rPr>
        <w:t>9.Привести у належний санітарний стан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комунального призначення: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і зони водозаборів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а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звалища.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коми сільських, селищних рад.</w:t>
      </w:r>
    </w:p>
    <w:p>
      <w:pPr>
        <w:pStyle w:val="2"/>
        <w:spacing w:lineRule="auto" w:line="240" w:before="0" w:after="0"/>
        <w:ind w:left="4536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i/>
          <w:sz w:val="28"/>
          <w:szCs w:val="28"/>
          <w:lang w:val="uk-UA"/>
        </w:rPr>
        <w:t>о 13 квітня та  протягом року</w:t>
      </w:r>
    </w:p>
    <w:p>
      <w:pPr>
        <w:pStyle w:val="2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0. До святкування 67–ї річниці Перемоги у Великій Вітчизняній війні 1941-1945 років організувати та провести суботник в населених пунктах з впорядкування меморіалів, обелісків, братських та одиноких могил. 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коми сільських, селищних рад,</w:t>
      </w:r>
    </w:p>
    <w:p>
      <w:pPr>
        <w:pStyle w:val="2"/>
        <w:spacing w:lineRule="auto" w:line="240" w:before="0" w:after="0"/>
        <w:ind w:left="4678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підприємства, установи, організації,</w:t>
      </w:r>
    </w:p>
    <w:p>
      <w:pPr>
        <w:pStyle w:val="2"/>
        <w:spacing w:lineRule="auto" w:line="240" w:before="0" w:after="0"/>
        <w:ind w:left="4678" w:hanging="709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навчальні заклади. 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i/>
          <w:sz w:val="28"/>
          <w:szCs w:val="28"/>
          <w:lang w:val="uk-UA"/>
        </w:rPr>
        <w:t xml:space="preserve">20 квітня </w:t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довжити практику регулярного проведення “санітарних днів” в населених пунктах району.</w:t>
      </w:r>
    </w:p>
    <w:p>
      <w:pPr>
        <w:pStyle w:val="2"/>
        <w:spacing w:lineRule="auto" w:line="240" w:before="0" w:after="0"/>
        <w:ind w:left="4536" w:hanging="0"/>
        <w:rPr/>
      </w:pPr>
      <w:r>
        <w:rPr>
          <w:i/>
          <w:sz w:val="28"/>
          <w:szCs w:val="28"/>
          <w:lang w:val="uk-UA"/>
        </w:rPr>
        <w:t>Виконкоми сільських, селищних рад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 протягом року</w:t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12. З метою запобігання виникнення дорожньо-транспортних пригод провести комісійне обстеження вуличної мережі після зимового сезону та виконати необхідні ремонтно-відновлювальні роботи проїзджих частин вулиць та доріг.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конкоми сільських, селищних рад, філія „Прилуцька ДЕД” ДП „Чернігівський облавтодор”. 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вітень  (обстеження).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вітень-червень (ремонтні роботи)</w:t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13. Службам, відповідальним за утримання автодоріг, залізниць привести у належний стан автодороги, залізниці з впровадженням заходів з благоустрою на пришляхових територіях відповідно до технічних та естетичних вимог.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лія „Прилуцька ДЕД” ДП „Чернігівський облавтодор”, Прилуцька дистанція колії.</w:t>
      </w:r>
    </w:p>
    <w:p>
      <w:pPr>
        <w:pStyle w:val="2"/>
        <w:spacing w:lineRule="auto" w:line="240" w:before="0" w:after="0"/>
        <w:ind w:left="467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вітень</w:t>
      </w:r>
    </w:p>
    <w:p>
      <w:pPr>
        <w:pStyle w:val="2"/>
        <w:spacing w:lineRule="auto" w:line="240" w:before="0" w:after="0"/>
        <w:ind w:left="283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новити дорожню розмітку та знаки дорожнього руху.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лія „Прилуцька ДЕД” ДП „Чернігівський облавтодор”,  виконкоми сільських, селищних рад,      відділення  ДАІ по обслуговуванню адміністративної території м. Прилуки, Прилуцького району та АТІ при УДАІ УМВС України  в Чернігівській області.</w:t>
      </w:r>
    </w:p>
    <w:p>
      <w:pPr>
        <w:pStyle w:val="2"/>
        <w:spacing w:lineRule="auto" w:line="240" w:before="0" w:after="0"/>
        <w:ind w:left="4536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вітень</w:t>
      </w:r>
    </w:p>
    <w:p>
      <w:pPr>
        <w:pStyle w:val="2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5. Забезпечити інформування громадськості, підприємств, установ, освітніх закладів, громадських організацій, партій щодо проведення заходів з благоустрою  та озеленення через  ЗМІ.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житлово-комунального господарства, газета „Прилуччина”, міськрайонне радіо.</w:t>
      </w:r>
    </w:p>
    <w:p>
      <w:pPr>
        <w:pStyle w:val="2"/>
        <w:spacing w:lineRule="auto" w:line="240"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>Протягом квітня</w:t>
      </w:r>
    </w:p>
    <w:p>
      <w:pPr>
        <w:pStyle w:val="2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6. Провести інформаційно-просвітницькі заходи з метою роз’яснення та залучення громадськості, підприємств, установ, освітніх закладів, громадських організацій, партій до практичних дій, які проводяться з нагоди щорічної акції з  благоустрою та озеленення.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и освіти, містобудування та архітектури, житлово-комунального господарства райдержадміністрації, виконкоми сільських, селищних рад.</w:t>
      </w:r>
    </w:p>
    <w:p>
      <w:pPr>
        <w:pStyle w:val="2"/>
        <w:spacing w:lineRule="auto" w:line="240" w:before="0" w:after="0"/>
        <w:ind w:left="283" w:firstLine="567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>Постійно протягом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7. Провести спільні рейди щодо виявлення та усунення порушень природоохоронного законодавства.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439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иконкоми сільських, селищних рад, Південний сектор охорони навколишнього природного середовища, Прилуцький МРВ УМВС України в Чернігівській області, ДП „Прилуцьке лісове господарство”. 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>Постійно протягом року</w:t>
      </w:r>
    </w:p>
    <w:p>
      <w:pPr>
        <w:pStyle w:val="2"/>
        <w:spacing w:lineRule="auto" w:line="240" w:before="0" w:after="0"/>
        <w:ind w:left="283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084"/>
        <w:gridCol w:w="3285"/>
      </w:tblGrid>
      <w:tr>
        <w:trPr/>
        <w:tc>
          <w:tcPr>
            <w:tcW w:w="4970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В. Стукалов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29260</wp:posOffset>
                </wp:positionV>
                <wp:extent cx="1247140" cy="5568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3511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3.85pt;mso-wrap-distance-left:9.05pt;mso-wrap-distance-right:9.05pt;mso-wrap-distance-top:0pt;mso-wrap-distance-bottom:0pt;margin-top:33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3511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35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поділ ділянок автодоріг загального корис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вого значення для підтримання їх узбіч в належному санітарному ста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Киї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ільські ради в межах землекорист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Сріб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ий агротехнічний коледж -від ГРС Мільки до повороту на с. Красля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інансове управління, управління АПР Прилуцької РДА - від повороту на с. Боршна до повороту на тракторний стан с. Борш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ідділ освіти Прилуцької РДА, відділ культури Прилуцької РДА, Прилуцька центральна районна бібліотека-від повороту на тракторний стан с. Боршна до повороту на с. Ва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іння праці та соціального захисту населення Прилуцької РДА, управління пенсійного фонду України в Прилуцькому районі - від повороту до с. Валки до ГРС Мі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ідовецька, Валківська, Переволочнянська, Охіньківська сільські ради в межах землекорист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Ні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ий професійний ліцей - від кінця забудови с. Заїзд до в’їзного знаку с. Товкач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а центральна района лікарня - узбіччя автодороги від в’їзного знаку в с. Товкачівка з боку смт. М. Дівиця до повороту на смт. М. Дівиця;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а районна державна лікарня ветеринарної медицини, Прилуцька районна державна  лабораторія ветеринарної медицини -від повороту на смт. М.Дівиця з боку с.Товкачівка до першого мосту через р.Га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а районна державна насіннева інспекція - ділянка автодороги між двома мостами через р. Га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одівицька селищна рада-від мосту через р. Галка з боку с. Обичів до повороту на с. Обичів та смт. М.Дів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ілія „Прилуцька ДЕД”-ліве узбіччя автодороги від повороту на с. Обичів та смт.М.Дівиця до межі Прилуцького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ичівська сільська рада-праве узбіччя автодороги від повороту на с. Обичів та смт. М.Дівиця до межі Прилуцького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ільські ради в межах землекорист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Пиря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ий агротехнічний коледж -від м. Прилуки до кінця забудови с. Топ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новицька селищна, Богданівська та Новогребельська сільські ради в межах землекорист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-Прилуцька районна санітарно-епідемічна станція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 с. Тополя до повороту на с.Богдані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Вар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уцький професійний ліцей-від м. Прилуки 1,5 км в напрямку с. Івків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аданська селищна, Дідовецька та Івковецька сільські ради в межах земле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уцька районна рада – від міського сміттєзвалища до повороту на 6-й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Іч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Замостянська  та Сухополов’янська сільські ради в межах землекористуванн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уки-Сергії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ківська, Дубовогаївська, Яблунівська, Сергіївська сільські ради в межах земле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іння Держкомзему України в Прилуцькому районі, Прилуцька райдержадміністрація, філія «Прилуцька ДЕД» - від межі Прилуцького району до Нового Побу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706245" cy="655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0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А.В.Стукалова</w:t>
      </w:r>
      <w:r>
        <w:br w:type="page"/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</w:t>
      </w:r>
      <w:r>
        <w:rPr/>
        <w:t>Форм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каз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заходів в рамках весняного та осіннього місячник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>з благоустрою та озеленення</w:t>
      </w:r>
    </w:p>
    <w:p>
      <w:pPr>
        <w:pStyle w:val="Normal"/>
        <w:jc w:val="center"/>
        <w:rPr/>
      </w:pPr>
      <w:r>
        <w:rPr/>
        <w:t xml:space="preserve">у _______________________  районі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станом на ____________ 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276"/>
        <w:gridCol w:w="155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а кількість (всього в населених пунктах рай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рані (приведені в належний санітарний та екологічний с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е-монто-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рено (побудо-вано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населених пунктів у районі у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овано несанкціонованих сміттєзвалищ, у т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 межах смуг вулиць та доріг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рибудинкових територі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устирях в межах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зібраних побутових відходів на несанкціонованих сміттєзвал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вність, технічний та санітарний стан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будинкових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р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ве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итяч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ртивн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сподарських майданч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ісць вигулу домашніх тварин (соб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інші об’єкти благоустрою (вказати як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./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і насадження загаль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ущ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а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і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 ч. висаджених у межах смуг вулиць та доріг населених пункт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ущ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аз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ітник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внісь, утримання місць для похованн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ладов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ратських мо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моріальних компле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ісць почесних пох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вність, прибирання та впорядкування вулиць та доріг населених пунктів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рот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лосипедних дорі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упинок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чено коштів на благоустрій всього, у т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за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нісь очищених від сміття берегів водо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ь залученої до участі у весняній акції громадськості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нівської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удентської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значено громадян – найбільш активних учасників весняної акції з благоустрою та озеле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Виконавець______________________</w:t>
      </w:r>
    </w:p>
    <w:p>
      <w:pPr>
        <w:pStyle w:val="TextBody"/>
        <w:rPr/>
      </w:pPr>
      <w:r>
        <w:rPr/>
        <w:t>Тел._____________________________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920" w:right="-52" w:firstLine="720"/>
        <w:jc w:val="right"/>
        <w:rPr>
          <w:lang w:val="uk-UA"/>
        </w:rPr>
      </w:pPr>
      <w:r>
        <w:rPr>
          <w:lang w:val="uk-UA"/>
        </w:rPr>
        <w:t>Форма 4</w:t>
      </w:r>
    </w:p>
    <w:p>
      <w:pPr>
        <w:pStyle w:val="Normal"/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проведення Дня довкілля в рамках щорічної всеукраїнської акції «За чисте довкілля»</w:t>
      </w:r>
    </w:p>
    <w:p>
      <w:pPr>
        <w:pStyle w:val="Normal"/>
        <w:ind w:right="-5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_______________ районі </w:t>
      </w:r>
    </w:p>
    <w:p>
      <w:pPr>
        <w:pStyle w:val="Normal"/>
        <w:ind w:left="7920" w:right="-5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03"/>
        <w:gridCol w:w="1392"/>
        <w:gridCol w:w="1480"/>
        <w:gridCol w:w="1479"/>
        <w:gridCol w:w="1480"/>
        <w:gridCol w:w="1480"/>
        <w:gridCol w:w="1479"/>
        <w:gridCol w:w="1480"/>
        <w:gridCol w:w="1480"/>
        <w:gridCol w:w="1480"/>
      </w:tblGrid>
      <w:tr>
        <w:trPr>
          <w:trHeight w:val="82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. №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населених пунктів, що прийняли участь у суботнику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установ, організацій, що прийняли участь у суботнику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іб, що прийняли участь у суботнику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при-будинкових територій адміністративних будівель, прибраних під час суботнику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7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овано несанкціонованих сміттєзвалищ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везення побутових відходів, зібраних на несанкціонованих сміттєзвалищах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аджено дерев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аджено кущів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орядковано газонів, квітників</w:t>
            </w:r>
          </w:p>
        </w:tc>
      </w:tr>
      <w:tr>
        <w:trPr>
          <w:trHeight w:val="2249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населених пу                                                      0нкт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міст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м2</w:t>
            </w:r>
          </w:p>
        </w:tc>
      </w:tr>
      <w:tr>
        <w:trPr>
          <w:trHeight w:val="26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</w:tr>
      <w:tr>
        <w:trPr>
          <w:trHeight w:val="15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szCs w:val="24"/>
      <w:u w:val="single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pacing w:lineRule="auto" w:line="259" w:before="1360" w:after="0"/>
      <w:ind w:left="520" w:right="400" w:hanging="0"/>
    </w:pPr>
    <w:rPr>
      <w:b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2:00Z</dcterms:created>
  <dc:creator>User</dc:creator>
  <dc:description/>
  <cp:keywords/>
  <dc:language>en-US</dc:language>
  <cp:lastModifiedBy>admin</cp:lastModifiedBy>
  <cp:lastPrinted>2012-04-04T16:23:00Z</cp:lastPrinted>
  <dcterms:modified xsi:type="dcterms:W3CDTF">2012-04-09T09:24:00Z</dcterms:modified>
  <cp:revision>3</cp:revision>
  <dc:subject/>
  <dc:title> </dc:title>
</cp:coreProperties>
</file>