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sz w:val="28"/>
          <w:szCs w:val="28"/>
        </w:rPr>
      </w:pPr>
      <w:r>
        <w:rPr>
          <w:sz w:val="28"/>
          <w:szCs w:val="28"/>
        </w:rPr>
      </w:r>
    </w:p>
    <w:p>
      <w:pPr>
        <w:pStyle w:val="Normal"/>
        <w:jc w:val="both"/>
        <w:rPr>
          <w:b/>
          <w:b/>
          <w:i/>
          <w:i/>
          <w:sz w:val="28"/>
          <w:szCs w:val="28"/>
          <w:lang w:val="uk-UA"/>
        </w:rPr>
      </w:pPr>
      <w:r>
        <w:rPr>
          <w:b/>
          <w:i/>
          <w:sz w:val="28"/>
          <w:szCs w:val="28"/>
          <w:lang w:val="uk-UA"/>
        </w:rPr>
        <w:t>Про заборону випалювання рослинності</w:t>
      </w:r>
    </w:p>
    <w:p>
      <w:pPr>
        <w:pStyle w:val="Normal"/>
        <w:jc w:val="both"/>
        <w:rPr>
          <w:b/>
          <w:b/>
          <w:i/>
          <w:i/>
          <w:sz w:val="28"/>
          <w:szCs w:val="28"/>
          <w:lang w:val="uk-UA"/>
        </w:rPr>
      </w:pPr>
      <w:r>
        <w:rPr>
          <w:b/>
          <w:i/>
          <w:sz w:val="28"/>
          <w:szCs w:val="28"/>
          <w:lang w:val="uk-UA"/>
        </w:rPr>
        <w:t>або її залишків та забезпечення протипожежних</w:t>
      </w:r>
    </w:p>
    <w:p>
      <w:pPr>
        <w:pStyle w:val="Normal"/>
        <w:jc w:val="both"/>
        <w:rPr>
          <w:b/>
          <w:b/>
          <w:i/>
          <w:i/>
          <w:sz w:val="28"/>
          <w:szCs w:val="28"/>
          <w:lang w:val="uk-UA"/>
        </w:rPr>
      </w:pPr>
      <w:r>
        <w:rPr>
          <w:b/>
          <w:i/>
          <w:sz w:val="28"/>
          <w:szCs w:val="28"/>
          <w:lang w:val="uk-UA"/>
        </w:rPr>
        <w:t>вимог на території лісового фонду в районі</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 xml:space="preserve">З метою забезпечення належного протипожежного захисту території району від пожеж в природних екосистемах, керуючись ст.32 Лісового кодексу України та на виконання розпорядження голови облдержадміністрації від 23 березня 2012 року № 91: </w:t>
      </w:r>
    </w:p>
    <w:p>
      <w:pPr>
        <w:pStyle w:val="Normal"/>
        <w:jc w:val="both"/>
        <w:rPr>
          <w:sz w:val="28"/>
          <w:szCs w:val="28"/>
          <w:lang w:val="uk-UA"/>
        </w:rPr>
      </w:pPr>
      <w:r>
        <w:rPr>
          <w:sz w:val="28"/>
          <w:szCs w:val="28"/>
          <w:lang w:val="uk-UA"/>
        </w:rPr>
      </w:r>
    </w:p>
    <w:p>
      <w:pPr>
        <w:pStyle w:val="Normal"/>
        <w:jc w:val="both"/>
        <w:rPr/>
      </w:pPr>
      <w:r>
        <w:rPr>
          <w:sz w:val="28"/>
          <w:szCs w:val="28"/>
          <w:lang w:val="uk-UA"/>
        </w:rPr>
        <w:t>1. Виконкомам сільських, селищних рад,  ДП «Прилуцьке лісове господарство» (Болоховець Ю.В.),  управлінню агропромислового розвитку райдержадміністрації (Мирвода Г.І.), філії «Прилуцька ДЕД» ДП «Чернігівоблавтодор» (Кожушко Є.Д.):</w:t>
      </w:r>
    </w:p>
    <w:p>
      <w:pPr>
        <w:pStyle w:val="Normal"/>
        <w:jc w:val="both"/>
        <w:rPr>
          <w:sz w:val="28"/>
          <w:szCs w:val="28"/>
          <w:lang w:val="uk-UA"/>
        </w:rPr>
      </w:pPr>
      <w:r>
        <w:rPr>
          <w:sz w:val="28"/>
          <w:szCs w:val="28"/>
          <w:lang w:val="uk-UA"/>
        </w:rPr>
        <w:t xml:space="preserve">1.1. Протягом пожеженебезпечного періоду заборонити випалювання рослинності або її залишків на сільгоспугіддях та в смугах відводу автошляхів, залізниць та забезпечити дотримання протипожежних вимог на території лісового фонду в районі. </w:t>
      </w:r>
    </w:p>
    <w:p>
      <w:pPr>
        <w:pStyle w:val="Normal"/>
        <w:jc w:val="both"/>
        <w:rPr/>
      </w:pPr>
      <w:r>
        <w:rPr>
          <w:sz w:val="28"/>
          <w:szCs w:val="28"/>
          <w:lang w:val="uk-UA"/>
        </w:rPr>
        <w:t xml:space="preserve">1.2.  У період високого та надзвичайно високого класу пожежної небезпеки категорично заборонити відвідування населенням небезпечних у пожежному відношенні лісів, в’їзд до них транспортних засобів, крім службової і спеціальної лісогосподарської технік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ДП «Прилуцьке лісове господарство» (Болоховець Ю.В.), Прилуцькому МВ (з обслуговуванням м.Прилуки та Прилуцького району) УМВС України в Чернігівській області (Курамшин Р.Р.) вжити заходів щодо виявлення винуватців лісових пожеж, незаконного випалювання рослинності та її залишків, і притягнення їх до відповідальності.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ДП «Прилуцьке лісове господарство» (Болоховець Ю.В.), філії «Прилуцька ДЕД» ДП «Чернігівоблавтодор» (Кожушко Є.Д.), управлінню агропромислового розвитку райдержадміністрації (Мирвода Г.І.) у межах своїх повноважень посилити контроль за дотриманням протипожежних вимог у лісах, на сільгоспугіддях, у смугах відводу автомобільних доріг району.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Районному відділу ТУ МНС України в Чернігівській області (Вербицький С.А.) привести в постійну готовність всю наявну пожежну техніку, забезпечити локалізацію і гасіння пожеж на торфовищах і сільгоспугіддях та взаємодію з лісокористувачами, виконкомами сільських, селищних рад, філією «Прилуцька ДЕД» ДП «Чернігівоблавтодор» (Кожушко Є.Д.) під час гасіння пожеж.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Прилуцькому РВ управління Держтехногенбезпеки у Чернігівській області (Година Р.В.) встановити жорсткий контроль за станом пожежної безпеки та проведення профілактичних заходів з попередження пожеж в сільськогосподарських підприємствах, організувати проведення роз’яснювальної роботи серед населення щодо заборони випалювання рослинності або її залишків та дотримання правил пожежної безпеки в лісах і сільгоспугіддях.</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6. Про виконання розпорядження інформувати відділ з питань надзвичайних ситуацій та цивільного захисту населення райдержадміністрації до 25 червня 2012 року.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7. Контроль за виконанням розпорядження покласти на першого заступника голови райдержадміністрації Стукалову А.В. </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50165</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3.9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райдержадміністрації                                                         О.В. Нестеренко</w:t>
      </w:r>
    </w:p>
    <w:p>
      <w:pPr>
        <w:pStyle w:val="Subtitle"/>
        <w:tabs>
          <w:tab w:val="clear" w:pos="708"/>
          <w:tab w:val="left" w:pos="3300" w:leader="none"/>
        </w:tabs>
        <w:spacing w:lineRule="auto" w:line="240"/>
        <w:jc w:val="left"/>
        <w:rPr>
          <w:b w:val="false"/>
          <w:b w:val="false"/>
          <w:sz w:val="28"/>
          <w:szCs w:val="28"/>
          <w:lang w:val="uk-UA"/>
        </w:rPr>
      </w:pPr>
      <w:r>
        <w:rPr>
          <w:b w:val="false"/>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2"/>
        <w:spacing w:before="0" w:after="0"/>
        <w:ind w:firstLine="720"/>
        <w:jc w:val="center"/>
        <w:rPr>
          <w:b/>
          <w:b/>
          <w:sz w:val="28"/>
          <w:szCs w:val="28"/>
          <w:lang w:val="uk-UA"/>
        </w:rPr>
      </w:pPr>
      <w:r>
        <w:rPr>
          <w:b/>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Style12"/>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334466"/>
      <w:u w:val="non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03:00Z</dcterms:created>
  <dc:creator>User</dc:creator>
  <dc:description/>
  <cp:keywords/>
  <dc:language>en-US</dc:language>
  <cp:lastModifiedBy>admin</cp:lastModifiedBy>
  <cp:lastPrinted>2012-04-04T17:18:00Z</cp:lastPrinted>
  <dcterms:modified xsi:type="dcterms:W3CDTF">2012-04-09T09:03:00Z</dcterms:modified>
  <cp:revision>2</cp:revision>
  <dc:subject/>
  <dc:title>Додаток 5 до Інструкції</dc:title>
</cp:coreProperties>
</file>