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ind w:left="180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Україна</w:t>
      </w:r>
    </w:p>
    <w:p>
      <w:pPr>
        <w:pStyle w:val="Normal"/>
        <w:spacing w:before="180" w:after="360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Про відчуження автомобіля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5200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9 кві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 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5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40.9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67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9 кві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 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5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управління праці та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оціального захисту населення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останов Кабінету Міністрів України від 06 червня 2007 року             № 803 «Про затвердження Порядку відчуження об’єктів державної власності», від 26 грудня 2011 року № 1399 «Про встановлення ліміту легкових автомобілів, що обслуговують органи виконавчої влади», розпорядження голови райдержадміністрації від 16.03.2012 № 112 «Про встановлення ліміту легкових автомобілів», керуючись статтею 6, статтею 13 Закону України «Про місцеві державні адміністрації»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1. Управлінню праці та соціального захисту населення райдержадміністрації     (Бутко Н.П.) провести відчуження автомобіля ГАЗ 31029 (номер кузова ХТН310290М0027904), 1992 року випуску, державний номер СВ3177АЕ, шляхом продажу його через біржі, на аукціоні у встановленому законом порядку.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  <w:lang w:val="uk-UA"/>
        </w:rPr>
        <w:t>Інвентаризаційній комісії управління праці та соціального захисту населення райдержадміністрації провести огляд технічного стану автомобіля, зазначеного в пункті 1 даного розпорядження, та скласти відповідний акт.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val="uk-UA"/>
        </w:rPr>
        <w:t>Начальнику управління праці та соціального захисту населення райдержадміністрації (Бутко Н.П.)</w:t>
      </w:r>
      <w:r>
        <w:rPr>
          <w:sz w:val="28"/>
          <w:szCs w:val="28"/>
        </w:rPr>
        <w:t>:</w:t>
      </w:r>
    </w:p>
    <w:p>
      <w:pPr>
        <w:pStyle w:val="Normal"/>
        <w:ind w:firstLine="705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.1. Забезпечити на конкурсних засадах проведення незалежної експертної  оцін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лишков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арт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втомобіля</w:t>
      </w:r>
      <w:r>
        <w:rPr>
          <w:sz w:val="28"/>
          <w:szCs w:val="28"/>
          <w:lang w:val="uk-UA"/>
        </w:rPr>
        <w:t xml:space="preserve"> ГАЗ 31029 (номер кузова ХТН310290М0027904), 1992 року випуску, державний номер СВ3177АЕ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5"/>
        <w:jc w:val="both"/>
        <w:rPr/>
      </w:pPr>
      <w:r>
        <w:rPr>
          <w:sz w:val="28"/>
          <w:szCs w:val="28"/>
        </w:rPr>
        <w:t xml:space="preserve">3.2. Підготувати звіт про незалежну експертну оцінку автомобіля для направлення до регіонального відділення Фонду державного майна України по </w:t>
      </w:r>
      <w:r>
        <w:rPr>
          <w:sz w:val="28"/>
          <w:szCs w:val="28"/>
          <w:lang w:val="uk-UA"/>
        </w:rPr>
        <w:t>Чернігів</w:t>
      </w:r>
      <w:r>
        <w:rPr>
          <w:sz w:val="28"/>
          <w:szCs w:val="28"/>
        </w:rPr>
        <w:t>ській області для здійснення рецензування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3. Підготувати документи згідно з пунктом 7 постанови Кабінету Міністрів України від 06 червня 2007 року № 803 «Про затвердження Порядку відчуження об’єктів державної власності» та забезпечити їх направлення до</w:t>
      </w:r>
      <w:r>
        <w:rPr>
          <w:sz w:val="28"/>
          <w:szCs w:val="28"/>
          <w:lang w:val="uk-UA"/>
        </w:rPr>
        <w:t xml:space="preserve"> Чернігівської облдержадміністрації</w:t>
      </w:r>
      <w:r>
        <w:rPr>
          <w:sz w:val="28"/>
          <w:szCs w:val="28"/>
        </w:rPr>
        <w:t xml:space="preserve"> для отримання погодження на відчуження автомобіля </w:t>
      </w:r>
      <w:r>
        <w:rPr>
          <w:sz w:val="28"/>
          <w:szCs w:val="28"/>
          <w:lang w:val="uk-UA"/>
        </w:rPr>
        <w:t xml:space="preserve">         ГАЗ 31029 (номер кузова ХТН310290М0027904), 1992 року випуску, державний номер СВ3177АЕ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>3.4. На конкурентних засадах в установленому Фондом державного майна порядку обрати біржу та вжити заходів щодо укладення договору про проведення аукціону з продажу автомобіл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3.5. Забезпечити направлення коштів, отриманих від продажу автомобіля, в дохід державного бюджету згідно з чинним законодавством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86690</wp:posOffset>
                </wp:positionV>
                <wp:extent cx="1934210" cy="11474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14.7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ab/>
        <w:t xml:space="preserve">О.В.Нестеренко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134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2:21:00Z</dcterms:created>
  <dc:creator>Lich</dc:creator>
  <dc:description/>
  <cp:keywords/>
  <dc:language>en-US</dc:language>
  <cp:lastModifiedBy>admin</cp:lastModifiedBy>
  <cp:lastPrinted>2008-10-27T10:05:00Z</cp:lastPrinted>
  <dcterms:modified xsi:type="dcterms:W3CDTF">2012-04-11T12:21:00Z</dcterms:modified>
  <cp:revision>2</cp:revision>
  <dc:subject/>
  <dc:title>У К Р А Ї Н А</dc:title>
</cp:coreProperties>
</file>