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45631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клопотання ТОВ АФ «Миколаївка» та враховуючи рекомендації районної комісії по наданню, вилученню та передачі у власність земельних ділянок у межах Прилуцького району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дати дозвіл ТОВ АФ «Миколаївка» на розробку проекту землеустрою, що забезпечує еколого-економічні обґрунтування сівозміни та впорядкування угідь на території Погребівської сільської рад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7465</wp:posOffset>
                </wp:positionV>
                <wp:extent cx="2505075" cy="1491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49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290" cy="1398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290" cy="1398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17.45pt;mso-wrap-distance-left:9.05pt;mso-wrap-distance-right:9.05pt;mso-wrap-distance-top:0pt;mso-wrap-distance-bottom:0pt;margin-top:2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290" cy="1398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290" cy="1398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02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4-17T10:02:00Z</dcterms:modified>
  <cp:revision>2</cp:revision>
  <dc:subject/>
  <dc:title>У К Р А Ї Н А</dc:title>
</cp:coreProperties>
</file>