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35531553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 квіт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3</w:t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>Про внесення зм</w:t>
      </w:r>
      <w:r>
        <w:rPr>
          <w:b/>
          <w:i/>
          <w:sz w:val="28"/>
          <w:szCs w:val="28"/>
          <w:lang w:val="uk-UA"/>
        </w:rPr>
        <w:t>ін до розпорядження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Керуючись Постановою Кабінету Міністрів України від 31.10.2011 р. №1185 «Про внесення змін до методики нормативно-грошової оцінки земель сільськогосподарського призначення та населених пунктів» та розглянувши клопотання СТОВ «Батьківщина», внести зміни до розпорядження голови райдержадміністрації від 29 листопада 2011 року №481 «Про надання земель в оренду»: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/>
      </w:pPr>
      <w:r>
        <w:rPr/>
        <w:tab/>
      </w:r>
      <w:r>
        <w:rPr>
          <w:sz w:val="28"/>
          <w:szCs w:val="28"/>
        </w:rPr>
        <w:t xml:space="preserve">1.  п.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викласти в наступній редакції: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Встановити СТОВ «Батьківщина» орендну плату за рік використання земель у розмірі семи відсотків від вартості земельних ділянок, що становить 70031,17 гривень.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2. п. 4 викласти в наступній редакції: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СТОВ «Батьківщина» (О.М. Дмитренко) у місячний термін поновити з райдержадміністрацією договори оренди земельних ділянок. </w:t>
      </w:r>
    </w:p>
    <w:p>
      <w:pPr>
        <w:pStyle w:val="3"/>
        <w:rPr/>
      </w:pPr>
      <w:r>
        <w:rPr/>
        <w:t>3. Контроль за виконанням даного розпорядження покласти на першого заступника голови райдержадміністрації Стукалову А.В.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88595</wp:posOffset>
                </wp:positionV>
                <wp:extent cx="2277110" cy="1353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110" cy="1353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2325" cy="12611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325" cy="1261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3pt;height:106.6pt;mso-wrap-distance-left:9.05pt;mso-wrap-distance-right:9.05pt;mso-wrap-distance-top:0pt;mso-wrap-distance-bottom:0pt;margin-top:14.8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2325" cy="12611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325" cy="1261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>О.В. Несте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1:18:00Z</dcterms:created>
  <dc:creator>Alex</dc:creator>
  <dc:description/>
  <cp:keywords/>
  <dc:language>en-US</dc:language>
  <cp:lastModifiedBy>admin</cp:lastModifiedBy>
  <cp:lastPrinted>2012-04-18T14:15:00Z</cp:lastPrinted>
  <dcterms:modified xsi:type="dcterms:W3CDTF">2012-04-18T11:18:00Z</dcterms:modified>
  <cp:revision>2</cp:revision>
  <dc:subject/>
  <dc:title>У К Р А Ї Н А</dc:title>
</cp:coreProperties>
</file>