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727185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3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СТОВ «Батьківщина», внести зміни до розпорядження голови райдержадміністрації від 29 листопада 2011 року №481 «Про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становити СТОВ «Батьківщина» орендну плату за рік використання земель у розмірі семи відсотків від вартості земельних ділянок, що становить 70031,17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п. 4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ТОВ «Батьківщина» (О.М. Дмитренко) у місячний термін поновити з райдержадміністрацією договори оренди земельних ділянок. </w:t>
      </w:r>
    </w:p>
    <w:p>
      <w:pPr>
        <w:pStyle w:val="3"/>
        <w:rPr/>
      </w:pPr>
      <w:r>
        <w:rPr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14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18:00Z</dcterms:created>
  <dc:creator>Alex</dc:creator>
  <dc:description/>
  <cp:keywords/>
  <dc:language>en-US</dc:language>
  <cp:lastModifiedBy>admin</cp:lastModifiedBy>
  <cp:lastPrinted>2012-04-18T14:15:00Z</cp:lastPrinted>
  <dcterms:modified xsi:type="dcterms:W3CDTF">2012-04-18T11:18:00Z</dcterms:modified>
  <cp:revision>2</cp:revision>
  <dc:subject/>
  <dc:title>У К Р А Ї Н А</dc:title>
</cp:coreProperties>
</file>