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</w:rPr>
        <w:t xml:space="preserve">Про проведення весняної  суцільної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7 кві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2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. Прилуки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7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7 кві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12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. Прилуки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7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дератизації на території район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виконання ст.30 Закону України „Про забезпечення санітарного та епідемічного благополуччя населення”, ст.16 Закону України ” Про захист населення від інфекційних  хвороб” та з метою попередження захворювань людей і тварин на лептоспіроз, туляремію та інші небезпечні зооантропонозні інфекції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 Виконкомам  сільських, селищних рад, керівникам сільгосппідприємств, установ, організацій район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До 27.04.2012р.  заключити договори з районною санітарно-епідеміологічною станцією та районною лікарнею ветеринарної медицини на проведення суцільної одночасної  дератизації на всіх об’єктах  виробничого і соціального призначенн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Забезпечити проведення суцільної одночасної дератизації підприємств, установ, організацій, житлових приміщень та прилеглих територій, хлібоприймальних пунктів, елеваторів, реалізаційних баз і приймальних підприєм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 Привести  в належний санітарно-технічний стан підвідомчі об’єкти, забезпечити непроникність до них гризун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Розпорядникам коштів районного бюджету, виконкомам сільських та селищних рад забезпечити проведення суцільної дератизації установ в межах асигнувань передбачених кошторис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 Головному державному санітарному лікарю району Стрекозову М.Є.  проінформувати райдержадміністрацію про проведену роботу до 10.05.2012 ро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Контроль за виконанням даного розпорядження покласти на заступника голови райдержадміністрації Тарасенко А.В.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95580</wp:posOffset>
                </wp:positionV>
                <wp:extent cx="2048510" cy="12160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216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11233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95.75pt;mso-wrap-distance-left:9.05pt;mso-wrap-distance-right:9.05pt;mso-wrap-distance-top:0pt;mso-wrap-distance-bottom:0pt;margin-top:15.4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112331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 райдержадміністрації</w:t>
        <w:tab/>
        <w:tab/>
        <w:tab/>
        <w:tab/>
        <w:tab/>
        <w:tab/>
        <w:tab/>
        <w:t>О.В. Несте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9:39:00Z</dcterms:created>
  <dc:creator>Larisa</dc:creator>
  <dc:description/>
  <cp:keywords/>
  <dc:language>en-US</dc:language>
  <cp:lastModifiedBy>admin</cp:lastModifiedBy>
  <cp:lastPrinted>2012-04-17T14:05:00Z</cp:lastPrinted>
  <dcterms:modified xsi:type="dcterms:W3CDTF">2012-04-19T09:39:00Z</dcterms:modified>
  <cp:revision>4</cp:revision>
  <dc:subject/>
  <dc:title>У К Р А Ї Н А</dc:title>
</cp:coreProperties>
</file>