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820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ind w:firstLine="540"/>
        <w:rPr>
          <w:u w:val="none"/>
          <w:lang w:val="uk-UA"/>
        </w:rPr>
      </w:pPr>
      <w:r>
        <w:rPr>
          <w:u w:val="none"/>
          <w:lang w:val="uk-UA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473028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права оренди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</w:t>
      </w:r>
    </w:p>
    <w:p>
      <w:pPr>
        <w:pStyle w:val="3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rPr/>
      </w:pPr>
      <w:r>
        <w:rPr/>
        <w:t>Керуючись ст. 31 «Припинення договору оренди землі» Закону України «Про оренду землі», розглянувши клопотання ПА «Агросвіт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 xml:space="preserve">Припинити право оренди земельних ділянок, які надані в оренду ПА «Агросвіт» для ведення товарного сільськогосподарського виробництва загальною площею  221,8844 га, в тому числі 135,6356 га за рахунок земель запасу, із них: 107,9747 га ріллі і 27,6609 га пасовищ, та 86,2488 га за рахунок земель резервного фонду, із них: 79,5999 га ріллі і 6,6489 га пасовищ, на території Нетяжинської сільської ради за взаємною згодою сторін.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/>
        <w:t>ПА «Агросвіт» (Полухін М.О.) передати земельні ділянки загальною площею  221,8844 га, в тому числі 135,6356 га за рахунок земель запасу, із них: 107,9747 га ріллі і 27,6609 га пасовищ, та 86,2488 га за рахунок земель резервного фонду, із них: 79,5999 га ріллі і 6,6489 га пасовищ до земель запасу та резерву Нетяжин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65"/>
        <w:jc w:val="both"/>
        <w:rPr/>
      </w:pPr>
      <w:r>
        <w:rPr>
          <w:sz w:val="28"/>
          <w:szCs w:val="28"/>
          <w:lang w:val="uk-UA"/>
        </w:rPr>
        <w:t>ПА «Агросвіт» (Полухін М.О.) укласти з райдержадміністрацією угоди про розірвання договорів оренди земельних діляно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0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еного між ПА «Агросвіт» та Прилуцькою райдержадміністрацією, зареєстрованого у Прилуцькому районному відділі Чернігівської регіональної філії Центру ДЗК, про що у Державному реєстрі земель вчинено запис від 21.10.2009 р. №0409848000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3"/>
        <w:ind w:left="106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238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2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5:52:00Z</dcterms:created>
  <dc:creator>Alex</dc:creator>
  <dc:description/>
  <cp:keywords/>
  <dc:language>en-US</dc:language>
  <cp:lastModifiedBy>admin</cp:lastModifiedBy>
  <cp:lastPrinted>2012-04-24T08:02:00Z</cp:lastPrinted>
  <dcterms:modified xsi:type="dcterms:W3CDTF">2012-04-24T05:52:00Z</dcterms:modified>
  <cp:revision>2</cp:revision>
  <dc:subject/>
  <dc:title>У К Р А Ї Н А</dc:title>
</cp:coreProperties>
</file>