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99954700"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8</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СТОВ «Цукровик» для ведення товарного сільськогосподарського виробництва на території Удайців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СТОВ «Цукровик» земельні ділянки загальною площею 15,1557 га, в тому числі 15,1557 га ріллі, для ведення товарного сільськогосподарського виробництва терміном на 6 років за рахунок земель запасу (проектні дороги) Удайців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Встановити СТОВ «Цукровик» орендну плату за рік використання земель в розмірі чотирьох відсотків від вартості земельних ділянок, що становить 11733,09 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СТОВ «Цукровик» (Шуруля М.В.) в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51765</wp:posOffset>
                </wp:positionV>
                <wp:extent cx="1819910" cy="1078230"/>
                <wp:effectExtent l="0" t="0" r="0" b="0"/>
                <wp:wrapNone/>
                <wp:docPr id="1" name="Frame1"/>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11.9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О.В. Нестеренко </w:t>
      </w:r>
    </w:p>
    <w:sectPr>
      <w:type w:val="nextPage"/>
      <w:pgSz w:w="11906" w:h="16838"/>
      <w:pgMar w:left="1134" w:right="454" w:gutter="0" w:header="0" w:top="36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18:00Z</dcterms:created>
  <dc:creator>Alex</dc:creator>
  <dc:description/>
  <cp:keywords/>
  <dc:language>en-US</dc:language>
  <cp:lastModifiedBy>admin</cp:lastModifiedBy>
  <cp:lastPrinted>2012-04-26T10:12:00Z</cp:lastPrinted>
  <dcterms:modified xsi:type="dcterms:W3CDTF">2012-04-26T07:18:00Z</dcterms:modified>
  <cp:revision>2</cp:revision>
  <dc:subject/>
  <dc:title>У К Р А Ї Н А</dc:title>
</cp:coreProperties>
</file>