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609786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СФГ «Світанок», внести зміни до розпорядження голови райдержадміністрації від 30 грудня 2011 року №561 «Про затвердження технічної документації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СФГ «Світанок» орендну плату за рік використання земель у розмірі чотирьох відсотків від вартості земельних ділянок, що становить 13499,83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п. 5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ФГ «Світанок» (Крило М.Г.) у місячний термін укласти з райдержадміністрацією договори оренди земельних ділянок. </w:t>
      </w:r>
    </w:p>
    <w:p>
      <w:pPr>
        <w:pStyle w:val="3"/>
        <w:rPr/>
      </w:pPr>
      <w:r>
        <w:rPr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8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34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5-11T13:34:00Z</dcterms:modified>
  <cp:revision>2</cp:revision>
  <dc:subject/>
  <dc:title>У К Р А Ї Н А</dc:title>
</cp:coreProperties>
</file>