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1107922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 кві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ехнічної документації  із землеустрою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ями 20 «Обов’язковість землеустрою», 22 «Підстави проведення землеустрою» Закону України «Про землеустрій», розглянувши клопотан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АТ «Прилуцький хлібозавод» та враховуючи рекомендації районної комісії по наданню, вилученню та передачі у власність земельних ділянок  у межах Прилуцького району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Cs w:val="28"/>
        </w:rPr>
        <w:t>Надати ПрАТ «Прилуцький хлібозавод» дозвіл на розробку технічної документації із землеустрою щодо впорядкування існуючих об’єктів землеустрою відповідно до договорів оренди земельних ділянок:</w:t>
      </w:r>
    </w:p>
    <w:p>
      <w:pPr>
        <w:pStyle w:val="3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>- укладеного між ВАТ «Прилуцький хлібозавод» та Прилуцькою райдержадміністрацією на території Канівщинської сільської ради, зареєстрованого у Прилуцькому районному відділі земельних ресурсів, про що у книзі записів державної реєстрації договорів оренди землі вчинено запис від 13.11.2002 р. №1;</w:t>
      </w:r>
    </w:p>
    <w:p>
      <w:pPr>
        <w:pStyle w:val="3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>- укладеного між ВАТ «Прилуцький хлібозавод» та Прилуцькою райдержадміністрацією на території Колісниківської сільської ради, зареєстрованого у Прилуцькому районному відділі земельних ресурсів, про що у книзі записів державної реєстрації договорів оренди землі вчинено запис від 06.06.2003 р. №185;</w:t>
      </w:r>
    </w:p>
    <w:p>
      <w:pPr>
        <w:pStyle w:val="3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>- укладеного між ВАТ «Прилуцький хлібозавод» та Прилуцькою райдержадміністрацією на території Лісовосорочинської сільської ради, зареєстрованого у Прилуцькому районному відділі земельних ресурсів, про що у книзі записів державної реєстрації договорів оренди землі вчинено запис від 27.12.2002 р. №1.</w:t>
      </w:r>
    </w:p>
    <w:p>
      <w:pPr>
        <w:pStyle w:val="3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 xml:space="preserve">2.  Належно оформлені документи подати на розгляд до райдержадміністрації протягом року із дня прийняття розпорядження. </w:t>
      </w:r>
    </w:p>
    <w:p>
      <w:pPr>
        <w:pStyle w:val="Heading1"/>
        <w:tabs>
          <w:tab w:val="clear" w:pos="8820"/>
          <w:tab w:val="left" w:pos="0" w:leader="none"/>
          <w:tab w:val="left" w:pos="6120" w:leader="none"/>
        </w:tabs>
        <w:ind w:firstLine="720"/>
        <w:jc w:val="both"/>
        <w:rPr/>
      </w:pPr>
      <w:r>
        <w:rPr/>
        <w:t xml:space="preserve">3. Контроль за виконанням даного розпорядження </w:t>
      </w:r>
      <w:r>
        <w:rPr>
          <w:lang w:val="uk-UA"/>
        </w:rPr>
        <w:t>покласти на першого заступника голови райдержадміністрації Стукалову А.В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21285</wp:posOffset>
                </wp:positionV>
                <wp:extent cx="2162810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9.5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 xml:space="preserve">О.В. Нестер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776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56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05-28T11:56:00Z</dcterms:modified>
  <cp:revision>2</cp:revision>
  <dc:subject/>
  <dc:title>У К Р А Ї Н А</dc:title>
</cp:coreProperties>
</file>