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4004318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ої ділянки, яка надана ТОВ «Агрікор» для будівництва та обслуговування господарських будівель і споруд загальною  площею 21,6262 га господарських дворів за рахунок земель запасу Івковец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Визнати таким, що втратив чинність договір оренди земельної ділянки на території Івковецької сільської ради, укладений між Прилуцькою райдержадміністрацією та ТОВ «Агрікор», зареєстрований у Прилуцькому районному відділі Чернігівської регіональної філії Центру ДЗК, про що у Державному реєстрі земель вчинено запис від 15 лютого 2007 року за №040784800001.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1.0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7:00Z</dcterms:created>
  <dc:creator>Alex</dc:creator>
  <dc:description/>
  <cp:keywords/>
  <dc:language>en-US</dc:language>
  <cp:lastModifiedBy>admin</cp:lastModifiedBy>
  <cp:lastPrinted>2012-05-04T10:50:00Z</cp:lastPrinted>
  <dcterms:modified xsi:type="dcterms:W3CDTF">2012-05-04T07:57:00Z</dcterms:modified>
  <cp:revision>2</cp:revision>
  <dc:subject/>
  <dc:title>У К Р А Ї Н А</dc:title>
</cp:coreProperties>
</file>