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992448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ТМП «П.Г. Внєштранс» на території Валківської та Івк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АФ «Прилуцька» на території Жовтнев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Еверест-1» на території Канівщи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ТОВ «Птахофабрика «Прилуцька» на території Бубнівщинської, Дубовогаївської, Ковтунівської, Малківської та Яблун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Яблунівка» на території Новогребель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Агрозем» на території Знам’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П СП «Трест» на території Переволочн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Промінь» на території Білорічицької та Погреб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Світанок» на території Білорічицької та Погреб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Едельвейс» на території Жовтнев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А «Агросвіт» на території Нетяжи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П Заболотному В.І. на території Богданівської та Івк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Маруся» на території Знам’янської та Руд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Агросервіс-МСЛ» на території Линовицької селищної, Новогребельської, Удайц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Росош» на території Линовицької селищної, Новогребельської, Удайцівської сільських ра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974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11T13:32:00Z</dcterms:modified>
  <cp:revision>2</cp:revision>
  <dc:subject/>
  <dc:title>У К Р А Ї Н А</dc:title>
</cp:coreProperties>
</file>