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заходів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 нагоди Дня охорони праці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виконання Указу Президента України від 18 серпня 2006 року №685/2006 «Про День охорони праці» з метою підготовки та проведення в районі Дня охорони прац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районний план заходів з нагоди Дня охорон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ів згідно з розподілом функціональних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67005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3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Нестеренк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10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 квітня 2012 року № 209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986"/>
        <w:gridCol w:w="1507"/>
        <w:gridCol w:w="323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рмін виконання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виконанн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озміщення на веб-сайті райдержадміністрації </w:t>
            </w:r>
            <w:r>
              <w:rPr>
                <w:bCs/>
                <w:color w:val="000000"/>
                <w:spacing w:val="-6"/>
                <w:sz w:val="26"/>
                <w:szCs w:val="26"/>
                <w:lang w:val="uk-UA"/>
              </w:rPr>
              <w:t>інформації про проведення в районі заходів з нагоди Всесвітнього дня охорони праці та Звернення  Оргкомітету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Квітень –травень 2012р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кадрової роботи рай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районного конкурсу дитячого малюнка «Охорона праці очима дітей» з нагоди Дня охорони праці в Україні у 2012 році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ічень 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р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світи райдержадміністрації, виконкоми сільських, селищних рад, профспілкові організації підприємств, установ, організацій район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3.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ведення на підприємствах, установах, організаціях конкурсів на краще робоче місце, виробничу дільницю (бригаду), кращого працівника тощо, з визначенням та  заохоченням переможців  у цих номінаціях. Провести семінари з керівниками підприємств з метою ознайомлення з досвідом роботи кращого підприємства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2р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райдержадміністрації: економіки, АПР, керівники підприємств, установ, організацій району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9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ити висвітлення матеріалів  щодо проведення в Україні заходів з нагоди Дня охорони праці  у  друкованих та електронних ЗМІ.</w:t>
              <w:tab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 - 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2р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райдержадміністрації: економіки, АПР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9:00Z</dcterms:created>
  <dc:creator>User</dc:creator>
  <dc:description/>
  <cp:keywords/>
  <dc:language>en-US</dc:language>
  <cp:lastModifiedBy>admin</cp:lastModifiedBy>
  <cp:lastPrinted>2012-04-27T16:10:00Z</cp:lastPrinted>
  <dcterms:modified xsi:type="dcterms:W3CDTF">2012-05-04T06:39:00Z</dcterms:modified>
  <cp:revision>3</cp:revision>
  <dc:subject/>
  <dc:title> </dc:title>
</cp:coreProperties>
</file>