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иділення кошті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lang w:val="uk-UA"/>
        </w:rPr>
        <w:t>У зв’язку з проведенням урочистостей, присвячених 67-й річниці Перемоги у Великій Вітчизняній війні та з метою вшанування пам’яті загиблих воїнів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окладання корзин з живими квітами та живих квітів до меморіалів м. Прилуки та с. Дідівці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2. Для придбання корзин з живими квітами та живих квітів виділити кошти в сумі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00 грн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3. Фінансовому управлінню райдержадміністрації профінансувати райдержадміністрацію за рахунок КФК 250404 „Інші видатки” в сумі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00 грн. КЕКВ 1131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0805</wp:posOffset>
                </wp:positionV>
                <wp:extent cx="1706245" cy="655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5626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51.6pt;mso-wrap-distance-left:9.05pt;mso-wrap-distance-right:9.05pt;mso-wrap-distance-top:0pt;mso-wrap-distance-bottom:0pt;margin-top:7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562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.о. голови райдержадміністрації</w:t>
        <w:tab/>
        <w:tab/>
        <w:tab/>
        <w:tab/>
        <w:tab/>
        <w:t>А.В. Стукалова</w:t>
      </w:r>
    </w:p>
    <w:p>
      <w:pPr>
        <w:pStyle w:val="Normal"/>
        <w:ind w:hanging="1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53:00Z</dcterms:created>
  <dc:creator>User</dc:creator>
  <dc:description/>
  <cp:keywords/>
  <dc:language>en-US</dc:language>
  <cp:lastModifiedBy>admin</cp:lastModifiedBy>
  <cp:lastPrinted>2012-05-07T13:06:00Z</cp:lastPrinted>
  <dcterms:modified xsi:type="dcterms:W3CDTF">2012-05-07T13:53:00Z</dcterms:modified>
  <cp:revision>2</cp:revision>
  <dc:subject/>
  <dc:title> </dc:title>
</cp:coreProperties>
</file>