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Про проведення відкритого районного турнір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 боротьби дзю-до серед юнаків і дівчат,</w:t>
      </w:r>
    </w:p>
    <w:p>
      <w:pPr>
        <w:pStyle w:val="Normal"/>
        <w:jc w:val="both"/>
        <w:rPr/>
      </w:pPr>
      <w:r>
        <w:rPr>
          <w:b/>
          <w:i/>
        </w:rPr>
        <w:t>присвяченого 67-й річниці Перемоги у Великі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ітчизняній війні 1941-1945 рокі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нання плану заходів з підготовки та відзначення в районі 67-ї річниці Перемоги у Великій Вітчизняній війні 1941-1945 років, організації спортивно-масової та виховної роботи серед молоді район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ідкритий районний турнір  з боротьби дзю-до серед юнаків і дівчат, присвячений 67-й річниці Перемоги у Великій Вітчизняній війні 1941-194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Положення про проведення відкритого районного турніру  з боротьби дзю-до серед юнаків і дівчат, присвячений 67-й річниці Перемоги у Великій Вітчизняній війні 1941-1945 рокі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Затвердити кошторис змагань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ідділам райдержадміністрації: у справах сім’ї, молоді та спорту (Бондарець Н.І.), освіти (Тарасенко А.В.), районній ДЮСШ (Куц А.С.) організувати і провести відкритий районний турнір  з боротьби дзю-до серед юнаків і дівчат, присвячений 67-й річниці Перемоги у Великій Вітчизняній війні 1941-194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інансовому управлінню райдержадміністрації (Мусійченко Н.В.) профінансувати райдержадміністрацію за рахунок коштів КФК – 130102 на «Проведення навчально-тренувальних зборів і змагань» на суму 494,00 грн. (чотириста дев</w:t>
      </w:r>
      <w:r>
        <w:rPr>
          <w:sz w:val="28"/>
          <w:szCs w:val="28"/>
          <w:lang w:val="ru-RU"/>
        </w:rPr>
        <w:t xml:space="preserve">’яносто  чотири </w:t>
      </w:r>
      <w:r>
        <w:rPr>
          <w:sz w:val="28"/>
          <w:szCs w:val="28"/>
        </w:rPr>
        <w:t>гривні 00 коп.)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ЕКВ – 11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048510" cy="782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689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61.6pt;mso-wrap-distance-left:9.05pt;mso-wrap-distance-right:9.05pt;mso-wrap-distance-top:0pt;mso-wrap-distance-bottom:0pt;margin-top:1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689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/>
      </w:pPr>
      <w:r>
        <w:rPr>
          <w:sz w:val="28"/>
          <w:szCs w:val="28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</w:t>
        <w:tab/>
        <w:t xml:space="preserve">        </w:t>
        <w:tab/>
        <w:t>А.В. Стукалова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порядження в. о. голов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травня</w:t>
      </w:r>
      <w:r>
        <w:rPr>
          <w:sz w:val="28"/>
          <w:szCs w:val="28"/>
        </w:rPr>
        <w:t>_______ 2012 р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№_</w:t>
      </w:r>
      <w:r>
        <w:rPr>
          <w:sz w:val="28"/>
          <w:szCs w:val="28"/>
          <w:u w:val="single"/>
        </w:rPr>
        <w:t>217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Н Я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/>
      </w:pPr>
      <w:r>
        <w:rPr>
          <w:b/>
          <w:sz w:val="26"/>
          <w:szCs w:val="26"/>
        </w:rPr>
        <w:t>про проведення відкритого районного турніру з боротьби дзю-до серед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/>
      </w:pPr>
      <w:r>
        <w:rPr>
          <w:b/>
          <w:sz w:val="26"/>
          <w:szCs w:val="26"/>
        </w:rPr>
        <w:t>юнаків і дівчат, присвяченого 67-й річниці Перемоги у Великій Вітчизняній війні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41-1945 років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Мета та завдання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/>
      </w:pPr>
      <w:r>
        <w:rPr>
          <w:sz w:val="26"/>
          <w:szCs w:val="26"/>
        </w:rPr>
        <w:t>Районний турнір з боротьби дзю-до, присвячений 67-річниці Перемоги у Великій Вітчизняній війні 1941-1945 років, проводиться з мет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00" w:leader="none"/>
        </w:tabs>
        <w:ind w:left="720" w:right="-1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віковічення пам’яті воїнів-визволителів України від фашистських загарбників і Перемоги у Великій Вітчизняній війні 1941-1945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ізації спортивно-масової та виховної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00" w:leader="none"/>
        </w:tabs>
        <w:ind w:left="720" w:right="-180" w:hanging="360"/>
        <w:jc w:val="both"/>
        <w:rPr>
          <w:sz w:val="26"/>
          <w:szCs w:val="26"/>
        </w:rPr>
      </w:pPr>
      <w:r>
        <w:rPr>
          <w:sz w:val="26"/>
          <w:szCs w:val="26"/>
        </w:rPr>
        <w:t>зміцнення здор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 дітей, залучення їх до регулярних занять фізичною культурою і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200" w:leader="none"/>
        </w:tabs>
        <w:ind w:left="720" w:right="-180" w:hanging="360"/>
        <w:jc w:val="both"/>
        <w:rPr/>
      </w:pPr>
      <w:r>
        <w:rPr>
          <w:sz w:val="26"/>
          <w:szCs w:val="26"/>
        </w:rPr>
        <w:t>визначення кращих спортсменів з боротьби дзю-до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360" w:righ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ерівництво змаганнями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/>
      </w:pPr>
      <w:r>
        <w:rPr>
          <w:sz w:val="26"/>
          <w:szCs w:val="26"/>
        </w:rPr>
        <w:t>Керівництво змаганнями здійснює відділ у справах сім’ї, молоді та спорту райдержадміністрації та суддівська колегія, затверджена дирекцією ДЮСШ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Місце і час проведення змагань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магання проводяться в спортивному залі Ладанської гімназії 12 травня 2012 року. Прибуття команд до 09-00 години. Зважування учасників проводиться з 09-00 до 09-40 години. Початок змагань о 10-00 годині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center"/>
        <w:rPr/>
      </w:pPr>
      <w:r>
        <w:rPr>
          <w:b/>
          <w:sz w:val="26"/>
          <w:szCs w:val="26"/>
        </w:rPr>
        <w:t>4. Умови проведення змагань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магання проводяться за правилами Міжнародної федерації дзю-до. Склад команди необмежений. Змагання – особисті. До участі допускаються юнаки та дівчата, які мають дозвіл лікаря та свідоцтво про народження. Заявки, завірені лікарем, подаються до мандатної комісії в день приїзду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Учасники змагань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маганнях беруть участь: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/>
      </w:pPr>
      <w:r>
        <w:rPr>
          <w:sz w:val="26"/>
          <w:szCs w:val="26"/>
        </w:rPr>
        <w:t>- юнаки, 1999-2001 р. н., у ваговій категорії: 27 кг, 32 кг, 36 кг, ;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юнаки, 1996-1997 р. н., у ваговій категорії: 38 кг, 42 кг, 46 кг, 50 кг, 55 кг, 60 кг, +66 кг;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івчата, 1999-2001 р. н., у ваговій категорії: 30 кг, 36 кг., 48 кг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center"/>
        <w:rPr/>
      </w:pPr>
      <w:r>
        <w:rPr>
          <w:b/>
          <w:sz w:val="26"/>
          <w:szCs w:val="26"/>
        </w:rPr>
        <w:t>6. Фінансування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трати по нагородженню переможців медалями та грамотами здійснюються за рахунок коштів, відділу у справах сім’ї, молоді та спорту райдержадміністрації.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Нагородження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портсмени, які посіли 1-3 місця, нагороджуються медалями та грамотами в кожній віковій категорії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0</wp:posOffset>
                </wp:positionV>
                <wp:extent cx="1934845" cy="5765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          Т.І. Мир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порядження в. о. голов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травня</w:t>
      </w:r>
      <w:r>
        <w:rPr>
          <w:sz w:val="28"/>
          <w:szCs w:val="28"/>
        </w:rPr>
        <w:t>_______ 2012 р.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№_</w:t>
      </w:r>
      <w:r>
        <w:rPr>
          <w:sz w:val="28"/>
          <w:szCs w:val="28"/>
          <w:u w:val="single"/>
        </w:rPr>
        <w:t>217</w:t>
      </w:r>
      <w:r>
        <w:rPr>
          <w:sz w:val="28"/>
          <w:szCs w:val="28"/>
        </w:rPr>
        <w:t>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</w:tabs>
        <w:ind w:left="5760" w:right="-180" w:firstLine="25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/>
      </w:pPr>
      <w:r>
        <w:rPr>
          <w:b/>
          <w:sz w:val="28"/>
          <w:szCs w:val="28"/>
        </w:rPr>
        <w:t>проведення відкритого районного турніру з боротьби дзю-до серед юнаків і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вчат, присвяченого 67-й річниці Перемоги у Великій Вітчизняній війні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1-1945 років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19"/>
        <w:gridCol w:w="1340"/>
        <w:gridCol w:w="1279"/>
        <w:gridCol w:w="2107"/>
        <w:gridCol w:w="19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менування              видатк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ількість одиниц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іна за одиниц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18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 (грн..)</w:t>
            </w:r>
          </w:p>
        </w:tc>
      </w:tr>
      <w:tr>
        <w:trPr>
          <w:trHeight w:val="11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7200" w:leader="none"/>
              </w:tabs>
              <w:ind w:left="720" w:right="-1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 медалей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5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/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/>
            </w:pPr>
            <w:r>
              <w:rPr>
                <w:sz w:val="28"/>
                <w:szCs w:val="28"/>
              </w:rPr>
              <w:t>416,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180" w:hanging="0"/>
              <w:jc w:val="both"/>
              <w:rPr/>
            </w:pPr>
            <w:r>
              <w:rPr>
                <w:b/>
                <w:sz w:val="28"/>
                <w:szCs w:val="28"/>
              </w:rPr>
              <w:t>494,0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ього візьме участь в заході 90 осіб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2047240" cy="607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4.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          Т.І. Мир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7:00Z</dcterms:created>
  <dc:creator>Vika</dc:creator>
  <dc:description/>
  <cp:keywords/>
  <dc:language>en-US</dc:language>
  <cp:lastModifiedBy>admin</cp:lastModifiedBy>
  <cp:lastPrinted>2012-05-07T16:02:00Z</cp:lastPrinted>
  <dcterms:modified xsi:type="dcterms:W3CDTF">2012-05-10T09:37:00Z</dcterms:modified>
  <cp:revision>2</cp:revision>
  <dc:subject/>
  <dc:title>У К Р А Ї Н А</dc:title>
</cp:coreProperties>
</file>