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ind w:left="180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Україна</w:t>
      </w:r>
    </w:p>
    <w:p>
      <w:pPr>
        <w:pStyle w:val="Normal"/>
        <w:spacing w:before="180" w:after="360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Про утворення інвентаризаційної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520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4 тра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 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40.9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4 тра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 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місії для огляду технічного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тану автомобіля ГАЗ 31029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станов Кабінету Міністрів України від 06 червня 2007 року             № 803 «Про затвердження Порядку відчуження об’єктів державної власності», від 26 грудня 2011 року № 1399 «Про встановлення ліміту легкових автомобілів, що обслуговують органи виконавчої влади», розпорядження голови райдержадміністрації від 08.04.2012 № 159  «Про відчуження автомобіля управління праці та соціального захисту населення райдержадміністрації», керуючись статтею 6, статтею 13 Закону України «Про місцеві державні адміністрації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Створити інвентаризаційну комісію для проведення огляду технічного стану автомобіля, ГАЗ 31029 (номер кузова ХТН310290М0027904), 1992 року випуску, державний номер СВ 3177АЕ у складі згідно з додадтк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нтаризаційній комісії (Росовський Д.М.)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  <w:lang w:val="uk-UA"/>
        </w:rPr>
        <w:t>До 25.05.2012 року здійснити інвентаризацію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сти акт за результатами інвентариз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цього розпорядження </w:t>
      </w:r>
      <w:r>
        <w:rPr>
          <w:sz w:val="28"/>
          <w:szCs w:val="28"/>
          <w:lang w:val="uk-UA"/>
        </w:rPr>
        <w:t>покласти на заступника голови районної державної адміністрації Росовького Д.М.</w:t>
      </w:r>
    </w:p>
    <w:p>
      <w:pPr>
        <w:pStyle w:val="Normal"/>
        <w:ind w:left="70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47320</wp:posOffset>
                </wp:positionV>
                <wp:extent cx="1820545" cy="697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697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760" cy="60452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604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5pt;height:54.9pt;mso-wrap-distance-left:9.05pt;mso-wrap-distance-right:9.05pt;mso-wrap-distance-top:0pt;mso-wrap-distance-bottom:0pt;margin-top:11.6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760" cy="6045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760" cy="604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.о. голови райдержадміністрації</w:t>
        <w:tab/>
        <w:tab/>
        <w:tab/>
        <w:tab/>
        <w:tab/>
        <w:tab/>
        <w:t xml:space="preserve">        А.В. Стукалов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6660"/>
        <w:jc w:val="both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firstLine="6660"/>
        <w:jc w:val="both"/>
        <w:rPr/>
      </w:pPr>
      <w:r>
        <w:rPr>
          <w:lang w:val="uk-UA"/>
        </w:rPr>
        <w:t xml:space="preserve">до розпорядження в.о. голови </w:t>
      </w:r>
    </w:p>
    <w:p>
      <w:pPr>
        <w:pStyle w:val="Normal"/>
        <w:ind w:firstLine="6660"/>
        <w:jc w:val="both"/>
        <w:rPr>
          <w:lang w:val="uk-UA"/>
        </w:rPr>
      </w:pPr>
      <w:r>
        <w:rPr>
          <w:lang w:val="uk-UA"/>
        </w:rPr>
        <w:t>райдержадміністрації</w:t>
      </w:r>
    </w:p>
    <w:p>
      <w:pPr>
        <w:pStyle w:val="Normal"/>
        <w:ind w:firstLine="6660"/>
        <w:jc w:val="both"/>
        <w:rPr>
          <w:lang w:val="uk-UA"/>
        </w:rPr>
      </w:pPr>
      <w:r>
        <w:rPr>
          <w:lang w:val="uk-UA"/>
        </w:rPr>
        <w:t xml:space="preserve">від </w:t>
      </w:r>
      <w:r>
        <w:rPr>
          <w:u w:val="single"/>
          <w:lang w:val="uk-UA"/>
        </w:rPr>
        <w:t>14 травня</w:t>
      </w:r>
      <w:r>
        <w:rPr>
          <w:lang w:val="uk-UA"/>
        </w:rPr>
        <w:t>_2012 року №_</w:t>
      </w:r>
      <w:r>
        <w:rPr>
          <w:u w:val="single"/>
          <w:lang w:val="uk-UA"/>
        </w:rPr>
        <w:t>220</w:t>
      </w:r>
    </w:p>
    <w:p>
      <w:pPr>
        <w:pStyle w:val="Normal"/>
        <w:ind w:firstLine="66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клад інвентаризаційної комісії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 проведення огляду технічного стану автомобіл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АЗ 31029 (номер кузова ХТН310290М0027904)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92 року випуску, державний номер СВ 3177 АЕ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6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совський Денис Михайл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-108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заступник голови райдержадміністрації, голова комісії;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ко Наталія Пет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начальник управління праці та соціального захисту населення райдержадмінінстрації, заступник голови комісії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ла Юлія Олександ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начальник відділу бухгалтерського обліку управління праці та соціального захисту нселення Прилуцької райдержадмінінстрації, секретар комісії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ова Наталія Серг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спеціаліст І категорії, юрист апарату Прилуцької райдержадміністрації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вода Тетяна Іва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- заступник керівника апарату, начальник відділу організаційно-кадрової роботи Прилуцької райдержадміністрації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 Інна Микола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провідний спеціаліст відділу бухгалтерського обліку управління праці та соціального захисту населення Прилуцької райдержадміністрації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ик Валентина Павл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- начальник відділу – головний бухгалтер Прилуцької райдержадмінітсрації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гач Анатолій Павл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- водій управління праці та соціального захисту населення Прилуцької райдержадміністрації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ева Ганна Григо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заступник начальника управління праці та соціального захисту населення Прилуцької райдержадміністрації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керівника апарату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37795</wp:posOffset>
                </wp:positionV>
                <wp:extent cx="1704340" cy="5130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51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9555" cy="4203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955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pt;height:40.4pt;mso-wrap-distance-left:9.05pt;mso-wrap-distance-right:9.05pt;mso-wrap-distance-top:0pt;mso-wrap-distance-bottom:0pt;margin-top:10.8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9555" cy="42037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9555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відділу організаційно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адрової роботи райдержадміністрації</w:t>
        <w:tab/>
        <w:tab/>
        <w:tab/>
        <w:tab/>
        <w:tab/>
        <w:t>Т.І. Мирвода</w:t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35"/>
      </w:pPr>
      <w:rPr/>
    </w:lvl>
    <w:lvl w:ilvl="1">
      <w:start w:val="1"/>
      <w:numFmt w:val="decimal"/>
      <w:lvlText w:val="%1.%2."/>
      <w:lvlJc w:val="left"/>
      <w:pPr>
        <w:tabs>
          <w:tab w:val="num" w:pos="1485"/>
        </w:tabs>
        <w:ind w:left="1485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485"/>
        </w:tabs>
        <w:ind w:left="1485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12:00Z</dcterms:created>
  <dc:creator>Lich</dc:creator>
  <dc:description/>
  <cp:keywords/>
  <dc:language>en-US</dc:language>
  <cp:lastModifiedBy>admin</cp:lastModifiedBy>
  <cp:lastPrinted>2012-05-11T11:26:00Z</cp:lastPrinted>
  <dcterms:modified xsi:type="dcterms:W3CDTF">2012-05-14T13:12:00Z</dcterms:modified>
  <cp:revision>2</cp:revision>
  <dc:subject/>
  <dc:title>У К Р А Ї Н А</dc:title>
</cp:coreProperties>
</file>