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59738263" r:id="rId2"/>
        </w:objec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2520"/>
          <w:tab w:val="clear" w:pos="5400"/>
        </w:tabs>
        <w:ind w:left="0" w:hanging="0"/>
        <w:rPr/>
      </w:pPr>
      <w:r>
        <w:rPr/>
        <w:t>Р О З П О Р Я Д Ж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  <w:t xml:space="preserve">17 травня         </w:t>
      </w:r>
      <w:r>
        <w:rPr>
          <w:sz w:val="28"/>
        </w:rPr>
        <w:t xml:space="preserve">2012  року                    м. Прилуки                                № </w:t>
      </w:r>
      <w:r>
        <w:rPr>
          <w:sz w:val="28"/>
          <w:u w:val="single"/>
        </w:rPr>
        <w:t>227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  <w:t>Про організацію екскурс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</w:rPr>
        <w:t>На виконання статті 39 Закону України  „Про забезпечення організаційно-правових умов соціального захисту дітей-сиріт та дітей, позбавлених батьківського піклування”, з метою організації екскурсії дітей-сиріт та дітей, позбавлених батьківського піклування, які перебувають під опікою, піклуванням, виховуються в прийомних сім’ях, до музею води та кондитерської фабрики «Рошен» м. Київ з нагоди Міжнародного Дня захисту дітей (1 червня)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жбі у справах дітей райдержадміністрації (Терентій Л.М.) організувати 26.05.2012 року екскурсію 33 дітей-сиріт та дітей, позбавлених батьківського піклування, до музею води та кондитерської фабрики «Рошен» м. Київ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Затвердити список дітей-сиріт та дітей, позбавлених батьківського піклування, для екскурсії до музею води та кондитерської фабрики «Рошен»    м. Київ  (додається)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значити відповідальним за безпеку дітей та належний технічний стан транспортного засобу начальника служби у справах дітей райдержадміністрації Терентій Л.М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 Контроль   за   виконанням    даного   розпорядження покласти на   заступника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лови райдержадміністрації Тарасенко А.В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161925</wp:posOffset>
                </wp:positionV>
                <wp:extent cx="1363345" cy="528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528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4362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436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5pt;height:41.65pt;mso-wrap-distance-left:9.05pt;mso-wrap-distance-right:9.05pt;mso-wrap-distance-top:0pt;mso-wrap-distance-bottom:0pt;margin-top:12.7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4362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436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. о. голови районної державної адміністрації                                        А.В. Стукалов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7237" w:leader="none"/>
        </w:tabs>
        <w:jc w:val="both"/>
        <w:rPr/>
      </w:pPr>
      <w:r>
        <w:rPr>
          <w:sz w:val="28"/>
          <w:szCs w:val="28"/>
        </w:rPr>
        <w:tab/>
        <w:tab/>
      </w:r>
      <w:r>
        <w:rPr/>
        <w:t>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розпорядження в. о.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«</w:t>
      </w:r>
      <w:r>
        <w:rPr>
          <w:u w:val="single"/>
        </w:rPr>
        <w:t>17</w:t>
      </w:r>
      <w:r>
        <w:rPr/>
        <w:t>» травня 2012 ро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№ </w:t>
      </w:r>
      <w:r>
        <w:rPr>
          <w:u w:val="single"/>
        </w:rPr>
        <w:t>227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 П И С О К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дітей-сиріт та дітей, позбавлених батьківського піклування,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асників екскурсії до музею води та кондитерської фабрики м. Київ «Рошен»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трових Анжела Вікторівна, с. Борш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удоян Андрій Анзорович, с. Борш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хановська Тетяна Валеріївна, с. Глинщи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рняк Дарія Олексіївна, с. Манжосів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верда Аліна Ярославівна, смт. Лада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ір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н Юлія Олегівна, смт. Лада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дько Андрій Олександрович, с. Л. Сорочинц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дько Єлізавета Сергіївна, с. Л. Сорочинц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абалтас Дмитро Васильович, с. Сергіїв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балтас Богдан Васильович, с. Сергіїв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іщук Катерина Сергіївна, смт. Мала Дівиц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вражна Вікторія Юріївна, с. Яблунів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тських Едуард Володимирович, смт. Линовиц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удан Олександра Василівна, смт. Линовиц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удан Катерина Василівна, смт. Линовиц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арик Віталій Миколайович, с. Голубів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арик Вікторія Миколаївна, с. Голубів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обка Тарас Миколайович, с. Товкачів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блян Микола Андрійович, смт. Линовиц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а Катерина Андріївна, смт. Линовиц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харченко Едуард Володимирович, с. Яблунів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люх Вероніка Володимирівна, смт. Линовиц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рб Олена Володимирівна, смт. Линовиц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рмоленко Володимир Миколайович, смт. М. Дівиц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щенко Людмила Михайлівна, с. Жовтнев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щенко Оксана Михайлівна, с. Жовтнев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вришова Катерина Володимирівна, смт. Лада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ндаренко Павло Геннадійович, с. Погреб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енець Яна Геннадіївна, с. Погреб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ки Віктор Олександрович, с. Білорічиц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одько Світлана Віталіївна, с. Білорічиц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ідур Владислав Костянтинович, с. Погреби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3. Ліфенцев Степан Андрійович, с. Стасівщина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Заступник керівника апарату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42875</wp:posOffset>
                </wp:positionV>
                <wp:extent cx="1476375" cy="4495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1590" cy="3568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1590" cy="35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35.4pt;mso-wrap-distance-left:9.05pt;mso-wrap-distance-right:9.05pt;mso-wrap-distance-top:0pt;mso-wrap-distance-bottom:0pt;margin-top:11.2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1590" cy="3568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1590" cy="35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організаційно-кадрово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боти райдержадміністрації                                                              Т.І. Мирвод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7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7237" w:leader="none"/>
        </w:tabs>
        <w:jc w:val="both"/>
        <w:rPr/>
      </w:pPr>
      <w:r>
        <w:rPr>
          <w:sz w:val="28"/>
          <w:szCs w:val="28"/>
        </w:rPr>
        <w:tab/>
        <w:tab/>
      </w:r>
      <w:r>
        <w:rPr/>
        <w:t>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розпорядження в. о.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«</w:t>
      </w:r>
      <w:r>
        <w:rPr>
          <w:u w:val="single"/>
        </w:rPr>
        <w:t>17</w:t>
      </w:r>
      <w:r>
        <w:rPr/>
        <w:t>» травня 2012 ро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№ </w:t>
      </w:r>
      <w:r>
        <w:rPr>
          <w:u w:val="single"/>
        </w:rPr>
        <w:t>227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 дітей-сиріт та дітей, позбавлених батьківського піклування,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асників екскурсії до музею води м. Київ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 Петрових Анжела Вікторівна, с. Борш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удоян Андрій Анзорович, с. Борш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хановська Тетяна Валеріївна, с. Глинщ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рняк Дарія Олексіївна, с. Манжосів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верда Аліна Ярославівна, смт. Лад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Кір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н Юлія Олегівна, смт. Лад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дько Андрій Олександрович, с. Л. Сорочинц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дько Єлізавета Сергіївна, с. Л. Сорочинц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абалтас Дмитро Васильович, с. Сергіїв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абалтас Богдан Васильович, с. Сергіїв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іщук Катерина Сергіївна, смт. Мала Дівиц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вражна Вікторія Юріївна, с. Яблунів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атських Едуард Володимирович, смт. Линовиц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удан Олександра Василівна, смт. Линовиц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удан Катерина Василівна, смт. Линовиц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арик Віталій Миколайович, с. Голубів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арик Вікторія Миколаївна, с. Голубів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робка Тарас Миколайович, с. Товкачів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блян Микола Андрійович, смт. Линовиц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ла Катерина Андріївна, смт. Линовиц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харченко Едуард Володимирович, с. Яблунів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люх Вероніка Володимирівна, смт. Линовиц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рб Олена Володимирівна, смт. Линовиц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рмоленко Володимир Миколайович, смт. М. Дівиц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щенко Людмила Михайлівна, с. Жовтнев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щенко Оксана Михайлівна, с. Жовтнев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авришова Катерина Володимирівна, смт. Лад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ндаренко Павло Геннадійович, с. Погреб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менець Яна Геннадіївна, с. Погреб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ки Віктор Олександрович, с. Білорічиц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одько Світлана Віталіївна, с. Білорічиц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ідур Владислав Костянтинович, с. Погреби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3.Ліфенцев Степан Андрійович, с. Стасівщина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Супроводжуючі:      Терентій Лариса Миколаївна, начальник служби у справах дітей                                                           </w:t>
      </w:r>
    </w:p>
    <w:p>
      <w:pPr>
        <w:pStyle w:val="Normal"/>
        <w:tabs>
          <w:tab w:val="clear" w:pos="708"/>
          <w:tab w:val="left" w:pos="25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райдержадміністрації;</w:t>
      </w:r>
    </w:p>
    <w:p>
      <w:pPr>
        <w:pStyle w:val="Normal"/>
        <w:tabs>
          <w:tab w:val="clear" w:pos="708"/>
          <w:tab w:val="left" w:pos="25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Симоненко Світлана Анатоліївна, спеціаліст І категорії сектору </w:t>
      </w:r>
    </w:p>
    <w:p>
      <w:pPr>
        <w:pStyle w:val="Normal"/>
        <w:tabs>
          <w:tab w:val="clear" w:pos="708"/>
          <w:tab w:val="left" w:pos="2587" w:leader="none"/>
        </w:tabs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з опіки, піклування та інших форм сімейного виховання служби  </w:t>
      </w:r>
    </w:p>
    <w:p>
      <w:pPr>
        <w:pStyle w:val="Normal"/>
        <w:tabs>
          <w:tab w:val="clear" w:pos="708"/>
          <w:tab w:val="left" w:pos="2587" w:leader="none"/>
        </w:tabs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 справах дітей райдержадміністрації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Заступник керівника апарату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61925</wp:posOffset>
                </wp:positionV>
                <wp:extent cx="1361440" cy="4178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417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6655" cy="32512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655" cy="325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pt;height:32.9pt;mso-wrap-distance-left:9.05pt;mso-wrap-distance-right:9.05pt;mso-wrap-distance-top:0pt;mso-wrap-distance-bottom:0pt;margin-top:12.7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6655" cy="32512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655" cy="325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організаційно-кадрово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боти райдержадміністрації                                                              Т.І. Мирвода</w:t>
      </w:r>
    </w:p>
    <w:p>
      <w:pPr>
        <w:pStyle w:val="Normal"/>
        <w:tabs>
          <w:tab w:val="clear" w:pos="708"/>
          <w:tab w:val="left" w:pos="3060" w:leader="none"/>
          <w:tab w:val="left" w:pos="7237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ab/>
      </w:r>
      <w:r>
        <w:rPr/>
        <w:t>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розпорядження в. о.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«17» травня 2012 ро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№ </w:t>
      </w:r>
      <w:r>
        <w:rPr>
          <w:u w:val="single"/>
        </w:rPr>
        <w:t>227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/>
      </w:pPr>
      <w:r>
        <w:rPr>
          <w:sz w:val="28"/>
          <w:szCs w:val="28"/>
        </w:rPr>
        <w:t>Список дітей-сиріт та дітей, позбавлених батьківського піклування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асників екскурсії на кондитерську фабрику «Рошен» м. Київ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 Петрових Анжела Вікторівна, с. Борш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удоян Андрій Анзорович, с. Борш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хановська Тетяна Валеріївна, с. Глинщи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рняк Дарія Олексіївна, с. Манжосів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верда Аліна Ярославівна, смт. Лада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Кір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н Юлія Олегівна, смт. Лада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дько Андрій Олександрович, с. Л. Сорочинц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дько Єлізавета Сергіївна, с. Л. Сорочинц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абалтас Дмитро Васильович, с. Сергіїв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абалтас Богдан Васильович, с. Сергіїв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іщук Катерина Сергіївна, смт. Мала Дівиц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вражна Вікторія Юріївна, с. Яблунів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атських Едуард Володимирович, смт. Линовиц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удан Олександра Василівна, смт. Линовиц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удан Катерина Василівна, смт. Линовиц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арик Віталій Миколайович, с. Голубів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арик Вікторія Миколаївна, с. Голубів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робка Тарас Миколайович, с. Товкачів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блян Микола Андрійович, смт. Линовиц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Мала Катерина Андріївна, смт. Линовиц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харченко Едуард Володимирович, с. Яблунів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люх Вероніка Володимирівна, смт. Линовиц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рб Олена Володимирівна, смт. Линовиц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рмоленко Володимир Миколайович, смт. М. Дівиц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щенко Людмила Михайлівна, с. Жовтнев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щенко Оксана Михайлівна, с. Жовтнев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авришова Катерина Володимирівна, смт. Лада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ндаренко Павло Геннадійович, с. Погреб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менець Яна Геннадіївна, с. Погреб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ки Віктор Олександрович, с. Білорічиц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одько Світлана Віталіївна, с. Білорічиц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ідур Владислав Костянтинович, с. Погреби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3.Ліфенцев Степан Андрійович, с. Стасівщина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Супроводжуючі:      Терентій Лариса Миколаївна, начальник служби у справах дітей                                                           </w:t>
      </w:r>
    </w:p>
    <w:p>
      <w:pPr>
        <w:pStyle w:val="Normal"/>
        <w:tabs>
          <w:tab w:val="clear" w:pos="708"/>
          <w:tab w:val="left" w:pos="25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райдержадміністрації;</w:t>
      </w:r>
    </w:p>
    <w:p>
      <w:pPr>
        <w:pStyle w:val="Normal"/>
        <w:tabs>
          <w:tab w:val="clear" w:pos="708"/>
          <w:tab w:val="left" w:pos="25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Симоненко Світлана Анатоліївна, спеціаліст І категорії сектору </w:t>
      </w:r>
    </w:p>
    <w:p>
      <w:pPr>
        <w:pStyle w:val="Normal"/>
        <w:tabs>
          <w:tab w:val="clear" w:pos="708"/>
          <w:tab w:val="left" w:pos="25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з опіки, піклування та інших форм сімейного виховання служби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у справах дітей 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Заступник керівника апарату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47625</wp:posOffset>
                </wp:positionV>
                <wp:extent cx="1361440" cy="4178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417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6655" cy="32512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655" cy="325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pt;height:32.9pt;mso-wrap-distance-left:9.05pt;mso-wrap-distance-right:9.05pt;mso-wrap-distance-top:0pt;mso-wrap-distance-bottom:0pt;margin-top:3.7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6655" cy="32512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655" cy="325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організаційно-кадрово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боти райдержадміністрації                                                              Т.І. Мирвод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7237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ab/>
      </w:r>
      <w:r>
        <w:rPr/>
        <w:t>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розпорядження в. о.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«</w:t>
      </w:r>
      <w:r>
        <w:rPr>
          <w:u w:val="single"/>
        </w:rPr>
        <w:t>17</w:t>
      </w:r>
      <w:r>
        <w:rPr/>
        <w:t>» травня 2012 ро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№ </w:t>
      </w:r>
      <w:r>
        <w:rPr>
          <w:u w:val="single"/>
        </w:rPr>
        <w:t>227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П И С О К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ітей-сиріт та дітей, позбавлених батьківського піклування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асників екскурсії на кондитерську фабрику «Рошен» м. Київ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 Петрових Анжела Вікторівна, с. Борш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удоян Андрій Анзорович, с. Борш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хановська Тетяна Валеріївна, с. Глинщи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рняк Дарія Олексіївна, с. Манжосів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верда Аліна Ярославівна, смт. Лада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Кір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н Юлія Олегівна, смт. Лада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дько Андрій Олександрович, с. Л. Сорочинц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дько Єлізавета Сергіївна, с. Л. Сорочинц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абалтас Дмитро Васильович, с. Сергіїв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абалтас Богдан Васильович, с. Сергіїв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іщук Катерина Сергіївна, смт. Мала Дівиц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вражна Вікторія Юріївна, с. Яблунів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атських Едуард Володимирович, смт. Линовиц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удан Олександра Василівна, смт. Линовиц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удан Катерина Василівна, смт. Линовиц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арик Віталій Миколайович, с. Голубів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арик Вікторія Миколаївна, с. Голубів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робка Тарас Миколайович, с. Товкачів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блян Микола Андрійович, смт. Линовиц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ла Катерина Андріївна, смт. Линовиц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харченко Едуард Володимирович, с. Яблунів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люх Вероніка Володимирівна, смт. Линовиц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рб Олена Володимирівна, смт. Линовиц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рмоленко Володимир Миколайович, смт. М. Дівиц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щенко Людмила Михайлівна, с. Жовтнев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щенко Оксана Михайлівна, с. Жовтнев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авришова Катерина Володимирівна, смт. Лада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ндаренко Павло Геннадійович, с. Погреб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менець Яна Геннадіївна, с. Погреб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ки Віктор Олександрович, с. Білорічиця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проводжуючі:      Терентій Лариса Миколаївна, начальник служби у справах дітей                                                           </w:t>
      </w:r>
    </w:p>
    <w:p>
      <w:pPr>
        <w:pStyle w:val="Normal"/>
        <w:tabs>
          <w:tab w:val="clear" w:pos="708"/>
          <w:tab w:val="left" w:pos="25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райдержадміністрації;</w:t>
      </w:r>
    </w:p>
    <w:p>
      <w:pPr>
        <w:pStyle w:val="Normal"/>
        <w:tabs>
          <w:tab w:val="clear" w:pos="708"/>
          <w:tab w:val="left" w:pos="25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Симоненко Світлана Анатоліївна, спеціаліст І категорії сектору </w:t>
      </w:r>
    </w:p>
    <w:p>
      <w:pPr>
        <w:pStyle w:val="Normal"/>
        <w:tabs>
          <w:tab w:val="clear" w:pos="708"/>
          <w:tab w:val="left" w:pos="25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з опіки, піклування та інших форм сімейного виховання служби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у справах дітей 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Заступник керівника апарату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161925</wp:posOffset>
                </wp:positionV>
                <wp:extent cx="1361440" cy="4178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417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6655" cy="32512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655" cy="325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pt;height:32.9pt;mso-wrap-distance-left:9.05pt;mso-wrap-distance-right:9.05pt;mso-wrap-distance-top:0pt;mso-wrap-distance-bottom:0pt;margin-top:12.7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6655" cy="32512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655" cy="325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організаційно-кадрово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боти райдержадміністрації                                                              Т.І. Мирвод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7237" w:leader="none"/>
        </w:tabs>
        <w:jc w:val="both"/>
        <w:rPr/>
      </w:pPr>
      <w:r>
        <w:rPr>
          <w:sz w:val="28"/>
          <w:szCs w:val="28"/>
        </w:rPr>
        <w:tab/>
        <w:tab/>
      </w:r>
      <w:r>
        <w:rPr/>
        <w:t>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розпорядження в. о.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«</w:t>
      </w:r>
      <w:r>
        <w:rPr>
          <w:u w:val="single"/>
        </w:rPr>
        <w:t>17</w:t>
      </w:r>
      <w:r>
        <w:rPr/>
        <w:t>» травня 2012 ро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№ </w:t>
      </w:r>
      <w:r>
        <w:rPr>
          <w:u w:val="single"/>
        </w:rPr>
        <w:t>227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/>
      </w:pPr>
      <w:r>
        <w:rPr>
          <w:sz w:val="28"/>
          <w:szCs w:val="28"/>
        </w:rPr>
        <w:t>Список дітей-сиріт та дітей, позбавлених батьківського піклування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асників екскурсії до м. Київ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 Петрових Анжела Вікторівна, с. Борш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удоян Андрій Анзорович, с. Борш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хановська Тетяна Валеріївна, с. Глинщи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рняк Дарія Олексіївна, с. Манжосів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верда Аліна Ярославівна, смт. Лада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Кір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н Юлія Олегівна, смт. Лада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дько Андрій Олександрович, с. Л. Сорочинці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дько Єлізавета Сергіївна, с. Л. Сорочинці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абалтас Дмитро Васильович, с. Сергіїв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абалтас Богдан Васильович, с. Сергіїв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іщук Катерина Сергіївна, смт. Мала Дівиц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вражна Вікторія Юріївна, с. Яблунів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атських Едуард Володимирович, смт. Линовиц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удан Олександра Василівна, смт. Линовиц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удан Катерина Василівна, смт. Линовиц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арик Віталій Миколайович, с. Голубів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арик Вікторія Миколаївна, с. Голубівка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Супроводжуюча: Терентій Лариса Миколаївна, начальник служби у справах дітей Прилуцької райдержадміністрації.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Заступник керівника апарату,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організаційно-кадрово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28575</wp:posOffset>
                </wp:positionV>
                <wp:extent cx="1591945" cy="48196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38925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37.95pt;mso-wrap-distance-left:9.05pt;mso-wrap-distance-right:9.05pt;mso-wrap-distance-top:0pt;mso-wrap-distance-bottom:0pt;margin-top:2.2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160" cy="38925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160" cy="389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боти райдержадміністрації                                                              Т.І. Мирвод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7237" w:leader="none"/>
        </w:tabs>
        <w:jc w:val="both"/>
        <w:rPr/>
      </w:pPr>
      <w:r>
        <w:rPr>
          <w:sz w:val="28"/>
          <w:szCs w:val="28"/>
        </w:rPr>
        <w:tab/>
        <w:tab/>
      </w:r>
      <w:r>
        <w:rPr/>
        <w:t>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розпорядження в. о.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«</w:t>
      </w:r>
      <w:r>
        <w:rPr>
          <w:u w:val="single"/>
        </w:rPr>
        <w:t>17</w:t>
      </w:r>
      <w:r>
        <w:rPr/>
        <w:t>» травня 2012 ро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№ </w:t>
      </w:r>
      <w:r>
        <w:rPr>
          <w:u w:val="single"/>
        </w:rPr>
        <w:t>227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П И С О К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ітей-сиріт та дітей, позбавлених батьківського піклування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асників екскурсії до м. Київ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робка Тарас Миколайович, с. Товкачів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блян Микола Андрійович, смт. Линовиц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ла Катерина Андріївна, смт. Линовиц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харченко Едуард Володимирович, с. Яблунів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люх Вероніка Володимирівна, смт. Линовиц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рб Олена Володимирівна, смт. Линовиц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рмоленко Володимир Миколайович, смт. М. Дівиц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щенко Людмила Михайлівна, с. Жовтнев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щенко Оксана Михайлівна, с. Жовтнев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авришова Катерина Володимирівна, смт. Лада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ндаренко Павло Геннадійович, с. Погреб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менець Яна Геннадіївна, с. Погреб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ки Віктор Олександрович, с. Білорічиц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одько Світлана Віталіївна, с. Білорічиц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ідур Владислав Костянтинович, с. Погреби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6.Ліфенцев Степан Андрійович, с. Стасівщина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упроводжуюча:    Симоненко Світлана Анатоліївна, спеціаліст І категорії сектору з опіки, піклування та інших форм сімейного виховання служби у справах дітей Прилуцької райдержадміністрації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Заступник керівника апарату,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організаційно-кадрово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00965</wp:posOffset>
                </wp:positionV>
                <wp:extent cx="1591945" cy="48196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38925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37.95pt;mso-wrap-distance-left:9.05pt;mso-wrap-distance-right:9.05pt;mso-wrap-distance-top:0pt;mso-wrap-distance-bottom:0pt;margin-top:7.9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160" cy="38925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160" cy="389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боти райдержадміністрації                                                              Т.І. Мирвод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ru-RU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32:00Z</dcterms:created>
  <dc:creator>Vika</dc:creator>
  <dc:description/>
  <cp:keywords/>
  <dc:language>en-US</dc:language>
  <cp:lastModifiedBy>admin</cp:lastModifiedBy>
  <cp:lastPrinted>2012-05-16T10:04:00Z</cp:lastPrinted>
  <dcterms:modified xsi:type="dcterms:W3CDTF">2012-05-17T13:32:00Z</dcterms:modified>
  <cp:revision>2</cp:revision>
  <dc:subject/>
  <dc:title>У К Р А Ї Н А</dc:title>
</cp:coreProperties>
</file>