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6464037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7 травня         </w:t>
      </w:r>
      <w:r>
        <w:rPr>
          <w:sz w:val="28"/>
        </w:rPr>
        <w:t xml:space="preserve">2012  року                    м. Прилуки                                № </w:t>
      </w:r>
      <w:r>
        <w:rPr>
          <w:sz w:val="28"/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організацію екскур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з метою організації екскурсії дітей-сиріт та дітей, позбавлених батьківського піклування, які перебувають під опікою, піклуванням, виховуються в прийомних сім’ях, до музею води та кондитерської фабрики «Рошен» м. Київ з нагоди Міжнародного Дня захисту дітей (1 червня)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організувати 26.05.2012 року екскурсію 33 дітей-сиріт та дітей, позбавлених батьківського піклування, до музею води та кондитерської фабрики «Рошен» м. Киї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твердити список дітей-сиріт та дітей, позбавлених батьківського піклування, для екскурсії до музею води та кондитерської фабрики «Рошен»    м. Київ 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безпеку дітей та належний технічний стан транспортного засобу начальника служби у справах дітей райдержадміністрації Терентій Л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Контроль   за   виконанням    даного   розпорядження покласти на   заступника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1363345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436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41.65pt;mso-wrap-distance-left:9.05pt;mso-wrap-distance-right:9.05pt;mso-wrap-distance-top:0pt;mso-wrap-distance-bottom:0pt;margin-top: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436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А.В. Стукало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ітей-сиріт та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ників екскурсії до музею води та кондитерської фабрики м. Київ «Рошен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вих Анжела Вікторівна, с. Борш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1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 дітей-сиріт та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узею води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2587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 справах дітей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61925</wp:posOffset>
                </wp:positionV>
                <wp:extent cx="1361440" cy="417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12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17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>Список 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на кондитерську фабрику «Рошен»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справах діте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1361440" cy="4178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3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на кондитерську фабрику «Рошен»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справах діте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1361440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12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>Список 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а: Терентій Лариса Миколаївна, начальник служби у справах дітей Прилуцької райдержадміністрації.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591945" cy="481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2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проводжуюча:    Симоненко Світлана Анатоліївна, спеціаліст І категорії сектору з опіки, піклування та інших форм сімейного виховання служби у справах дітей Прилуцької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591945" cy="4819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7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32:00Z</dcterms:created>
  <dc:creator>Vika</dc:creator>
  <dc:description/>
  <cp:keywords/>
  <dc:language>en-US</dc:language>
  <cp:lastModifiedBy>admin</cp:lastModifiedBy>
  <cp:lastPrinted>2012-05-16T10:04:00Z</cp:lastPrinted>
  <dcterms:modified xsi:type="dcterms:W3CDTF">2012-05-17T13:32:00Z</dcterms:modified>
  <cp:revision>2</cp:revision>
  <dc:subject/>
  <dc:title>У К Р А Ї Н А</dc:title>
</cp:coreProperties>
</file>