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5937881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7 травня         </w:t>
      </w:r>
      <w:r>
        <w:rPr>
          <w:sz w:val="28"/>
        </w:rPr>
        <w:t xml:space="preserve">2012  року                    м. Прилуки                                № </w:t>
      </w:r>
      <w:r>
        <w:rPr>
          <w:sz w:val="28"/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організацію екскур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з метою організації екскурсії дітей-сиріт та дітей, позбавлених батьківського піклування, які перебувають під опікою, піклуванням, виховуються в прийомних сім’ях, до музею води та кондитерської фабрики «Рошен» м. Київ з нагоди Міжнародного Дня захисту дітей (1 червня)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організувати 26.05.2012 року екскурсію 33 дітей-сиріт та дітей, позбавлених батьківського піклування, до музею води та кондитерської фабрики «Рошен» м. Киї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твердити список дітей-сиріт та дітей, позбавлених батьківського піклування, для екскурсії до музею води та кондитерської фабрики «Рошен»    м. Київ 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безпеку дітей та належний технічний стан транспортного засобу начальника служби у справах дітей райдержадміністрації Терентій Л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Контроль   за   виконанням    даного   розпорядження покласти на   заступника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61925</wp:posOffset>
                </wp:positionV>
                <wp:extent cx="1363345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436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1.65pt;mso-wrap-distance-left:9.05pt;mso-wrap-distance-right:9.05pt;mso-wrap-distance-top:0pt;mso-wrap-distance-bottom:0pt;margin-top: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436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А.В. Стукало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ітей-сиріт та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асників екскурсії до музею води та кондитерської фабрики м. Київ «Рошен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трових Анжела Вікторівна, с. Борш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 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4287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1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 дітей-сиріт та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узею води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2587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 справах дітей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61925</wp:posOffset>
                </wp:positionV>
                <wp:extent cx="1361440" cy="4178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2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17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Список 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на кондитерську фабрику «Рошен»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3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справах діте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1361440" cy="4178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3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на кондитерську фабрику «Рошен»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проводжуючі:      Терентій Лариса Миколаївна, начальник служби у справах дітей                                                          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имоненко Світлана Анатоліївна, спеціаліст І категорії сектору </w:t>
      </w:r>
    </w:p>
    <w:p>
      <w:pPr>
        <w:pStyle w:val="Normal"/>
        <w:tabs>
          <w:tab w:val="clear" w:pos="708"/>
          <w:tab w:val="left" w:pos="25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з опіки, піклування та інших форм сімейного виховання служби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 справах діте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61925</wp:posOffset>
                </wp:positionV>
                <wp:extent cx="1361440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2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>Список 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етрових Анжела Вікторівна, с. Борш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оян Андрій Анзорович, с. Борш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хановська Тетяна Валеріївна, с. Глинщи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няк Дарія Олексіївна, с. Манжос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верда Аліна Ярославівна, смт. Ла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 Юлія Олегівна, смт. Лада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Андрій Олександрович, с. Л. Сорочин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дько Єлізавета Сергіївна, с. Л. Сорочинці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Дмитро Васильович, с. Сергії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балтас Богдан Васильович, с. Сергії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іщук Катерина Сергіївна, смт. Мала Ді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ражна Вікторія Юріївна, с. Яблун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атських Едуард Володимирович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Олександра Василівна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удан Катерина Василівна, смт. Линовиц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талій Миколайович, с. Голубів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арик Вікторія Миколаївна, с. Голубівк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оводжуюча: Терентій Лариса Миколаївна, начальник служби у справах дітей Прилуцької райдержадміністрації.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1591945" cy="481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2.2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7237" w:leader="none"/>
        </w:tabs>
        <w:jc w:val="both"/>
        <w:rPr/>
      </w:pPr>
      <w:r>
        <w:rPr>
          <w:sz w:val="28"/>
          <w:szCs w:val="28"/>
        </w:rPr>
        <w:tab/>
        <w:tab/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17</w:t>
      </w:r>
      <w:r>
        <w:rPr/>
        <w:t>» трав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2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ітей-сиріт та дітей, позбавлених батьківського пікл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асників екскурсії до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бка Тарас Миколайович, с. Товкачі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лян Микола Андрійович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а Катерина Андрії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харченко Едуард Володимирович, с. Яблунів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люх Вероніка Володимирі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рб Олена Володимирівна, смт. Лино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моленко Володимир Миколайович, смт. М. Дів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Людмила Михайлівна, с. Жовтне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щенко Оксана Михайлівна, с. Жовтнев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авришова Катерина Володимирівна, смт. Лада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Павло Геннадійович, с. Погреб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енець Яна Геннадіївна, с. Погреб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ки Віктор Олександрович, с. Білоріч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одько Світлана Віталіївна, с. Білорічиц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ідур Владислав Костянтинович, с. Погреб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Ліфенцев Степан Андрійович, с. Стасівщин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проводжуюча:    Симоненко Світлана Анатоліївна, спеціаліст І категорії сектору з опіки, піклування та інших форм сімейного виховання служби у справах дітей Прилуцької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1591945" cy="4819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7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32:00Z</dcterms:created>
  <dc:creator>Vika</dc:creator>
  <dc:description/>
  <cp:keywords/>
  <dc:language>en-US</dc:language>
  <cp:lastModifiedBy>admin</cp:lastModifiedBy>
  <cp:lastPrinted>2012-05-16T10:04:00Z</cp:lastPrinted>
  <dcterms:modified xsi:type="dcterms:W3CDTF">2012-05-17T13:32:00Z</dcterms:modified>
  <cp:revision>2</cp:revision>
  <dc:subject/>
  <dc:title>У К Р А Ї Н А</dc:title>
</cp:coreProperties>
</file>