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871541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 </w:t>
            </w:r>
            <w:r>
              <w:rPr>
                <w:color w:val="000000"/>
                <w:sz w:val="28"/>
                <w:szCs w:val="28"/>
                <w:lang w:val="uk-UA"/>
              </w:rPr>
              <w:t>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погодження дозволу на розроб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екту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21 «Повноваження в галузі використання та охорони земель, природних ресурсів і охорони довкілля» Закону України «Про місцеві державні адміністрації», статтями 17 «Повноваження місцевих державних адміністрацій у галузі земельних відносин», 22 «Повноваження органів виконавчої влади та органів місцевого самоврядування щодо передачі земельних ділянок у власність або у користування», 124 «Порядок передачі земельних ділянок в оренду» Земельного кодексу України, розглянувши клопота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конавчого комітету Рудівської сільської ради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 xml:space="preserve">Погодити Виконавчому комітету Рудівської сільської ради розробку проекту землеустрою щодо відведення земельних ділянок у користування на умовах оренди </w:t>
      </w:r>
      <w:r>
        <w:rPr/>
        <w:t>на період будівництва підвідного газопроводу високого тиску до с. Рудівка за рахунок земель державної власності Рудівської сільської ради Прилуцького району</w:t>
      </w:r>
      <w:r>
        <w:rPr>
          <w:szCs w:val="28"/>
        </w:rPr>
        <w:t>:</w:t>
      </w:r>
    </w:p>
    <w:p>
      <w:pPr>
        <w:pStyle w:val="3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2.  Виконавчому комітету Рудівської сільської ради звернутися із відповідним клопотанням до Чернігівської обласної державної адміністрації.</w:t>
      </w:r>
    </w:p>
    <w:p>
      <w:pPr>
        <w:pStyle w:val="Heading1"/>
        <w:tabs>
          <w:tab w:val="clear" w:pos="8820"/>
          <w:tab w:val="left" w:pos="0" w:leader="none"/>
          <w:tab w:val="left" w:pos="6120" w:leader="none"/>
        </w:tabs>
        <w:ind w:firstLine="720"/>
        <w:jc w:val="both"/>
        <w:rPr/>
      </w:pPr>
      <w:r>
        <w:rPr/>
        <w:t xml:space="preserve">3. Контроль за виконанням даного розпорядження </w:t>
      </w:r>
      <w:r>
        <w:rPr>
          <w:lang w:val="uk-UA"/>
        </w:rPr>
        <w:t>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</wp:posOffset>
                </wp:positionV>
                <wp:extent cx="2048510" cy="782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689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68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61.6pt;mso-wrap-distance-left:9.05pt;mso-wrap-distance-right:9.05pt;mso-wrap-distance-top:0pt;mso-wrap-distance-bottom:0pt;margin-top:8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689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68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 xml:space="preserve">А.В. Стука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44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5-22T12:44:00Z</dcterms:modified>
  <cp:revision>2</cp:revision>
  <dc:subject/>
  <dc:title>У К Р А Ї Н А</dc:title>
</cp:coreProperties>
</file>