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3 тра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3 тра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хід виконання Програм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b/>
          <w:i/>
          <w:lang w:val="uk-UA"/>
        </w:rPr>
        <w:t>економічного і соціального розвит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b/>
          <w:i/>
          <w:lang w:val="uk-UA"/>
        </w:rPr>
        <w:t>району за підсумками І кварталу 2012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У І кварталі  2012 року зусилля райдержадміністрації спільно з органами місцевого самоврядування, керівниками суб’єктів господарювання спрямовувались на виконання завдань Програми економічного і соціального розвитку район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іч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ерезень сільськогосподарськими підприємствами району вироблено валової продукції на суму 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82,0 тис</w:t>
      </w:r>
      <w:r>
        <w:rPr>
          <w:sz w:val="28"/>
          <w:szCs w:val="28"/>
        </w:rPr>
        <w:t>. грн., що на 5</w:t>
      </w:r>
      <w:r>
        <w:rPr>
          <w:sz w:val="28"/>
          <w:szCs w:val="28"/>
          <w:lang w:val="uk-UA"/>
        </w:rPr>
        <w:t>70,0 тис</w:t>
      </w:r>
      <w:r>
        <w:rPr>
          <w:sz w:val="28"/>
          <w:szCs w:val="28"/>
        </w:rPr>
        <w:t xml:space="preserve">. грн., або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% більше минулорічного показника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szCs w:val="28"/>
        </w:rPr>
        <w:t>В галузі тваринництва налічується 70</w:t>
      </w:r>
      <w:r>
        <w:rPr>
          <w:sz w:val="28"/>
          <w:szCs w:val="28"/>
          <w:lang w:val="uk-UA"/>
        </w:rPr>
        <w:t>54</w:t>
      </w:r>
      <w:r>
        <w:rPr>
          <w:sz w:val="28"/>
          <w:szCs w:val="28"/>
        </w:rPr>
        <w:t xml:space="preserve"> гол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ВРХ, що становить 100,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% виконання річних завдань програм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13,2 % зросло валове виробництво молока та на 5,8 % виробництво м’яса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ід урожай 20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у в районі посіяно 2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тис. га озимих зернових культур</w:t>
      </w:r>
      <w:r>
        <w:rPr>
          <w:sz w:val="28"/>
          <w:szCs w:val="28"/>
          <w:lang w:val="uk-UA"/>
        </w:rPr>
        <w:t xml:space="preserve"> та я</w:t>
      </w:r>
      <w:r>
        <w:rPr>
          <w:sz w:val="28"/>
          <w:szCs w:val="28"/>
        </w:rPr>
        <w:t xml:space="preserve">рих зернових на площі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,8 тис.га, що становить 13% до програм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уб</w:t>
      </w:r>
      <w:r>
        <w:rPr>
          <w:sz w:val="28"/>
        </w:rPr>
        <w:t>’</w:t>
      </w:r>
      <w:r>
        <w:rPr>
          <w:sz w:val="28"/>
          <w:lang w:val="uk-UA"/>
        </w:rPr>
        <w:t>єкти господарювання аграрного сектору економіки району повністю розрахувалися з власниками за оренду в 2011 році земельних та майнових паїв.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Промисловими підприємствами району вироблено промислової продукції на суму 63,1 млн. грн., що в 5 р.б. </w:t>
      </w:r>
      <w:r>
        <w:rPr>
          <w:b w:val="false"/>
          <w:sz w:val="28"/>
          <w:szCs w:val="28"/>
        </w:rPr>
        <w:t xml:space="preserve"> до відповідного періоду 2011 року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</w:rPr>
        <w:t xml:space="preserve">Роздрібний товарообіг </w:t>
      </w:r>
      <w:r>
        <w:rPr>
          <w:sz w:val="28"/>
          <w:szCs w:val="28"/>
          <w:lang w:val="uk-UA"/>
        </w:rPr>
        <w:t>збільшився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рівнянні з</w:t>
      </w:r>
      <w:r>
        <w:rPr>
          <w:sz w:val="28"/>
          <w:szCs w:val="28"/>
        </w:rPr>
        <w:t xml:space="preserve"> аналогічни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період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минулого рок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реалізовано  послуг на суму</w:t>
      </w:r>
      <w:r>
        <w:rPr>
          <w:sz w:val="28"/>
          <w:szCs w:val="28"/>
          <w:lang w:val="uk-UA"/>
        </w:rPr>
        <w:t xml:space="preserve"> 12,7 млн. </w:t>
      </w:r>
      <w:r>
        <w:rPr>
          <w:sz w:val="28"/>
          <w:szCs w:val="28"/>
        </w:rPr>
        <w:t xml:space="preserve">грн., що в </w:t>
      </w:r>
      <w:r>
        <w:rPr>
          <w:sz w:val="28"/>
          <w:szCs w:val="28"/>
          <w:lang w:val="uk-UA"/>
        </w:rPr>
        <w:t>порівняних цінах в 3,4 рази більше ніж  за січень – березень 2011 року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Інноваційної продукції за 2011 рік реалізовано на суму 37,8 млн.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ідприємства і організації за фінансовими результатами  від звичайної діяльності до оподаткув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2011 рік одержали прибуток (сальдо) у сумі 12889,9 тис.грн. (загальна  сума прибутків – 42697,5 тис. грн., збитків – 29807,6  тис.грн.).  Прибуток  одержали 78,6 % підприємств.</w:t>
      </w:r>
    </w:p>
    <w:p>
      <w:pPr>
        <w:pStyle w:val="TextBodyIndent"/>
        <w:spacing w:before="0" w:after="0"/>
        <w:ind w:left="0" w:firstLine="72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</w:rPr>
        <w:t>Станом на 1 квітня 201</w:t>
      </w:r>
      <w:r>
        <w:rPr>
          <w:iCs/>
          <w:sz w:val="28"/>
          <w:szCs w:val="28"/>
          <w:lang w:val="uk-UA"/>
        </w:rPr>
        <w:t>2</w:t>
      </w:r>
      <w:r>
        <w:rPr>
          <w:iCs/>
          <w:sz w:val="28"/>
          <w:szCs w:val="28"/>
        </w:rPr>
        <w:t xml:space="preserve"> року заборгованість із виплати заробітної плати на підприємствах району відсутня.</w:t>
      </w:r>
    </w:p>
    <w:p>
      <w:pPr>
        <w:pStyle w:val="3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>
          <w:iCs/>
          <w:szCs w:val="28"/>
        </w:rPr>
        <w:t>Всього з початку року створено 71 робоче місце, або 23,0 % від запланованого  Програмою зайнятості</w:t>
      </w:r>
      <w:r>
        <w:rPr/>
        <w:t xml:space="preserve">.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ротягом кварталу значна увага  приділялася розвитку культури та охорони здоров’я, забезпеченню функціонування закладів освіти, соціального захисту населення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Вирішувалися всі проблемні питання пасажирських перевезень, надання населенню послуг телефонного та поштового зв’язку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В той же час, в господарському комплексі району існує цілий ряд не доопрацювань та нерозв’язаних проблем. Ще не всі резерви використані для досягнення запланованих показників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В сільському господарстві, не дивлячись на забезпечення росту чисельності поголів’я ВРХ, її щільність на 100 га сільськогосподарських угідь становить 9 голів, в т. ч. корів 3 голови, що є одним із найнижчих показників в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а підсумками 2011 року підприємствами та організаціями району освоєно 112,0 млн. грн. капітальних інвестицій. </w:t>
      </w:r>
      <w:r>
        <w:rPr>
          <w:sz w:val="28"/>
          <w:szCs w:val="28"/>
        </w:rPr>
        <w:t xml:space="preserve">При цьому, інвестицій в основний капітал використано </w:t>
      </w:r>
      <w:r>
        <w:rPr>
          <w:sz w:val="28"/>
          <w:szCs w:val="28"/>
          <w:lang w:val="uk-UA"/>
        </w:rPr>
        <w:t xml:space="preserve"> 81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млн. грн., що на </w:t>
      </w:r>
      <w:r>
        <w:rPr>
          <w:sz w:val="28"/>
          <w:szCs w:val="28"/>
          <w:lang w:val="uk-UA"/>
        </w:rPr>
        <w:t>47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uk-UA"/>
        </w:rPr>
        <w:t>менше</w:t>
      </w:r>
      <w:r>
        <w:rPr>
          <w:sz w:val="28"/>
          <w:szCs w:val="28"/>
        </w:rPr>
        <w:t xml:space="preserve"> ніж за </w:t>
      </w:r>
      <w:r>
        <w:rPr>
          <w:sz w:val="28"/>
          <w:szCs w:val="28"/>
          <w:lang w:val="uk-UA"/>
        </w:rPr>
        <w:t>2010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</w:t>
      </w:r>
      <w:r>
        <w:rPr>
          <w:sz w:val="28"/>
          <w:szCs w:val="28"/>
          <w:lang w:val="uk-UA"/>
        </w:rPr>
        <w:t>Не виконуються заходи</w:t>
      </w:r>
      <w:r>
        <w:rPr>
          <w:sz w:val="28"/>
          <w:szCs w:val="28"/>
        </w:rPr>
        <w:t xml:space="preserve"> Програми реформування житлово – комунального господарства в частині створення ОСББ, як  ефективної форми утримання житлового фонду</w:t>
      </w:r>
      <w:r>
        <w:rPr>
          <w:sz w:val="28"/>
          <w:szCs w:val="28"/>
          <w:lang w:val="uk-UA"/>
        </w:rPr>
        <w:t xml:space="preserve"> на території Ладанської селищної рад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Cs/>
          <w:lang w:val="uk-UA"/>
        </w:rPr>
        <w:t xml:space="preserve">       </w:t>
      </w:r>
      <w:r>
        <w:rPr>
          <w:iCs/>
          <w:sz w:val="28"/>
          <w:szCs w:val="28"/>
        </w:rPr>
        <w:t>За оперативними даними середньомісячна номінальна заробітна плата 1 штатного працівника району  за січень-лютий  2012 року становить   1693 грн., що на 12,8% більше в порівнянні з  відповідним періодом минулого року, проте становить лише 82,8% показника обласного рівня.</w:t>
      </w:r>
    </w:p>
    <w:p>
      <w:pPr>
        <w:pStyle w:val="TextBodyIndent"/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Станом на 01.04.20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у рівень безробіття складає 3,33 % проти 2,51 % на початку року.</w:t>
      </w:r>
    </w:p>
    <w:p>
      <w:pPr>
        <w:pStyle w:val="TextBodyIndent"/>
        <w:ind w:left="-180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В районі функціонує благодійний фонд „Лікарняна каса ”. Станом на 01</w:t>
      </w:r>
      <w:r>
        <w:rPr>
          <w:sz w:val="28"/>
          <w:szCs w:val="28"/>
          <w:lang w:val="uk-UA"/>
        </w:rPr>
        <w:t xml:space="preserve"> квітня її чисельність</w:t>
      </w:r>
      <w:r>
        <w:rPr>
          <w:sz w:val="28"/>
          <w:szCs w:val="28"/>
        </w:rPr>
        <w:t xml:space="preserve"> налічує 44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чоловік, що становить 11,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% населення району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наслідок обмеженого бюджетного фінансування існує ряд</w:t>
      </w:r>
      <w:r>
        <w:rPr>
          <w:sz w:val="28"/>
          <w:lang w:val="uk-UA"/>
        </w:rPr>
        <w:t xml:space="preserve"> нерозв’язаних проблем в галузі медицини, культури, освіти, соціального захисту та інших ділянках життєдіяльності району. 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З метою відновлення економічного зростання господарського комплексу району, поліпшення умов життєдіяльності населення у 2012 році з урахуванням обговорення на розширеному спільному засіданні Колегії райдержадміністрації з Президією районної ради: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1.Заступникам голови райдержадміністрації, керівникам управлінь та відділів райдержадміністрації, підприємств, установ, організацій району зосередити зусилля на виконанні основних показників </w:t>
      </w:r>
      <w:r>
        <w:rPr>
          <w:sz w:val="28"/>
          <w:lang w:val="uk-UA"/>
        </w:rPr>
        <w:t>Програми економічного і соціального розвитку району на 2012 рік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lang w:val="uk-UA"/>
        </w:rPr>
        <w:t xml:space="preserve">2. Управлінню агропромислового розвитку </w:t>
      </w:r>
      <w:r>
        <w:rPr>
          <w:sz w:val="28"/>
          <w:szCs w:val="28"/>
          <w:lang w:val="uk-UA"/>
        </w:rPr>
        <w:t>райдержадміністрації (Мирвода Г.І.):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Забезпечити успішне завершення комплексу весняно – польових робіт в оптимальні агротехнічні строки з дотриманням технології вирощування сільськогосподарських культур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2. Вжити заходів по нарощуванню продуктивності худоби в літньо – пасовищний період за рахунок переведення тварин на табірне утримання та забезпечення безперервного „зеленого конвеєру надходження кормів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Досягти збільшення чисельності поголів’я ВРХ, в тому числі корів.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Збільшити виробництво м’яса та його реалізацію шляхом подальшого розвитку галузі свинарства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5. Забезпечити дієвий контроль за перезаключенням договорів оренди земельних часток паїв, із встановленням орендної плати  в розмірі не менше 3% вартості земельного паю.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ю економіки райдержадміністрації (Корнієнко В.С.):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Забезпечити спільно з керівниками промислових підприємств, які не досягли росту обсягів промислового виробництва, зростання показників і виконання планових завдань.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Спільно з керівниками промислових підприємств сприяти активізації роботи у напрямку технологічного та інноваційного оновлення виробництв, розробці перспективних проектів для участі в конкурсі з метою отримання державної фінансової підтримки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Впровадити в практику систематичні зустрічі з керівниками обсяго та бюджетоутворюючих підприємств з метою вивчення проблемних питань, надання допомоги у їх вирішенні та забезпечення стабільної роботи в подальшому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Здійснювати системний моніторинг цін на продовольчі товари, що реалізуються в роздрібній мережі на продовольчих ринках, забезпечити дотримання су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ами господарювання державної дисципліни цін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5. Забезпечити створення в районі сприятливих умов для розвитку малого бізнесу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6. Посилити контроль за здійсненням пасажирських перевезень, забезпеченням дотримання перевізниками всіх форм власності законодавчих вимог та покращення якості обслуговування населення району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7. Продовжити моніторинг інвестиційних намірів господарюючих суб’єктів та адміністративний супровід  ключових проектів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8. Підвищити ефективність роботи дозвільних центрів з видачі дозволів за принципом організаційної єдності та вжити заходів щодо безперебійного ведення державним адміністратором реєстру документів дозвільного характеру.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9. Спільно з Прилуцькою ОДПІ Чернігівської ДПС (Пахарина В.Т.), керівниками збиткових та малоприбуткових підприємств проаналізувати причини збитковості та вжити конкретні заходи по виведенню їх на прибутковий рівень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10. Спільно з Прилуцькою ОДПІ Чернігівської ДПС (Пахарина В.Т.), рай санепідемстанцією (Стрекозов М.Є.), іншими контролюючими органами, виконкомами місцевих рад постійно здійснювати контроль за дотриманням суб’єктами господарювання у сфері торгівлі законодавчо визначених правил та норм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1. Спільно з міськрайонним центром зайнятості (Стрілець І.І.), виконкомами місцевих рад сприяти збільшенню чисельності суб’єктів господарювання у сфері побуту та розширенню асортименту побутових послуг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4.Управлінню праці та соціального захисту населення райдержадміністрації (Бутко Н.П.) спільно з управліннями економіки (Корнієнко В.С.), агропромислового розвитку (Мирвода Г.І.) та відділом житлово – комунального господарства  райдержадміністрації (Черепенко О.В.):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 Не допускати виникнення заборгованості із виплати заробітної плати на економічно – активних підприємствах району.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4.2. Спільно з міськрайонним центром зайнятості (Стрілець І.І.) забезпечити виконання завдань і заходів районної програми зайнятості на 2012 рік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. Управлінню праці та соціального захисту населення райдержадміністрації (Бутко Н.П.):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Здійснювати постійний контроль за дотриманням господарюючими суб’єктами мінімальних гарантій в оплаті праці, проведення атестації робочих місць за умовами праці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Сприяти розширенню сфери колдоговірного регулювання оплати праці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Головам виконкомів сільських, селищних рад провести роботу по благоустрою населених пунктів, приведенню територій ринків та торгівельних майданчиків у належний стан, згідно з вимогами Правил торгівлі на ринках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Голові правління РСС (Гайдук О.К.), головам споживчих товариств: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 Розширювати мережу відділів та торгівельних закладів по продажу непродовольчих товарів, особливо господарських, будівельних матеріалів, одягу, взуття та книг. Активізувати торгівлю товарами культурно – побутового призначення за заявками сільських жителів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. Розширювати асортимент побутових послуг для сільського населення на базі закладів споживчої кооперації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3. Привести до належного вигляду магазини в с. Яблунівка та населених пунктах району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4. Закінчити підписання договорів оренди землі під приміщеннями магазинів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Відділу житлово – комунального господарства райдержадміністрації (Черепенко О.В.) тримати на постійному контролі виконання заходів Програми реформування житлово – комунального господарства району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9. Виконкому Ладанської селищної ради (Островерхій В.Л.):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9.1. Вжити заходів по невідкладному проведенню реформування житлово - комунального господарства на території селища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9.2.Активізувати роботу по формуванню ефективного власника житла шляхом створення ОСББ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3. В липні 2012 року на засіданні Колегії заслухати Ладанського селищного голову по виконанню запланованих заходів по реформуванню галузі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0. Центральній районній лікарні (Заєць В.П.):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10.1. Тримати на постійному контролі виконання Загальнодержавної програми розвитку первинної медико – санітарної допомоги. 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0.2. Продовжити роботу по впровадженню медичної допомоги на засадах загальної практики сімейної медицини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0.3. Забезпечити раціональне використання ліжкового фонду, сприяти збільшенню членства в благодійному фонді „Лікарняна каса” до 12,5 % від загальної кількості населення району 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10.4. Покращувати надання медичної допомоги матерям та дітям. 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1. Відділу освіти райдержадміністрації ( Тарасенко А. В.):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11.1. Продовжити роботу з оптимізації мережі загальноосвітніх навчальних  закладів та приведення її у відповідність до потреб населення та фінансових можливостей адміністративних територій.          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11.2. Забезпечити високий організаційний рівень  проведення зовнішнього незалежного оцінювання якості навчальних досягнень усіх випускників 11-х класів загальноосвітніх навчальних закладів району.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3. Забезпечити виконання заходів по самозабезпеченню в закладах освіти району для організації харчування учнів та вихованців дошкільних навчальних заклад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1.4. Організувати оздоровлення дітей шкільного ві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5. Посилити роботу щодо розвитку мережі дошкільних навчальних закладів з метою задоволення потреб територіальних громад в отриманні дітьми якісної дошкільної освіти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2. Редакції газети „Прилуччина” (Матвієнко В.В.) постійно висвітлювати хід виконання Пр</w:t>
      </w:r>
      <w:r>
        <w:rPr>
          <w:sz w:val="28"/>
          <w:lang w:val="uk-UA"/>
        </w:rPr>
        <w:t>ограми економічного і соціального розвитку району на 2012 рік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3. Про стан виконання розпорядження інформувати  райдержадміністрацію до 1 липня 2012 року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4. Заступнику голови </w:t>
      </w:r>
      <w:r>
        <w:rPr>
          <w:sz w:val="28"/>
          <w:szCs w:val="28"/>
          <w:lang w:val="uk-UA"/>
        </w:rPr>
        <w:t xml:space="preserve">райдержадміністрації Росовському Д.М. </w:t>
      </w:r>
      <w:r>
        <w:rPr>
          <w:sz w:val="28"/>
          <w:lang w:val="uk-UA"/>
        </w:rPr>
        <w:t xml:space="preserve">забезпечити контроль та координацію виконання Програми економічного і соціального розвитку району на 2012 рік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5. Контроль за виконанням розпорядження покласти на заступників голови райдержадміністрації згідно з розподілом обов’язків.</w:t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30"/>
          <w:szCs w:val="30"/>
          <w:lang w:val="uk-UA" w:eastAsia="en-US"/>
        </w:rPr>
      </w:pPr>
      <w:r>
        <w:rPr>
          <w:sz w:val="30"/>
          <w:szCs w:val="3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6350</wp:posOffset>
                </wp:positionV>
                <wp:extent cx="1934210" cy="11474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0.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8"/>
          <w:szCs w:val="28"/>
          <w:lang w:val="uk-UA"/>
        </w:rPr>
        <w:t>Голова районної</w:t>
        <w:br/>
        <w:t xml:space="preserve">державної адміністрації </w:t>
        <w:tab/>
        <w:t xml:space="preserve">          </w:t>
        <w:tab/>
        <w:t xml:space="preserve">    </w:t>
        <w:tab/>
        <w:tab/>
        <w:tab/>
        <w:tab/>
        <w:t>О.В. Нестеренко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8:06:00Z</dcterms:created>
  <dc:creator>User</dc:creator>
  <dc:description/>
  <cp:keywords/>
  <dc:language>en-US</dc:language>
  <cp:lastModifiedBy>admin</cp:lastModifiedBy>
  <cp:lastPrinted>2012-05-25T11:06:00Z</cp:lastPrinted>
  <dcterms:modified xsi:type="dcterms:W3CDTF">2012-05-25T08:06:00Z</dcterms:modified>
  <cp:revision>2</cp:revision>
  <dc:subject/>
  <dc:title> </dc:title>
</cp:coreProperties>
</file>