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4762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color w:val="0000FF"/>
          <w:sz w:val="28"/>
          <w:lang w:val="uk-UA"/>
        </w:rPr>
      </w:pPr>
      <w:r>
        <w:rPr>
          <w:b/>
          <w:i/>
          <w:color w:val="0000FF"/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виконання бюджет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/>
      </w:pPr>
      <w:r>
        <w:rPr>
          <w:b/>
          <w:i/>
          <w:sz w:val="28"/>
          <w:lang w:val="uk-UA"/>
        </w:rPr>
        <w:t>району за підсумк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І кварталу 20</w:t>
      </w:r>
      <w:r>
        <w:rPr>
          <w:b/>
          <w:i/>
          <w:sz w:val="28"/>
        </w:rPr>
        <w:t>12</w:t>
      </w:r>
      <w:r>
        <w:rPr>
          <w:b/>
          <w:i/>
          <w:sz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-229" w:hanging="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січня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березня 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до загального фонду бюджету району (без врахування міжбюджетних трансфертів) залучено власних доходів в сумі 6115,6 тис.грн., що становить 116% до планових призначень та 114,7% до надходжень відповідного періоду 2011 року (5331,6 тис.грн.), з них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ходів, що враховуються при визначенні обсягу міжбюджетних трансфертів – 3978,3 тис.грн., що на 306,7 тис.грн. або 7,2% менше обрахованих Міністерством фінансів України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оходів, що не враховуються при визначенні обсягу міжбюджетних трансфертів – 2137,3 тис.грн., чим забезпечено перевиконання бюджетних призначень на 1150,1 тис.грн. або 116,5%. </w:t>
      </w:r>
    </w:p>
    <w:p>
      <w:pPr>
        <w:pStyle w:val="Normal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8 доходних джерел бюджету  забезпечено виконання планових показників по 7 видах, додаткові надходження склали  843,4 тис.грн. Разом з тим, не мобілізовано кошти в передбачених обсягах по податку на доходи фізичних осіб - 92,8%,  недоотримано до місцевих бюджетів 308,7 тис.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 кількісних параметрах не забезпечено виконання районного (84,4%) і Ладанського (93,2%) бюджетів, якісних показниках – 30 місцевих бюджетів. Залучили кошти в запланованих обсягах по всіх джерелах доходів 12 бюджетів, серед яких: Богданівський, Бубнівщинський, Великодівицький, Даньківський, Знам`янський,  Канівщинський, Крутоярівський, Нетяжинський, Охіньківський, Переволочнянський, Рудівський і Удайцівський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датковий борг до бюджету району на 1 квітня поточного року складає 339,4 тис.грн., що на 10,4 тис.грн. або 3,2% більше ніж на початок року, в т.ч.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по податку на доходи фізичних осіб – 284,9 тис.грн., з них комунальне підприємство «Ладан Житлосервіс» - 277,5 тис.грн.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/>
      </w:pPr>
      <w:r>
        <w:rPr>
          <w:sz w:val="28"/>
          <w:szCs w:val="28"/>
          <w:lang w:val="uk-UA"/>
        </w:rPr>
        <w:t>- по платі за землю – 51,2 тис.грн., з них ТОВ «БудЛендКомпані» -                 25,7 тис.грн., державне підприємство «Пожспецмаш» - 12,5 тис.грн..</w:t>
      </w:r>
    </w:p>
    <w:p>
      <w:pPr>
        <w:pStyle w:val="Normal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скорочення недоїмки та наповнення місцевих бюджетів проведено одне засідання тимчасової комісії з питань погашення заборгованості із  заробітної плати (грошового забезпечення), пенсій, стипендій та інших  соціальних виплат, заслухано 11  керівників та стягнуто до бюджету                              5 тис.грн. податку на доходи фізичних осіб за здані в оренду земельні частки (паї) із фермерського господарства «Зоря» с.Погреби. </w:t>
      </w:r>
    </w:p>
    <w:p>
      <w:pPr>
        <w:pStyle w:val="Normal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три місяці нинішнього року отримано трансфертів з державного та обласного бюджетів в сумі 22184,5 тис. грн., в т.ч.  дотації вирівнювання   –  12428,5 тис. грн.  ( 93,4 %) та субвенцій – 9756 тис. грн. (97,6%).</w:t>
      </w:r>
    </w:p>
    <w:p>
      <w:pPr>
        <w:pStyle w:val="Normal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проведених видатків загального фонду місцевих бюджетів склав 31280,9 тис.грн., у порівнянні з відповідним періодом 2011 року відбулося їх зростання на 5850,8 тис.грн. (23%).</w:t>
      </w:r>
    </w:p>
    <w:p>
      <w:pPr>
        <w:pStyle w:val="Normal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утримання установ  і закладів освіти в звітному кварталі поточного року спрямовано 11181,2  тис.грн.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на 1831,7 тис.грн. (19,6 %) більше відповідного періоду попереднього року; охорону здоров`я – 6098,5 тис.грн., зростання склало                972,9 тис.грн. (19%); соціальний захист та соціальне забезпечення -                  10169,8 тис.грн, видатки збільшились на  3078,9 тис.грн. (43,4 %); культуру і мистецтво – 1318,2 тис.грн. або на 12,6 тис.грн. (1%).</w:t>
      </w:r>
    </w:p>
    <w:p>
      <w:pPr>
        <w:pStyle w:val="Normal"/>
        <w:ind w:left="3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проведених видатків питома вага захищених статей видатків склала 95,5%, з них  на оплату праці - 77,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, оплату комунальних послуг та енергоносіїв – 16,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%.</w:t>
      </w:r>
    </w:p>
    <w:p>
      <w:pPr>
        <w:pStyle w:val="Normal"/>
        <w:ind w:left="360" w:right="-65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итання забезпечення  бюджетними коштами основних соціальних видатків, як і в попередні роки, залишається проблемним. Станом на 1 квітня 2012 року  в районі налічувалася кредиторська заборгованість по оплаті праці за другу половину березня  в сумі 3369,7 тис.грн. та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за спожиті в березні поточного року енергоносії  -  1233,8 тис грн.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 врахуванням обговорення на розширеному, спільному з Президією районної ради засіданні Колегії райдержадміністрац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>Інформацію начальника фінансового управління  райдержадміністрації Мусійченко Н.В. про виконання бюджету району за підсумками І кварталу 2012 року взяти до відом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 xml:space="preserve">Прилуцькій об`єднаній державній податковій інспекції (Пахарина В.Т.) та фінансовому управлінню райдержадміністрації (Мусійченко Н.В.) спільно з виконкомами сільських, селищних рад забезпечити виконання  доходної частини місцевих бюджетів на 2012 рік в запланованих обсягах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Виконкомам сільських та селищних рад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правлінню агропромислового розвитку райдержадміністрації (Мирвода Г.І.), </w:t>
      </w:r>
      <w:r>
        <w:rPr>
          <w:sz w:val="28"/>
          <w:szCs w:val="28"/>
        </w:rPr>
        <w:t>управлінню  Держкомзему  у Прилуцькому районі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Горяйнова З.Ю.</w:t>
      </w:r>
      <w:r>
        <w:rPr>
          <w:sz w:val="28"/>
          <w:szCs w:val="28"/>
        </w:rPr>
        <w:t>)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довжити роботу по ефективному використанню залишків коштів від відшкодування втрат </w:t>
      </w:r>
      <w:r>
        <w:rPr>
          <w:sz w:val="28"/>
          <w:szCs w:val="28"/>
        </w:rPr>
        <w:t>сільськогосподарського та лісогосподарського виробництва</w:t>
      </w:r>
      <w:r>
        <w:rPr>
          <w:sz w:val="28"/>
          <w:szCs w:val="28"/>
          <w:lang w:val="uk-UA"/>
        </w:rPr>
        <w:t xml:space="preserve">, які склалися на рахунках місцевих бюджетів на 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ічня 2012 року, відповідно до затверджених програм за напрямками, зазначеними у статті 209 Земельного кодексу Україн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4</w:t>
      </w:r>
      <w:r>
        <w:rPr>
          <w:sz w:val="28"/>
          <w:lang w:val="uk-UA"/>
        </w:rPr>
        <w:t xml:space="preserve">. Фінансовому управлінню райдержадміністрації (Мусійченко Н.В.), виконкомам сільських і селищних рад забезпечити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фінансування видатків на заробітну плату з нарахуваннями, проведення розрахунків за спожиті енергоносії та житлово-комунальні послуги, не допускаючи простроченої кредиторської заборгованості із зазначених виплат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воєчасне подання матеріалів щодо оформлення короткотермінових  та середньострокових позичок для забезпечення видатками загального фонду, в першу чергу, на оплату праці працівників бюджетних установ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/>
      </w:pPr>
      <w:r>
        <w:rPr>
          <w:sz w:val="28"/>
          <w:lang w:val="uk-UA"/>
        </w:rPr>
        <w:t>- ефективний розподіл вільних залишків коштів місцевих бюджетів, що склалися на 1 січня 2012 року та надходжень від перевиконання доходної частини бюджетів для забезпечення в повному обсязі потреби в асигнуваннях на оплату праці  працівників бюджетних установ та розрахунки за енергоносії.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 xml:space="preserve">. Головним розпорядникам коштів районного бюджету, керівникам бюджетних установ району, виконкомам сільських і селищних рад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/>
      </w:pPr>
      <w:r>
        <w:rPr>
          <w:sz w:val="28"/>
          <w:lang w:val="uk-UA"/>
        </w:rPr>
        <w:t>- вжити заходи по оптимізації мережі та штатів бюджетних установ з метою приведення видатків на їх утримання у відповідність до бюджетних призначень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/>
      </w:pPr>
      <w:r>
        <w:rPr>
          <w:sz w:val="28"/>
          <w:lang w:val="uk-UA"/>
        </w:rPr>
        <w:t>- контролювати питання недопущення взяття розпорядниками коштів бюджетних зобов’язань із доплат стимулюючого характеру та необов’язкових виплат працівникам бюджетних установ в умовах нестачі бюджетних призначень на оплату праці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>- забезпечити жорсткий режим економного використання енергоносіїв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не допускати використання бюджетних коштів для проведення святкових заходів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осилити контроль за станом фінансово-бюджетної дисципліни, обліку та звітності в підвідомчих установах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6</w:t>
      </w:r>
      <w:r>
        <w:rPr>
          <w:sz w:val="28"/>
          <w:lang w:val="uk-UA"/>
        </w:rPr>
        <w:t>. Виконкомам сільських і селищних рад  сприяти  централізації коштів місцевих природоохоронних фондів для забезпечення співфінансування  спільних природоохоронних проектів на підставі районних програм та згідно з укладеними договорами у відповідності до положень Бюджетного кодексу Україн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/>
      </w:pPr>
      <w:r>
        <w:rPr>
          <w:b/>
          <w:sz w:val="28"/>
          <w:lang w:val="uk-UA"/>
        </w:rPr>
        <w:t xml:space="preserve">7. </w:t>
      </w:r>
      <w:r>
        <w:rPr>
          <w:sz w:val="28"/>
          <w:lang w:val="uk-UA"/>
        </w:rPr>
        <w:t>Відділу освіти райдержадміністрації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(Тарасенко А.В.)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забезпечити ефективне комплектування шкільної мережі на 2012 – 2013 навчальний рік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8</w:t>
      </w:r>
      <w:r>
        <w:rPr>
          <w:sz w:val="28"/>
          <w:lang w:val="uk-UA"/>
        </w:rPr>
        <w:t>. Центральній районній лікарні (Заєць В.П.)  продовжити формування оптимальної мережі закладів первинного рівня надання медичної допомоги  та ліжкового фонду відповідно до потреб населенн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9.</w:t>
      </w:r>
      <w:r>
        <w:rPr>
          <w:sz w:val="28"/>
          <w:lang w:val="uk-UA"/>
        </w:rPr>
        <w:t xml:space="preserve">Управлінню праці та соціального захисту населення райдержадміністрації (Бутко Н.П.)  забезпечити своєчасну реєстрацію фінансових зобов`язань за пільговий проїзд окремих категорій громадян в Прилуцькому УДКС України  Чернігівської області та цільове і ефективне використання коштів субвенції з державного бюджету на здійснення заходів з виконання  державних програм соціального захисту населення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10. </w:t>
      </w:r>
      <w:r>
        <w:rPr>
          <w:sz w:val="28"/>
          <w:lang w:val="uk-UA"/>
        </w:rPr>
        <w:t>Виконкому Богданівської сільської ради забезпечити  в 2012 році  використання коштів субвенції з державного бюджету  на здійснення заходів  щодо соціально-економічного розвитку окремих територій в суворій відповідності з вимогами бюджетного законодавств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720"/>
        <w:jc w:val="both"/>
        <w:rPr/>
      </w:pPr>
      <w:r>
        <w:rPr>
          <w:b/>
          <w:sz w:val="28"/>
        </w:rPr>
        <w:t>1</w:t>
      </w:r>
      <w:r>
        <w:rPr>
          <w:b/>
          <w:sz w:val="28"/>
          <w:lang w:val="uk-UA"/>
        </w:rPr>
        <w:t>1</w:t>
      </w:r>
      <w:r>
        <w:rPr>
          <w:sz w:val="28"/>
          <w:lang w:val="uk-UA"/>
        </w:rPr>
        <w:t>. Контроль за виконанням розпорядження покласти на заступників голови райдержадміністрації згідно з розподілом обов`яз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8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80" w:right="566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0" cy="35052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 Знак Знак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03:00Z</dcterms:created>
  <dc:creator>1402</dc:creator>
  <dc:description/>
  <cp:keywords/>
  <dc:language>en-US</dc:language>
  <cp:lastModifiedBy>admin</cp:lastModifiedBy>
  <cp:lastPrinted>2012-05-25T11:02:00Z</cp:lastPrinted>
  <dcterms:modified xsi:type="dcterms:W3CDTF">2012-05-25T08:03:00Z</dcterms:modified>
  <cp:revision>2</cp:revision>
  <dc:subject/>
  <dc:title>УКРАЇНА</dc:title>
</cp:coreProperties>
</file>