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36"/>
                              <w:gridCol w:w="2462"/>
                              <w:gridCol w:w="3838"/>
                              <w:gridCol w:w="180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3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3 травня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36"/>
                        <w:gridCol w:w="2462"/>
                        <w:gridCol w:w="3838"/>
                        <w:gridCol w:w="180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3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3 травня</w:t>
                            </w:r>
                          </w:p>
                        </w:tc>
                        <w:tc>
                          <w:tcPr>
                            <w:tcW w:w="24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38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особливості механізму із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значення житлових субсид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</w:rPr>
        <w:t>в опалювальному періоді 2011-2012 років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розширеному засіданні Колегії райдержадміністрації відмічалося, що призначення житлових субсидій проводиться відповідно до Положення про порядок призначення та надання населенню субсидій для відшкодування витрат на оплату житлово – комунальних послуг, придбання скрапленого газу, твердого та рідкого пічного побутового палива затвердженого постановою Кабінету Міністрів України від 21 жовтня 1995 року № 848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управлінні праці та соціального захисту населення Прилуцької райдержадміністрації з серпня 2010 року призначення житлових субсидій проводиться за спрощеним порядком. Створено штаб з координації та контролю діяльності управління праці та соціального захисту населення з питань надання житлових субсидій, у кількості 8 осіб, керівником визначено першого заступника голови райдержадміністр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інням проводиться широка інформаційно-роз’яснювальна робота через засоби масової інформації. Постійно проводяться семінари з головами сільських та селищних рад із залученням соціальних робітників територіального центру. Проводяться виїзні приймальні спеціалістів відділу адресних соціальних виплат, а саме охоплено 73 % населених пунктів району щодо роз’яснення призначення субсидії за спрощеним порядком. У передбачених законодавством випадках, призначення субсидій проводиться за рішенням комісії по розгляду питань, пов’язаних з призначенням всіх видів соціальної допомоги та пільг Прилуцької районної державної адміністрації на підставі акту обстеження матеріально-побутових умов сім’ї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ризначення субсидії громадянин подає заяву та декларацію про доходи і майновий стан осіб, зареєстрованих у житловому приміщенні, а також довідки про доходи цих осіб( крім довідок про розмір пенсії та соціальної  допомоги). Зазначені заява та декларація можуть бути надіслані пошто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таном на 01.04.2012 року нараховано субсидій (1451 сім’ям) на оплату житлово-комунальних послуг та на придбання твердого палива та скрапленого газу на суму 1,0 млн. грн., що  на 13,7 %  менше  по  кількості отримувачів порівнюючи з відповідним звітним періодом 2011 року.  При  цьому  обсяг  виплат також зменшився   на  9,3 %  в порівнянні з 2011 роком. Зменшення кількості одержувачів та зменшення обсягу виплат  обумовлено збільшенням розмірів пенсій та державної соціальної допомог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рахунки за призначені субсидії проводяться своєчасно. Постійно здійснюються перерахунки в разі зміни діючих тарифів на комунальні послуги та в зв’язку з закінченням опалювального періоду тощ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становою Кабінету Міністрів України від 06.07.2011 № 728 підвищено соціальні гарантії в оплаті житлово-комунальних послуг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окрема, з 1 січня 2012 року у разі призначення житлової субсидії сім’ям, до складу яких входять діти або інваліди І та ІІ груп і дохід яких на одну особу не досягає прожиткового мінімуму, сплачують за житлово-комунальні послуги 10 відсотків середньомісячного сукупного доходу (раніше такі сім’ї сплачували 10 відсотків, якщо дохід на одну особу не перевищував 50 відсотків прожиткового мінімуму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обговорення на розширеному засіданні Колегії райжержадміністрації: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sz w:val="28"/>
          <w:szCs w:val="28"/>
        </w:rPr>
        <w:t>1. Інформацію начальника управління праці та соціального захисту населення райдержадміністрації Бутко Н.П. про особливості механізму із призначення житлових субсидій в опалювальному періоді 2011-2012 років взяти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Керівникам підприємств, установ та організацій незалежно від форми власності (органам державної податкової служби, підрозділам Державтоінспекції, бюро технічної інвентаризації, органам державної контрольно-ревізійної служби, іншим органам виконавчої влади та органам місцевого самоврядування) надавати управлінню праці та соціального захисту населення безоплатно у термін до 15 календарних днів інформацію на запити, необхідну для призначення субсидій та проведення перевірок достовірності даних, отриманих від осіб, які звертаються за призначенням субсидій.</w:t>
      </w:r>
    </w:p>
    <w:p>
      <w:pPr>
        <w:pStyle w:val="TextBodyIndent"/>
        <w:rPr/>
      </w:pPr>
      <w:r>
        <w:rPr/>
        <w:t>3.  Управлінню праці та соціального захисту населення райдержадміністрації (Бутко Н.П.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  З метою попередження виникнення соціальної напруги серед населення, недопущення порушення законодавства та запобігання скарг громадян здійснювати постійний контроль за своєчасністю та правильністю призначення житлових субсидій населенню райо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 Систематично проводити моніторинг стану надання субсидій для відшкодування витрат на оплату житлово-комунальних послуг, придбання скрапленого газу, твердого та рідкого пічного побутового палива населенню райо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Питання вчасного призначення населенню житлових субсидій за спрощеним порядком тримати на особистому контролі начальнику управлі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ісії по розгляду окремих питань з призначення всіх видів соціальної допомоги та пільг (Росовський Д.М.) приймати безстрокові рішення про призначення житлових субсидій на загальну житлову площу сім’ям, які складаються з непрацездатних осіб, до зміни обставин у таких сім’ях (зміна складу осіб, зареєстрованих у житловому приміщенні, їх сімейного стану, працевлаштування таких осіб або виникнення в них інших джерел доходів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Контроль за виконання даного розпорядження покласти на заступника голови райдержадміністрації  Росовського Д.М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7955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1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олова райдержадміністрації</w:t>
        <w:tab/>
        <w:tab/>
        <w:tab/>
        <w:tab/>
        <w:tab/>
        <w:tab/>
        <w:t xml:space="preserve">     О.В. Нестеренко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Знак Char Char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21:00Z</dcterms:created>
  <dc:creator>Speed_XP</dc:creator>
  <dc:description/>
  <cp:keywords/>
  <dc:language>en-US</dc:language>
  <cp:lastModifiedBy>admin</cp:lastModifiedBy>
  <dcterms:modified xsi:type="dcterms:W3CDTF">2012-05-25T09:21:00Z</dcterms:modified>
  <cp:revision>2</cp:revision>
  <dc:subject/>
  <dc:title>Ке</dc:title>
</cp:coreProperties>
</file>