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39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.8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ведення в райо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лімпійського д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доручення Прем’єр-міністра України від 21 березня 2012 року № 11088/1/1-12, розпорядження голови облдержадміністрації від 28 квітня 2012 року № 148 та з метою популяризації фізичної культури, спорту, олімпійського руху та пропаганди здорового способу житт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Олімпійський день на території району у період з 18 по 23 червня 2012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організаційний комітет з підготовки та проведення Олімпійського дня на території району та затвердити його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оложення про проведення Олімпійського дня на території район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у справах сім’ї, молоді та спорту райдержадміністрації (Бондарець Н.І.), виконавчим комітетам сільських, селищних рад забезпечити організацію проведення Олімпійського дня на території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навчим комітетам сільських, селищних рад інформувати до 3 липня 2011 року відділу у справах сім’ї, молоді та спорту райдержадміністрації за формою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Відділу у справах сім’ї, молоді та спорту райдержадміністрації (Бондарець Н.І.) забезпечити підготовку підсумкових матеріалів для інформування відділу з питань фізичної культури і спорт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4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48" w:firstLine="708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«25»</w:t>
      </w:r>
      <w:r>
        <w:rPr>
          <w:sz w:val="28"/>
          <w:szCs w:val="28"/>
          <w:u w:val="single"/>
          <w:lang w:val="uk-UA"/>
        </w:rPr>
        <w:t xml:space="preserve"> травня  </w:t>
      </w:r>
      <w:r>
        <w:rPr>
          <w:sz w:val="28"/>
          <w:szCs w:val="28"/>
          <w:lang w:val="uk-UA"/>
        </w:rPr>
        <w:t xml:space="preserve">2012 р. № </w:t>
      </w:r>
      <w:r>
        <w:rPr>
          <w:sz w:val="28"/>
          <w:szCs w:val="28"/>
          <w:u w:val="single"/>
          <w:lang w:val="uk-UA"/>
        </w:rPr>
        <w:t>25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проведення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мпійського дня на території району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58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9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Андроніка Володими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,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олова орг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ць 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Іванівна  </w:t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начальника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 та спорту райдержадміністрації, </w:t>
            </w:r>
          </w:p>
          <w:p>
            <w:pPr>
              <w:pStyle w:val="Normal"/>
              <w:spacing w:before="0" w:after="4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ретар оргкомітету</w:t>
            </w:r>
          </w:p>
          <w:p>
            <w:pPr>
              <w:pStyle w:val="Normal"/>
              <w:spacing w:before="0" w:after="4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83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spacing w:before="0" w:after="4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ченко 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илуцької райради ВФСТ «Колос» АПК України</w:t>
            </w:r>
          </w:p>
          <w:p>
            <w:pPr>
              <w:pStyle w:val="Normal"/>
              <w:spacing w:before="0" w:after="4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 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відділу освіти рай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менович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before="0" w:after="40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ї ДЮСШ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редактор газети «Прилуччина»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моненко 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Григорівна</w:t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, зв’язків з громадськими організаціями та ЗМІ райдержадміністрації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керівника  апарату,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5405</wp:posOffset>
                </wp:positionV>
                <wp:extent cx="1819275" cy="544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5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680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райдержадміністрації </w:t>
        <w:tab/>
        <w:tab/>
        <w:tab/>
        <w:tab/>
        <w:tab/>
        <w:tab/>
        <w:t>Т.І. Мирвода</w:t>
      </w:r>
      <w:r>
        <w:rPr>
          <w:b/>
          <w:i/>
          <w:sz w:val="28"/>
          <w:szCs w:val="28"/>
          <w:lang w:val="uk-UA"/>
        </w:rPr>
        <w:br/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48" w:firstLine="708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«25»</w:t>
      </w:r>
      <w:r>
        <w:rPr>
          <w:sz w:val="28"/>
          <w:szCs w:val="28"/>
          <w:u w:val="single"/>
          <w:lang w:val="uk-UA"/>
        </w:rPr>
        <w:t xml:space="preserve"> травня  </w:t>
      </w:r>
      <w:r>
        <w:rPr>
          <w:sz w:val="28"/>
          <w:szCs w:val="28"/>
          <w:lang w:val="uk-UA"/>
        </w:rPr>
        <w:t xml:space="preserve">2012 р. № </w:t>
      </w:r>
      <w:r>
        <w:rPr>
          <w:sz w:val="28"/>
          <w:szCs w:val="28"/>
          <w:u w:val="single"/>
          <w:lang w:val="uk-UA"/>
        </w:rPr>
        <w:t>250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Олімпійського д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1. Олімпійський день на території району (далі – Захід) – це щорічний спортивно-видовищний захід, який проводиться районною державною адміністрацією за ініціативи Національного олімпійського комітету України (надалі – НОК)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задачі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1. Головна мета Заходу – розвиток олімпійського руху, поширення ідей олімпізму серед населення району, пропаганда здорового способу життя, залучення широких верств населення до регулярних занять фізичною культурою та спортом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дачі – привернути увагу людей та зацікавити їх до участі в біговій програмі та інших заходах, організованих навколо тем «Рух, навчання та відкриття».</w:t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Дата та місце проведенн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3.1. Захід, присвячений дню створення МОК, проводиться, як правило, 23 червня цього року або у найближчі дні до цієї да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 Місця проведення Заходу: підвідомчі території сільських, селищних рад району, стадіони, спортивні майданчики навчальних закладів тощо.</w:t>
      </w:r>
    </w:p>
    <w:p>
      <w:pPr>
        <w:pStyle w:val="Normal"/>
        <w:tabs>
          <w:tab w:val="clear" w:pos="708"/>
          <w:tab w:val="left" w:pos="3503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ind w:left="540" w:hanging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рядок проведення заход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1. Програма Заходу обов`язково включає легкоатлетичний пробіг, а також різноманітні конкурси та вікторини на олімпійську тематику, святкові концерти та спортивно-видовищні дійства, направлені на популяризацію здорового способу життя, поширення ідей олімпізму та культурне збагачення насел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 Дистанції легкоатлетичного пробігу та категорії учасник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50 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ята (дівчатка і хлопчи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і 7-14 років (дівчата і юна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і 15-17 років (дівчата і юна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ська молодь (дівчата і юна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аматори та ветерани спорту (жінки та чолові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и з обмеженими фізичними можливостями (жінки та чоловіки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 Організація пробіг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1. Довжина кільцевої траси повинна бути не менше 1000 метр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2. Старт та фініш розташовуються в одному місці (окрім дистанції 500 метрів і менш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3. Для прийняття заявок, формування забігів, визначення переможців, створюється суддівська брига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4. При проведенні Заходу не допускається використання прапорів, гасел, знаків, символік тощо, які мають ознаки політичних партій, різних рухів та організацій громадян, які не мають спортивної спрямованості..</w:t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/>
      </w:pPr>
      <w:r>
        <w:rPr>
          <w:b/>
          <w:sz w:val="28"/>
          <w:szCs w:val="28"/>
          <w:lang w:val="uk-UA"/>
        </w:rPr>
        <w:t>4. Учасники заход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1. До участі у Заході залучаються громадяни України та інших країн, незалежно від раси, національності та політичних уподоба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2. Учасники пробігу, яким не виповнилося 18 років, допускаються тільки при наявності дозволу лікаря; учасники віком від 18 років – при наявності дозволу лікаря або особистого підпису у заявці учасника, що підтверджує особисту відповідальність за своє здоров`я (додаток 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3. Організації, представники яких братимуть участь у Заході, подають заявки на участь у відповідній формі (додаток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4. Заявки приймаються суддівською бригадою безпосередньо в день проведення Зах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 Учасники Заходу повинн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1. Дотримуватися умов та порядку проведення Зах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2. Виконувати всі рекомендації суддів та організаторів Зах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3. Поводитись гід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. У випадку порушення учасником умов та порядку проведення Заходу, він може бути відстороненим від участі у Заході суддею змагань.</w:t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/>
      </w:pPr>
      <w:r>
        <w:rPr>
          <w:b/>
          <w:sz w:val="28"/>
          <w:szCs w:val="28"/>
          <w:lang w:val="uk-UA"/>
        </w:rPr>
        <w:t>5. Визначення переможців та їх нагородж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.1. Визначення переможців у кожній категорії учасників здійснюється рішенням суддівської бригади після обробки всіх результатів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2. До нагородження переможців залучаються тренери, фахівці фізичної культури та спорту, а також спонсор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ереможці забігів нагороджуються грамотами.</w:t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ування Заход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6.1. Захід фінансується за рахунок коштів місцевих бюджетів, коштів підприємств, установ, організацій усіх форм власності, фізичних осіб, інших джерел, незаборонених законодавством України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Додаток №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до Положення про проведенн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Олімпійського дня на території району</w:t>
      </w:r>
    </w:p>
    <w:p>
      <w:pPr>
        <w:pStyle w:val="Normal"/>
        <w:tabs>
          <w:tab w:val="clear" w:pos="708"/>
          <w:tab w:val="left" w:pos="720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комендована форма заявки особи, яка бажає прийняти участь у Заході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- заяв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Заході за програмою Олімпійського д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6"/>
                <w:szCs w:val="16"/>
                <w:vertAlign w:val="subscript"/>
                <w:lang w:val="uk-UA"/>
              </w:rPr>
            </w:pPr>
            <w:r>
              <w:rPr>
                <w:sz w:val="16"/>
                <w:szCs w:val="16"/>
                <w:vertAlign w:val="sub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ь чоловіча / жіноча (підкреслит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/ навчанн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медичної довідки (додається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ий підпи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Додаток №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до Положення про проведенн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Олімпійського дня на території району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комендована форма заявки на участь у змаганнях Олімпійського д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організацій, команди, установи, закладу,  тощо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Назва змагання 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Організація 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ОЧНИЙ ЛИС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24"/>
        <w:gridCol w:w="1080"/>
        <w:gridCol w:w="1800"/>
        <w:gridCol w:w="1620"/>
        <w:gridCol w:w="16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 спортс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за лікаря про допуск до змаган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ерівник організації 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ab/>
        <w:t>печатка</w:t>
        <w:tab/>
        <w:tab/>
        <w:tab/>
        <w:tab/>
        <w:t>(Прізвище, ім`я, особистий підпис)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едставник організації 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>(Прізвище, ім`я, особистий підпис)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До змагань допущено _________________________ учасників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>(літерами, прописом)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  <w:t>Лікар ________________________________</w:t>
        <w:tab/>
      </w:r>
      <w:r>
        <w:rPr>
          <w:b/>
          <w:lang w:val="uk-UA"/>
        </w:rPr>
        <w:t>печатка лікарського закладу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ab/>
        <w:tab/>
        <w:t>(Прізвище, ініціали, особистий підпис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103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5 травня </w:t>
      </w:r>
      <w:r>
        <w:rPr>
          <w:sz w:val="28"/>
          <w:szCs w:val="28"/>
        </w:rPr>
        <w:t xml:space="preserve">2012 року  № </w:t>
      </w:r>
      <w:r>
        <w:rPr>
          <w:sz w:val="28"/>
          <w:szCs w:val="28"/>
          <w:u w:val="single"/>
          <w:lang w:val="uk-UA"/>
        </w:rPr>
        <w:t>250</w:t>
      </w:r>
    </w:p>
    <w:p>
      <w:pPr>
        <w:pStyle w:val="Normal"/>
        <w:ind w:left="2832"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/>
        <w:tab/>
      </w:r>
      <w:r>
        <w:rPr>
          <w:b/>
          <w:i/>
          <w:lang w:val="uk-UA"/>
        </w:rPr>
        <w:t>ОЛІМПІЙСЬКИЙ ДЕНЬ 20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 І 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Олімпійського д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______________________________ сільської/селищної ради</w:t>
      </w:r>
    </w:p>
    <w:p>
      <w:pPr>
        <w:pStyle w:val="Normal"/>
        <w:rPr/>
      </w:pPr>
      <w:r>
        <w:rPr/>
        <w:t>Ваш захід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2353"/>
        <w:gridCol w:w="2353"/>
        <w:gridCol w:w="2353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та місц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 діяльності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вкажіть всі заходи, відповідно до трьох тем: рух, навчання, відкритт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т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т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тя</w:t>
            </w:r>
          </w:p>
        </w:tc>
      </w:tr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кількість учасників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вкажіть кількість в кожній категорії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 (0-14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 (0-14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 (0-14 років)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ь (15-24 роки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ь (15-24 роки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ь (15-24 роки)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ослі (25-60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ослі (25-60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ослі (25-60 років)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ди похилого віку (більше 60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ди похилого віку (більше 60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ди похилого віку (більше 60 років)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и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и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и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учасників – місце проведення 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учасників – місце проведення 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учасників – місце проведення 3</w:t>
            </w:r>
          </w:p>
        </w:tc>
      </w:tr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ті – офіційні представники спорту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вкажіть всіх офіційних представників спорту – прізвище та титул (посад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ле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ле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лети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мпійц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мпійц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мпійці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ткий підсумок по заходах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РУХ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опишіть всі організовані спортивні заход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НАВЧАННЯ»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опишіть кожен освітній захід: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цільова аудиторія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теми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едагогічні цілі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методик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ВІДКРИТТЯ»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опишіть представлення всіх видів спорту, традиційних видів спорту тощ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грн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ш відгук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надайте будь-які коментарі або рекомендації, які ви, можливо, маєте, щодо Олімпійського дня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надісланий (дата):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удь ласка, завважте, що звіт про Олімпійський день - 2012 повинен містити всю вищезгадану інформаці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що певні деталі будуть упущені – звіт вважатиметься неповни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діслати до 3 липня 2012 року</w:t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6:00Z</dcterms:created>
  <dc:creator>Customer</dc:creator>
  <dc:description/>
  <cp:keywords/>
  <dc:language>en-US</dc:language>
  <cp:lastModifiedBy>admin</cp:lastModifiedBy>
  <dcterms:modified xsi:type="dcterms:W3CDTF">2012-06-14T08:36:00Z</dcterms:modified>
  <cp:revision>2</cp:revision>
  <dc:subject/>
  <dc:title> </dc:title>
</cp:coreProperties>
</file>