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313927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1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ипинення права оренд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ої ділянки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розглянувши клопотання ТОВ «Крок-УкрЗалізБуд» 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 Припинити право оренди земельних часток (паїв), яка надані ТОВ «Крок-УкрЗалізБуд» для ведення товарного сільськогосподарського виробництва загальною площею 10,2436 га, в тому числі 9,1726 га ріллі та 1,0710 пасовищ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иторії Мазківської сіль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 договори оренди земельних ділянок на території Мазківської сільської ради, укладені між Прилуцькою райдержадміністрацією та ТОВ «Крок-УкрЗалізБуд», зареєстровані у Прилуцькому районному відділі Чернігівської регіональної філії Центру ДЗК, про що у Державному реєстрі земель вчинено запис від 17 травня 2010 року за №041084800021 та №041084800052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заступника голови райдержадміністрації Стукалову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3:19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6-08T13:19:00Z</dcterms:modified>
  <cp:revision>2</cp:revision>
  <dc:subject/>
  <dc:title>У К Р А Ї Н А</dc:title>
</cp:coreProperties>
</file>