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7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2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6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7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2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6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Про передачу будівельних матеріалів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З метою оперативного виконання відновлювальних робіт щодо ліквідації наслідків шквального вітру, який пройшов територією Прилуцького району 04.06.2012р. та пошкодив будівельні конструкції будинків та споруд житлового сектору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1. Відділу з питань надзвичайних ситуацій та цивільного захисту населення райдержадміністрації (Шкурат А.М.) передати 08.06.2012р. сільському голові с. Товкачівка Турченко Н.М. одержані з запасів матеріального резерву регіонального рівня для проведення відновлювальних робіт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ифер 8-ми хвилевий    - 450 листів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цвяхи шиферні                - 70кг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иконавчому комітету Товкачівської сільської рад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Вжити термінових заходів щодо проведення  ремонтних робіт покрівлі будівель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о закінченню виконання зазначених робіт по кожній адресі населеного пункту оформити Акти виконаних робіт з комісійним підтвердженням використання будівельних матеріалів. Копії Актів в термін до 01.07. 2012р. надати відділу з питань НС та ЦЗН райдержадміністрації (Шкурат А.М.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першого заступника голови райдержадміністрації Стукалову А.В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8415</wp:posOffset>
                </wp:positionV>
                <wp:extent cx="1705610" cy="1009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1694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79.5pt;mso-wrap-distance-left:9.05pt;mso-wrap-distance-right:9.05pt;mso-wrap-distance-top:0pt;mso-wrap-distance-bottom:0pt;margin-top:1.4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91694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держадміністрації </w:t>
        <w:tab/>
        <w:tab/>
        <w:tab/>
        <w:tab/>
        <w:t xml:space="preserve">О.В. Нестеренко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>
      <w:i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334466"/>
      <w:u w:val="non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7200" w:leader="none"/>
      </w:tabs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2:59:00Z</dcterms:created>
  <dc:creator>User</dc:creator>
  <dc:description/>
  <cp:keywords/>
  <dc:language>en-US</dc:language>
  <cp:lastModifiedBy>admin</cp:lastModifiedBy>
  <dcterms:modified xsi:type="dcterms:W3CDTF">2012-06-07T12:59:00Z</dcterms:modified>
  <cp:revision>2</cp:revision>
  <dc:subject/>
  <dc:title>Додаток 5 до Інструкції</dc:title>
</cp:coreProperties>
</file>