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349535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ипинити право оренди земельних часток (паїв), власники яких не реалізували своїх прав, які надані ДП «Нафком-Агро» для ведення товарного сільськогосподарського виробництва загальною  площею 39,8109 га, в тому числі 39,8109 га ріллі, на території Товкачівської сільської ради, у зв’язку із закінченням терміну дії договору орен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 Визнати таким, що втратив чинність договір оренди землі, укладений між Прилуцькою райдержадміністрацією та ДП «Нафком-Агро», зареєстрований у Прилуцькому районному відділі Чернігівської регіональної філії Центру ДЗК, про що у Державному реєстрі земель вчинено запис від 17.05.2012 р. за №125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>. 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3271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10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00:00Z</dcterms:created>
  <dc:creator>Alex</dc:creator>
  <dc:description/>
  <cp:keywords/>
  <dc:language>en-US</dc:language>
  <cp:lastModifiedBy>admin</cp:lastModifiedBy>
  <cp:lastPrinted>2012-06-14T12:45:00Z</cp:lastPrinted>
  <dcterms:modified xsi:type="dcterms:W3CDTF">2012-06-14T11:00:00Z</dcterms:modified>
  <cp:revision>2</cp:revision>
  <dc:subject/>
  <dc:title>У К Р А Ї Н А</dc:title>
</cp:coreProperties>
</file>