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883735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ипинити  право оренди земельної ділянки несільськогосподарського призначення, яка надана ПП «Бобер»  для облаштування пересувного автозаправника (АГЗС) загальною площею 0,12 га забудованих земель, на території Сухополов’янської сільської ради, у зв’язку із закінченням терміну дії договору оренди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2.  Визнати таким, що втратив чинність договір оренди землі, укладений між Прилуцькою райдержадміністрацією та ПП «Бобер», зареєстрований в Управлінні Держкомзему у Прилуцькому районі Чернігівської області, про що у Державному реєстрі земель вчинено запис від 07.04.2011 р. №742418884001457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3</w:t>
      </w:r>
      <w:r>
        <w:rPr>
          <w:sz w:val="28"/>
          <w:lang w:val="uk-UA"/>
        </w:rPr>
        <w:t>. Передати земельну ділянку загальною площею 0,12 га забудованих земель до земель запасу Сухополов’янської сільської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</w:t>
      </w:r>
      <w:r>
        <w:rPr>
          <w:sz w:val="28"/>
          <w:szCs w:val="28"/>
          <w:lang w:val="uk-UA"/>
        </w:rPr>
        <w:t>. 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8097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14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10:00Z</dcterms:created>
  <dc:creator>Alex</dc:creator>
  <dc:description/>
  <cp:keywords/>
  <dc:language>en-US</dc:language>
  <cp:lastModifiedBy>admin</cp:lastModifiedBy>
  <cp:lastPrinted>2012-06-14T12:44:00Z</cp:lastPrinted>
  <dcterms:modified xsi:type="dcterms:W3CDTF">2012-06-14T11:10:00Z</dcterms:modified>
  <cp:revision>2</cp:revision>
  <dc:subject/>
  <dc:title>У К Р А Ї Н А</dc:title>
</cp:coreProperties>
</file>