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360379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СТОВ «Богданівське» на території Богданівської та Дід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СФГ «Зоря» на території Погреб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АПФ «Дніпро» на території Крутояр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ПП «Агропрод-3000» на території Красл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ФГ «Волошка» на території Руд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Росток» на території Руд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38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3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5:00Z</dcterms:created>
  <dc:creator>Alex</dc:creator>
  <dc:description/>
  <cp:keywords/>
  <dc:language>en-US</dc:language>
  <cp:lastModifiedBy>admin</cp:lastModifiedBy>
  <cp:lastPrinted>2012-06-14T12:43:00Z</cp:lastPrinted>
  <dcterms:modified xsi:type="dcterms:W3CDTF">2012-06-14T11:05:00Z</dcterms:modified>
  <cp:revision>2</cp:revision>
  <dc:subject/>
  <dc:title>У К Р А Ї Н А</dc:title>
</cp:coreProperties>
</file>