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7852853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дозвіл на розробку проектів землеустрою, що забезпечують еколого-економічні обґрунтування сівозмін та впорядкування угідь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СТОВ «Богданівське» на території Богданівської та Дідовец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СФГ «Зоря» на території Погреб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ТОВ «АПФ «Дніпро» на території Крутояр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ПП «Агропрод-3000» на території Краслян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ФГ «Волошка» на території Руд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ФГ «Росток» на території Рудівської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381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3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  <w:lvl w:ilvl="1">
      <w:start w:val="2"/>
      <w:numFmt w:val="bullet"/>
      <w:lvlText w:val="-"/>
      <w:lvlJc w:val="left"/>
      <w:pPr>
        <w:tabs>
          <w:tab w:val="num" w:pos="3564"/>
        </w:tabs>
        <w:ind w:left="35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284"/>
        </w:tabs>
        <w:ind w:left="4284" w:hanging="180"/>
      </w:p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05:00Z</dcterms:created>
  <dc:creator>Alex</dc:creator>
  <dc:description/>
  <cp:keywords/>
  <dc:language>en-US</dc:language>
  <cp:lastModifiedBy>admin</cp:lastModifiedBy>
  <cp:lastPrinted>2012-06-14T12:43:00Z</cp:lastPrinted>
  <dcterms:modified xsi:type="dcterms:W3CDTF">2012-06-14T11:05:00Z</dcterms:modified>
  <cp:revision>2</cp:revision>
  <dc:subject/>
  <dc:title>У К Р А Ї Н А</dc:title>
</cp:coreProperties>
</file>