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838613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8 </w:t>
            </w:r>
            <w:r>
              <w:rPr>
                <w:color w:val="000000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их часток (паїв), власники яких не реалізували своїх прав, які надані ДП «Нафком-Агро» для ведення товарного сільськогосподарського виробництва загальною  площею 68,7 га, в тому числі 68,7 га ріллі, на території Дубовогаїв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 Визнати таким, що втратив чинність договір оренди земельної ділянки, укладений між Прилуцькою райдержадміністрацією та ДП «Нафком-Агро» від 17 травня 2005 року за  номером 2 на території Дубовогаї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8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8:00Z</dcterms:created>
  <dc:creator>Alex</dc:creator>
  <dc:description/>
  <cp:keywords/>
  <dc:language>en-US</dc:language>
  <cp:lastModifiedBy>admin</cp:lastModifiedBy>
  <cp:lastPrinted>2012-06-14T12:48:00Z</cp:lastPrinted>
  <dcterms:modified xsi:type="dcterms:W3CDTF">2012-06-14T11:08:00Z</dcterms:modified>
  <cp:revision>2</cp:revision>
  <dc:subject/>
  <dc:title>У К Р А Ї Н А</dc:title>
</cp:coreProperties>
</file>