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386935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Крок-УкрЗалізБуд»:</w:t>
      </w:r>
    </w:p>
    <w:p>
      <w:pPr>
        <w:pStyle w:val="3"/>
        <w:rPr/>
      </w:pPr>
      <w:r>
        <w:rPr/>
        <w:t>1.  Внести зміни до розпорядження голови райдержадміністрації від 02.06.2011 р. №210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ТОВ «Крок-УкрЗалізБуд» орендну плату за рік використання земель у розмірі чотирьох відсотків від вартості земельних ділянок, що становить 16425,68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ендна плата може змінюватися в залежності від коефіцієнта індексації.</w:t>
      </w:r>
    </w:p>
    <w:p>
      <w:pPr>
        <w:pStyle w:val="3"/>
        <w:rPr/>
      </w:pPr>
      <w:r>
        <w:rPr>
          <w:szCs w:val="28"/>
        </w:rPr>
        <w:t xml:space="preserve">2. </w:t>
      </w:r>
      <w:r>
        <w:rPr/>
        <w:t>Внести зміни до розпорядження в.о. голови райдержадміністрації від 15.08.2011 р. №337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ТОВ «Крок-УкрЗалізБуд» орендну плату за рік використання земель у розмірі чотирьох відсотків від вартості земельних ділянок, що становить 4715,63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Розпорядження голови райдержадміністрації від 20.09.2011 р. №383 «Про внесення змін до розпорядження голови райдержадміністрації» визнати таким, що втратило чинніст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822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54:00Z</dcterms:created>
  <dc:creator>Alex</dc:creator>
  <dc:description/>
  <cp:keywords/>
  <dc:language>en-US</dc:language>
  <cp:lastModifiedBy>admin</cp:lastModifiedBy>
  <cp:lastPrinted>2012-06-14T12:42:00Z</cp:lastPrinted>
  <dcterms:modified xsi:type="dcterms:W3CDTF">2012-06-14T10:54:00Z</dcterms:modified>
  <cp:revision>2</cp:revision>
  <dc:subject/>
  <dc:title>У К Р А Ї Н А</dc:title>
</cp:coreProperties>
</file>