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618360705"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9 </w:t>
            </w:r>
            <w:r>
              <w:rPr>
                <w:color w:val="000000"/>
                <w:sz w:val="28"/>
                <w:szCs w:val="28"/>
                <w:lang w:val="uk-UA"/>
              </w:rPr>
              <w:t>черв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90</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на земельні ділянки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на земельні ділянки під проектними дорогами (між земельними частками (паями)) ТОВ «Яблунівка» для ведення товарного сільськогосподарського виробництва на території Новогребель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ТОВ «Яблунівка» земельні ділянки загальною площею 15,2263 га, в тому числі 15,2263 га ріллі, для ведення товарного сільськогосподарського виробництва терміном на 3 роки за рахунок земель запасу (проектні дороги між земельними частками (паями)) Новогребель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ТОВ «Яблунівка» орендну плату за рік використання земель в розмірі чотирьох відсотків від вартості земельних ділянок, що становить 16296,02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ТОВ «Яблунівка» (Тарасенко В.М.) у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61595</wp:posOffset>
                </wp:positionV>
                <wp:extent cx="1819910" cy="1078230"/>
                <wp:effectExtent l="0" t="0" r="0" b="0"/>
                <wp:wrapNone/>
                <wp:docPr id="1" name="Frame1"/>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4.8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0:45:00Z</dcterms:created>
  <dc:creator>Alex</dc:creator>
  <dc:description/>
  <cp:keywords/>
  <dc:language>en-US</dc:language>
  <cp:lastModifiedBy>admin</cp:lastModifiedBy>
  <cp:lastPrinted>2012-06-22T09:53:00Z</cp:lastPrinted>
  <dcterms:modified xsi:type="dcterms:W3CDTF">2012-06-22T10:45:00Z</dcterms:modified>
  <cp:revision>2</cp:revision>
  <dc:subject/>
  <dc:title>У К Р А Ї Н А</dc:title>
</cp:coreProperties>
</file>