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3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.8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иділення кошт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 оздоровлення діт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24 Закону України «Про оздоровлення та відпочинок дітей» від 23.12.2010 № 2856-VI, на виконання Програми оздоровлення та відпочинку дітей Прилуцького району на 2011-2015 роки «Веселкове літо» та з метою надання якісних оздоровчих послуг дітям, що проживають на території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иділити кошти для часткової оплати путівок на оздоровлення дітей у дитячому оздоровчому закладі «База відпочинку «Ольвія» м. Очаків, Миколаївська облас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Затвердити </w:t>
      </w:r>
      <w:r>
        <w:rPr>
          <w:sz w:val="28"/>
          <w:szCs w:val="28"/>
          <w:lang w:val="uk-UA"/>
        </w:rPr>
        <w:t>список дітей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Затвердити </w:t>
      </w:r>
      <w:r>
        <w:rPr>
          <w:sz w:val="28"/>
          <w:szCs w:val="28"/>
          <w:lang w:val="uk-UA"/>
        </w:rPr>
        <w:t>кошторис на проведення оздоровлення дітей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Фінансовому управлінню райдержадміністрації (Мусійченко Н.В.) профінансувати райдержадміністрацію за рахунок коштів по КФК 0911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</w:rPr>
        <w:t>«</w:t>
      </w:r>
      <w:r>
        <w:rPr>
          <w:sz w:val="28"/>
          <w:lang w:val="uk-UA"/>
        </w:rPr>
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</w:r>
      <w:r>
        <w:rPr>
          <w:sz w:val="28"/>
        </w:rPr>
        <w:t>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</w:rPr>
        <w:t xml:space="preserve">в сумі </w:t>
      </w:r>
      <w:r>
        <w:rPr>
          <w:sz w:val="28"/>
          <w:szCs w:val="28"/>
          <w:lang w:val="uk-UA"/>
        </w:rPr>
        <w:t>19800</w:t>
      </w:r>
      <w:r>
        <w:rPr>
          <w:sz w:val="28"/>
          <w:szCs w:val="28"/>
        </w:rPr>
        <w:t>,00 (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адцять тисяч вісімсот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 00 коп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н.</w:t>
      </w:r>
      <w:r>
        <w:rPr>
          <w:sz w:val="28"/>
          <w:szCs w:val="28"/>
        </w:rPr>
        <w:t>, КЕКВ 1</w:t>
      </w:r>
      <w:r>
        <w:rPr>
          <w:sz w:val="28"/>
          <w:szCs w:val="28"/>
          <w:lang w:val="uk-UA"/>
        </w:rPr>
        <w:t>343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5.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firstLine="708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>«19» червня 2012 року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91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ової оплати путівок для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йменування витр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а сума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кова оплата путівок для оздоровлення дітей в дитячому закладі оздоровлення «База відпочинку «Ольвія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60,0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0,00</w:t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8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1706245" cy="655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12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Heading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А.В. Стука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>19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червня  </w:t>
      </w:r>
      <w:r>
        <w:rPr>
          <w:sz w:val="28"/>
          <w:szCs w:val="28"/>
          <w:lang w:val="uk-UA"/>
        </w:rPr>
        <w:t xml:space="preserve">2012 р. № </w:t>
      </w:r>
      <w:r>
        <w:rPr>
          <w:sz w:val="28"/>
          <w:szCs w:val="28"/>
          <w:u w:val="single"/>
          <w:lang w:val="uk-UA"/>
        </w:rPr>
        <w:t>291</w:t>
      </w:r>
    </w:p>
    <w:p>
      <w:pPr>
        <w:pStyle w:val="Normal"/>
        <w:ind w:left="4248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800"/>
        <w:gridCol w:w="2052"/>
        <w:gridCol w:w="2880"/>
        <w:gridCol w:w="306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.І.Б. дит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клад оздоров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ймистер Ярослава Русл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револоч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 (вока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 Марина Ю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19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нжос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 (вока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огор 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19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ухопо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Фольклорна весел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євський Владислав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19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а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 (вока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ова Неля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5.199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овий Г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 (вока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ак Іванна Євгеніє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19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ідів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районного мовно-літературного конкур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Т. Г. Шевч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ісь Каріна Пав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0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ін Ростислав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1.19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овий Г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Ірина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199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ухопо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Фольклорна весел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бриченко Альона Анд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.200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ухопо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ін Юлія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199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к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спортивних змагань з легкої атле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ун Богда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2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д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иця навчання, переможець районного конкурсу з образотворчого мистец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нко Яна Станіслав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199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д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районного конкурсу, учасник Міжнародного конкурсу «Природа очима діт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ура Ян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19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д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районного конкурсу «Країна майстерност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Оксан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19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сля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районної олімпіади з хім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н Ірина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9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блун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з біолог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ошко Сніжа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199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блун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районної олімпіади з географ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ій Вікторія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199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блун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районної олімпіади з біолог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ак Катерина Гри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к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иця навчання, переможець районного конкурсу ім. Петра Яц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Яна Анатол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к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иця навчання, переможець районного конкурсу ім. Петра Яц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ан Вікторія Вікт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199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а Греб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районних олімпіад з географії, фізики, укр. м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баренко Валентин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19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Линови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иця навч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ик Ольг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199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инови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ї олімпіади з правознав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ен Ігор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а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Всеукраїнських конкурсів «Соняшник» та «Колос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кевич Ірин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5.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овий Г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 Роман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199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а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Всеукраїнських конкурсів «Кенгуру» та «Колос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енко Владислав Едуар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Івків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ик навчання, переможець районних змагань з легкої атле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о Тетян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19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овкач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иця навчання, переможець районного конкурсу «Чисті ро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Наталія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овкачі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иця навчання, переможець районного конкурсу «Чисті ро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іневич Тетя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19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ергії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обласного конкурсу «Чисті рос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заклад оздоровлення «База відпочинку «Ольві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, Миколаїв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391410" cy="908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8159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71.55pt;mso-wrap-distance-left:9.05pt;mso-wrap-distance-right:9.05pt;mso-wrap-distance-top:0pt;mso-wrap-distance-bottom:0pt;margin-top:1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81597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Heading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А.В. Стука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4:00Z</dcterms:created>
  <dc:creator>Customer</dc:creator>
  <dc:description/>
  <cp:keywords/>
  <dc:language>en-US</dc:language>
  <cp:lastModifiedBy>admin</cp:lastModifiedBy>
  <cp:lastPrinted>2012-06-19T08:57:00Z</cp:lastPrinted>
  <dcterms:modified xsi:type="dcterms:W3CDTF">2012-06-20T07:54:00Z</dcterms:modified>
  <cp:revision>2</cp:revision>
  <dc:subject/>
  <dc:title> </dc:title>
</cp:coreProperties>
</file>