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705660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u w:val="single"/>
          <w:lang w:val="ru-RU"/>
        </w:rPr>
        <w:t xml:space="preserve">20 </w:t>
      </w:r>
      <w:r>
        <w:rPr>
          <w:sz w:val="28"/>
          <w:u w:val="single"/>
        </w:rPr>
        <w:t xml:space="preserve">червня              </w:t>
      </w:r>
      <w:r>
        <w:rPr>
          <w:sz w:val="28"/>
        </w:rPr>
        <w:t>2012 року             м. Прилуки</w:t>
        <w:tab/>
        <w:tab/>
        <w:t>№</w:t>
      </w:r>
      <w:r>
        <w:rPr>
          <w:sz w:val="28"/>
          <w:u w:val="single"/>
        </w:rPr>
        <w:t xml:space="preserve">  299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зміни в мережі 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атах установ осві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1 Бюджетного кодексу України, в зв’язку зі зміною контингенту учнів, кількості класів, зміною педагогічного навантаженн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в штатний розпис установ освіти з 1 вересня 2012 ро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коротити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ілорічицькій ЗОШ І-ІІІ ст. – практичний психолог – 0,25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огданівській ЗОШ І-ІІІ ст. – педагог організатор – 1 став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Охіньківській ЗОШ І-ІІІ ст. – педагог організатор – 1 став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удівській ЗОШ І-ІІІ ст. – заступник директора з навчально-виховної роботи – 0,5 ставки, підсобний робітник – 0,5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алодівицькому навчально-виробничому комбінату – майстер виробничого навчання – 1,5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Ладанській гімназії – лаборант – 0,25 став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ього – 5,0 ста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ідділу освіти райдержадміністрації (А.В.Тарасенко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овести скорочення працівників закладів освіти згідно чин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безпечити утримання чисельності працівників та проводити здійснення фактичних видатків на заробітну плату лише в межах фонду заробітної плати, затвердженого для закладів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159194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3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йдержадміністрації                               </w:t>
        <w:tab/>
        <w:tab/>
        <w:tab/>
        <w:t>О.В. 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47:00Z</dcterms:created>
  <dc:creator>Larisa</dc:creator>
  <dc:description/>
  <cp:keywords/>
  <dc:language>en-US</dc:language>
  <cp:lastModifiedBy>admin</cp:lastModifiedBy>
  <cp:lastPrinted>2012-06-15T09:25:00Z</cp:lastPrinted>
  <dcterms:modified xsi:type="dcterms:W3CDTF">2012-06-22T10:47:00Z</dcterms:modified>
  <cp:revision>2</cp:revision>
  <dc:subject/>
  <dc:title>У К Р А Ї Н А</dc:title>
</cp:coreProperties>
</file>