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Головне управління культури КМ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  <w:t>Літературно – меморіальний музей – квартир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.Г.Тичини в м. Києві</w:t>
      </w:r>
    </w:p>
    <w:p>
      <w:pPr>
        <w:pStyle w:val="Normal"/>
        <w:ind w:right="256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, 01004, м.Київ, вул.. Терещенківська, 5, кв.1,3. Тел.234-43-27,тел./факс 278-40-01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сайт: 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ychyn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  <w:r>
        <w:rPr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tychynaf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@gmail.com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4" w:leader="none"/>
          <w:tab w:val="left" w:pos="818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07.2012                                                                 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рилуцькій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йонній  державній адміністрації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куратора  проекту 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вічнення па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ті  Павла Тичин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Єфімової Валентини</w:t>
      </w:r>
    </w:p>
    <w:p>
      <w:pPr>
        <w:pStyle w:val="Normal"/>
        <w:tabs>
          <w:tab w:val="clear" w:pos="708"/>
          <w:tab w:val="left" w:pos="234" w:leader="none"/>
          <w:tab w:val="left" w:pos="8180" w:leader="none"/>
        </w:tabs>
        <w:ind w:hanging="0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Т  НА  ІНФОРМАЦІ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доступ до публічної інформації» та з метою систематизації інформації про увічнення пам’яті відомого українського поета Павла Тичини в топоніміці міст і сіл України, просимо Вас надати нам відомості про те, чи є в населених пунктах (містах, містечках, селах) району вулиці, площі, парки, школи, бібліотеки, інші об’єкти, що носять ім’я  Павла Тичин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о зазначити назву населеного пункту, назву об’єкту та дату присвоєння імені Павла Тичини.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якуємо за увагу та за допомогу.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уковий співробітник                                                                Єфімова В.І.</w:t>
      </w:r>
    </w:p>
    <w:sectPr>
      <w:type w:val="nextPage"/>
      <w:pgSz w:w="11906" w:h="16838"/>
      <w:pgMar w:left="540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chyna.com.ua/" TargetMode="External"/><Relationship Id="rId3" Type="http://schemas.openxmlformats.org/officeDocument/2006/relationships/hyperlink" Target="mailto:tychynaf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30:00Z</dcterms:created>
  <dc:creator>Acer</dc:creator>
  <dc:description/>
  <cp:keywords/>
  <dc:language>en-US</dc:language>
  <cp:lastModifiedBy>admin</cp:lastModifiedBy>
  <cp:lastPrinted>2012-07-17T12:29:00Z</cp:lastPrinted>
  <dcterms:modified xsi:type="dcterms:W3CDTF">2012-07-17T09:30:00Z</dcterms:modified>
  <cp:revision>2</cp:revision>
  <dc:subject/>
  <dc:title>Головне управління культури КМДА</dc:title>
</cp:coreProperties>
</file>