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3196981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2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ігівська молодіжна громадська організація «Молодь – </w:t>
            </w:r>
            <w:r>
              <w:rPr>
                <w:b/>
                <w:lang w:val="en-US"/>
              </w:rPr>
              <w:t>XXI</w:t>
            </w:r>
            <w:r>
              <w:rPr>
                <w:b/>
                <w:lang w:val="uk-UA"/>
              </w:rPr>
              <w:t xml:space="preserve"> століття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  <w:t>Про надання інформації</w:t>
      </w:r>
    </w:p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Надаємо інформацію щодо затверджених в районному бюджеті та профінансованих цільових програм стосовно молоді, сім’ї і спорту за 2010-2011 роки та поточний період 2012 року згідно з додатко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одаток: на 1 арк.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u w:val="none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Мусійченко 52029</w:t>
      </w:r>
    </w:p>
    <w:p>
      <w:pPr>
        <w:sectPr>
          <w:type w:val="nextPage"/>
          <w:pgSz w:w="11906" w:h="16838"/>
          <w:pgMar w:left="1440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айонних цільових програм (стосовно молоді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 і спорт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uk-UA"/>
        </w:rPr>
        <w:t>та  їх фінансове забезпечення за рахун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штів район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20"/>
        <w:gridCol w:w="900"/>
        <w:gridCol w:w="1080"/>
        <w:gridCol w:w="900"/>
        <w:gridCol w:w="1080"/>
        <w:gridCol w:w="900"/>
        <w:gridCol w:w="1440"/>
        <w:gridCol w:w="1440"/>
      </w:tblGrid>
      <w:tr>
        <w:trPr>
          <w:trHeight w:val="6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програми, дата і номер нормативно-правового акта про її затвердженн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, роки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 по роках:</w:t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</w:tr>
      <w:tr>
        <w:trPr>
          <w:trHeight w:val="1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 на І півр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 за І півріччя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-правового захисту дітей,  затверджена рішенням сесії районної ради 05.01.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програма „Оздоровлення та відпочинок дітей Прилуцького району „Веселкове літо”, затверджена рішенням сесії районної ради 30.03.2011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а фінансової підтримки фізкультурно-спортивного товариства «Колос»,  затверджена рішенням сесії районної ради 30.03.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934210" cy="1147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1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держадміністрації</w:t>
        <w:tab/>
        <w:tab/>
        <w:tab/>
        <w:tab/>
        <w:tab/>
        <w:tab/>
        <w:tab/>
        <w:tab/>
        <w:tab/>
        <w:tab/>
        <w:tab/>
        <w:t>О.В. Нестеренко</w:t>
      </w:r>
    </w:p>
    <w:p>
      <w:pPr>
        <w:pStyle w:val="Normal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sectPr>
      <w:type w:val="nextPage"/>
      <w:pgSz w:orient="landscape" w:w="15840" w:h="12240"/>
      <w:pgMar w:left="1440" w:right="720" w:gutter="0" w:header="0" w:top="18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7:00Z</dcterms:created>
  <dc:creator>Vika</dc:creator>
  <dc:description/>
  <cp:keywords/>
  <dc:language>en-US</dc:language>
  <cp:lastModifiedBy>zagal1</cp:lastModifiedBy>
  <cp:lastPrinted>2011-08-25T08:45:00Z</cp:lastPrinted>
  <dcterms:modified xsi:type="dcterms:W3CDTF">2012-07-05T09:47:00Z</dcterms:modified>
  <cp:revision>2</cp:revision>
  <dc:subject/>
  <dc:title>У К Р А Ї Н А</dc:title>
</cp:coreProperties>
</file>